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     H         DDDDD                        K   K     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     H         D    D                       K  K  i tttt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     H         D     D                      K K       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HHHHHH u    u  D     D  oooo   oooo  r rrr  KK    i   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     H u    u  D     D o    o o    o rr   r K K   i   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     H u    u  D    D  o    o o    o r      K  K  i   t   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     H  uuuu u DDDDD    oooo   oooo  r      K   K i    tt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Door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ickBASIC "door"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August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Hubert M.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bert M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49 Cros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ashington, PA 1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DoorKit is a (Microsoft) QuickBASIC library (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quick library" format) designed especially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are interested in programming doors.  Doors (sometim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chains" or "on-line programs") are progra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run by a BBS program while a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ing doors in any language has proven to be a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in any language - outputting and inputting to and from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console and the modem, allowing flexibility, ANSI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library greatly simplifies the development of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in QuickBASIC.  As a matter of fact, many of the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brary have a "QuickBASIC equivalent" - a Quick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performs the same task, except the routine in the librar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the local console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DoorKit is distributed as Shareware. 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iar with Shareware, a part of this documentation is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of the files you should have received with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ME.EXE.  If you have not yet ran it, please do so right 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"RUNM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eatures of HuDoorKi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tecting of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Can limit the amount of time the user is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 "display file" routine which can be made abortable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key support, and can display animated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ull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for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 special test mode that was designed 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velopment without a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umerous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of Distribution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HuDoorKit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/Order Form 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ng HuDoorKit for a fee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oorKit Distribution License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HuDoorKit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gramming Information 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Fix for QuickBASIC version 4.5 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.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is provided "AS IS", without ANY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s to its performance, reliability, or the lik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Use of this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: The address given in the documentatio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fter June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is a method of distributing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freely distributed - the "sharing", or copying of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legal, it is encouraged by the authors of the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authors request that, if you plan to use their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basis, that you send in a registration fee.  The idea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"try before you buy" - many Shareware program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 program for a specified period of time befor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ether you want to "buy" the software by sen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Shareware authors offer incentives to regis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; for instance, some authors will send you a print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ual of the program upon registration.  Some authors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hanced version of the program with mor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a difference between Shareware and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Public Domain software can be freely copied AN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body.  Shareware may be freely copied but, in most cas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l, the price of a Shareware program would b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price of a commercial program doing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often as good as, if not better than, simila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ercial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are HuDoorKit with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uDoorKit may not be distributed for a fee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"Distributing HuDoorKit for a fe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  Uploading it to BBSes which charge a gener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; however a fee to the specific fi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HuDoorKit must be distributed in an unaltered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HuDoorKit must be distributed in its original, complet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all files named in the RUNM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HU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granted unlimited use of the quick-library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DoorKit comes in (see the "How to Use HuDoorKit"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or details).  However, a group of routine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-library (.QLB) form may ONLY be us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environment.  To compile a program which uses rout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quick-library to executable (.EXE) form, a library (.LIB)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on registering HuDoorKit, you will be sent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 of HuDoorKit WITH the HuDoorKit rout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(.LIB) format.  Therefore, you must register HuDoorK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make executable (.EXE) files containing the HuDoo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gistered version of HuDoorKit may b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ly - you may sell programs written with HuDoorK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brary file that you will receive when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DoorKit may NOT be distributed freely; it must be trea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may copy it ONLY for personal purposes (I.E. - making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t may only be used on ONE computer at a time. 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it may be used on simultaneously will be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 multiple copies of HuDoorKi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mputers it may be used on simultaneou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number of regist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t may NOT be transferred to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bert M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49 Cros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ashington, PA 1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 (US addresse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             State: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       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(      )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/Description                     Unit Price   Quanti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oorKit Shareware Version  .........   $0     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ette with the latest                       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Hu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HuDoorKit Registration  ........  $30     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ette with the latest                       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HuDoor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HuDoorKit Registration  .....  $45     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ette with the latest                       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HuDoor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oorKit automatically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all maj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AND HANDLING  .  $5     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5 each disk)                   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 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your copy of HuDoorKit? (v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be interested in purchasing the source code to HuDoor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ut any comments or suggestions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ay with a check.  Checks should be made out to "Hubert 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NG HUDOORKIT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ors of Public Domain and Shareware softwa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HuDoorKit for a fee MUST have a "Hu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", signed by the author.  Without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distributor is guilty of copyright violation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re is no limit to the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; however, it is required that you send the auth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o include your current catalog or listing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he description for this program to look li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, along with a twenty dollar check to cove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, and processing.  Also,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ed envelope so the license may be sent back.  If appro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HuDoorKit is not given, your check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aterials should be sub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bert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49 Cros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ashington, PA 1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DOORKIT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distribution of HuDoorKit: (v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offering and sale of HuDoorKit will be terminat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catalog should state the difference betwee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public domain software, and Sharewar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ly explain that the Shareware in the catalog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copies which must be registered with the auth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hooses to continue use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ies must be made from the copy of HuDoorKit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will be notified of major updates of HuDoorKi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distribute them.  You will be expect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ive dollars ($5) for shipping and handling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submitting this license to the author for approva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pleted license you must also s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or listing, as well as what you plan th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 look like in your catalog.  A one-tim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dollars ($20) must also be sent to cov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and handling.  (Please pay by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uDoorKit may be included on a diskette with othe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inimizing the number of program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oorKit maximizes the chance of getting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current catalog or listing must be sent to the author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oorKit, I agree to comply with the above terms of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Door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                    PERSON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HUBERT CHEN (AUTHOR)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  [  ] YES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bascically two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 US mail.  If you wish to receive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addressed, stamped envelope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bert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49 Cros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Washington, PA 1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y WWIVnet mail.  You need to be on a WWIVne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BBS) to do this.  My WWIVnet address is "26@2556"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to me, logon to a WWIVnet BBS, (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alidated), and hit "E" at the main menu prompt.  (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-mail.)  Then, at the ":" prompt, type in "26@2556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version number (v1.02)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WWIVnet sub specifically for the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HuDoorKit, "HuDoorKit Discussion/Support"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get it at your local WWIVnet BBS, ask your sysop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2556 for a subscription.  The sub is hosted by @2556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22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version of HuDoorKit (HDKIT.ZIP) can be SNAR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loaded from the following 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ffective September 1, 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Alliance BBS    (215) 635-2973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Control             (215) 322-9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'd like to becom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oorKit, please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HuDoorKi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soft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lso recommended that you hav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HU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(Suggested) - Print 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the include file (HDKIT.BI) in your includ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out the path of the include file directory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ibrary directory) by loading the QuickBASIC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(O)ption menu, and then highlighting "Set Pat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a file in a directory,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&lt;destin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ource directory&gt;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estination directory is where you want the file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directory is where the file is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the HuDoorKit files are in C:\HDK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HDKIT.BI (in the C:\HDK directory) to C:\QB45\B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QB45\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HDK\HDKIT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ut the quick-library file (HDKIT.QLB) in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You are then all set.  From that point on, you just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ew parameters to QuickBASIC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QuickBASIC and load the quick-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L HDKIT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may load a file from the command lin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filename.bas /L HDKIT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also possible to run a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RUN filename.bas /L HDKIT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ult your manual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in the QuickBASIC environment, remember,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should be "REM $INCLUDE: 'HDKIT.BI'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the routines in the library and declar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You then MUST create a "CarrierDropped" SU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Out" SUB.  CarrierDropped is automatically called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st, and TimeOut will be called it time runs out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is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mands in HuDoorKit are all listed her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OfRoutine   [{STATIC} Sub-Program or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How it is to be used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Which global variables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ll a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 example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equivalent: Some commands do the same th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command, only they do it to both the local conso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console.  If this is the case, the QuickBASIC comm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same task as i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Related commands you may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ackSpace NumOfBackspac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BackSpace sends out the specified number of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umOfBackspaces%) to both the local screen and the modem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you want to delete someth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 A$ = "This will appear and 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NoCR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pace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Print statements,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LoclBells%, Remote%, RemoteBells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sub-program sends out a bell (ASCII 7)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screen and the modem.  For a local bell to sound,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Locl% and LoclBells% must both be non-zero.  For a b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remotely (over the modem), the global variables Remote%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Bells% must both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PrintCR "You are about the hear a b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EY$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ET A$ = B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BINKEY$ is identical to INKEY$ except that i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both the keyboard (buffer) and modem (buffer).  BINKEY$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 one-byte value containing the next character i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, or if the keyboard buffer is empty, the nex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's buffer.  If both buffers are empty then BINKEY$ will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l string.  If an key with an extended ASCII code is pre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keyboard (those keys which return two-byte values w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NKEY$), the corresponding two-byte value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existance of the GetKey and other input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generally be no need to use this routine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programmers may want to use this in developi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A$ = B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UNTIL A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CR "A " + A$ + " was just pres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INKEY$, GetAll, GetKey, GetLine, GetNum, Kill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Box Y%, X%, YLen%, XLen%, Fore%, Back%, Fill%, Frame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Fr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used: Locl%, Remote%, ModemNum%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x will draw a box on both the local and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the user to have ANSI.  A unique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program is that it will automatically restor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 after drawing the box to what they were preceed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x.  Therefore, Box does not visibly chang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lor.  Explanation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% and X% - The coordinates of the upper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Len% and XLen% - The vertical length and horizon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(respectively).  This includes the frame; therefor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ust have a minimal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% and Back% - This specifies the color of the fram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% (foreground) should be an integer in the range 0-3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% (background) should be an integer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% - This will be ignored unless it has a valu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.  In that case, the Box will be fill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% - This selects the frame style.  There are four frame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horizontal single line, vertical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horizontal double line, vertical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horizontal single line, vertical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horizontal double line, vertical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rame% not in the range 1-4, CustFrame$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Frame$ - This parameter is ignored unless Frame%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1-4.  This parameter is used for using a custom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  If a custom-made frame is to be used, CustFrame$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x-byte (character) string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character - character for upper-left hand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character - character for upper-right hand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character - character for lower-left hand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th character - character for lower-right hand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th character - character for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th character - character for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' Create a 13x13 box at 10, 5, with frame style 2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15, 1, and filled (with col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0, 5, 13, 13, 15, 1, 1, 2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Box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Print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xPrint Text$, Y%, X%, XLe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xPrint was designed to print text inside a bo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x routine.  Text$ should be the tex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Y% and X% should be the coordinates for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box, and XLen% should be the horizon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(Y%, X%, and XLen% should be passed to BoxPrin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passed to Box).  If the specified text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ength of the box, the text will be word-wr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 However, it is up to you, the programmer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does not run over the bottom of the fram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sor color will be the color of the text in the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cessary to change the color before BoxPrint with D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' Create box (se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0, 5, 13, 13, 15, 1, 1, 2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Print text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Print "This text should appear inside the box.", 10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ize%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ET A% = BufferSi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BufferSize% returns the number of characters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buffer.  Most programmers will not need to use thi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% = Buffer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There are";A%;"bytes in the modem b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 BINKEY$, CINKEY$, GetAll, GetKey, GetLine, Get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%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ET A% = Carri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BaseAddress%, Remo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Carrier% checks for carrier.  If the return value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er has been lost.  If carrier was detected,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 1.  If the program is in local mode (Remote% is zero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value will be 2.  You will probably not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n your regular door program; the include file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rrier for you every two seconds and call a sub-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Dropped if carrier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 A% = Carri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Carrier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Carrier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Print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enterPrint Text$, Spac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ScreenColumns%,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efore a call to this sub-program, the curs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lumn one.  This sub-program centers a string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.  ScreenColumns% must be set to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user across the screen.  Text$ is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 If Space% is non-zero, spaces will be se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o the desired position.  If the user has ANS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ake Space% non-zero when you want the whole lin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of the text.  If Space% is zero, instead of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an ANSI escape sequence will be used to move the curs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does not have ANSI, Space% MUST be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r CenterPrin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rint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Print "Wow this should be centered!"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Print and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Mode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atMode Term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is a chat mode routine.  TermKey$ specifi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op needs to press to exit the routine.  TermKey$ may be a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ASCII code or a two-byte extended keyboard code.  (TermKey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d with INKEY$ in the routine.)  If TermKey$ is a null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assigned the default value of CHR$(0) + CHR$(45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code for the Alt-X keypress. The routine,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, first prints a CR/LF combination.  Then normal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.  Whatever is typed at either the local or remot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 both screens.  When the cursor reaches the end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lumn 80) it will then word-wrap, as long as the space b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ed at least once in the current line.  (This i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inite word-wrapping).  The only editing keys which may be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and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 T$ = CHR$(0) + CHR$(30) ' Keyboard code for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Buffers ' Clear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Mode T$ ' Run ChatMode; will stop when Alt-A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tMode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ModeANSI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atModeANSI LocFore%, LocBack%, RemFore%, RemBack%, Term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is almost identical to the ChatMode sub-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lease read the ChatMode description first.)  The only dif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sub-program requires the user to have ANSI and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al typing and the color of the remote typing may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Fore% and LocBack% refer to the foreground and back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what is typed at the local keyboard (the sysop's typing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Fore% and RemBack% refer to the foreground and back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what is received over the modem (the BBS user). 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hould be a value in the range of 0-31 and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a value in the range of 0-7.  TermKey$, once more,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hich must be pressed at the local keyboard to en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hatModeANSI 15, 1, 7, 0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Runs ANSI chat mode - sysop's colors set to be 15, 1 (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white on blue), user's colors set to be 7, 0 (grey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Since TermKey$ is a null string, it defaults to the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equivalent of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Time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Timerr%, StartDay$, TimeLeft#, TimeUsed#, TimeAll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StartTime must be run before this in order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If Timerr% is not non-zero, CheckTime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 (StartTime will set Timerr% to a non-zero value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program will update TimeLeft# and TimeUsed#.  TimeLeft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left in the door (in seconds) and TimeUsed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u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he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imeLeft#;"seconds lef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KEY$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ET A$ = C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CINKEY$ is identical to the INKEY$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xcept CINKEY$ reads from the modem (only).  CINKEY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e byte from the communications (modem's)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empty, CINKEY$ will be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A$ = C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UNTIL A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CR "You pressed " +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B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creen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Locl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clears both the local and remote scree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12 to both.  (ANSI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earScreen  ' Clear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om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s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hould be the last statement in ever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communications as well as performing some other 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los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Op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rint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nsPrint 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is the same as the PrintCR sub-program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be printed (T$) will be printed out to the CON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nsole rather than being printed regular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ut text containing ANSI codes, but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correctly on the local console, ANSI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onsPrint CHR$(27) + "[2JI just cleared th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Clears the screen with an ANSI code and prin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print and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Off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turns the cursor "off"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On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turns the cursor "on"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lor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Color Fore%, 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ForeColor%, BackColor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ets the color on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The user must have ANSI for this to work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% should be an integer in the range 0-31 and Back%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Color 15, 1  ' Set foreground to white, 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File   [STATIC 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isplayFile Filename$, Abortable%, ANSI%, HotKeys$, OutHo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ScreenRows%, ScreenPausi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ub-program is used for displaying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and remote screens.  Filename$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displayed.  (Note: If Filename$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byte file will be created with its name.)  If Abortabl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the display of the file may be aborted while in prog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.  Otherwise, it is non-abortable.  ANSI%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will cause the sub-program to redirect loca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" device, so ANSIs can be viewed on the local screen.  (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stalled).  Otherwise, the file is print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File has support for hot keys.  Hot keys allow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tter of a menu selection before the menu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will stop displaying the menu.  HotKey$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hot-keys.  (This list is not case-sensitive.)  If HotKey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, hot keys will not be used.  Otherwise, HotKey$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list of possible HotKey$.  If a key in HotKey$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ile is being displayed, the sub-program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value of the key pressed in OutHo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isplayFile "INTRO.MSG", 0, 1, "AB", Ou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Displays INTRO.MSG, un-abortable, ANSI, with "A"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as possi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ll   [STATIC 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etAll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akes both the keyboard and modem buffer and r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etAll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CR "The contents of both buffers are: '" + A$ + "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BINKEY$, C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   [STATIC 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etKey Out$, InString$, U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ub-program gets a keystroke.  InString$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keystrokes.  Up% should be zero if you would like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on-case sensitive; otherwise if Up% is non-zer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pitalized.  Out$ returns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etKey Out$, "ABC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Get an "A, "B", or "C", not case sensitive,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Ou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Line, Ge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  [STATIC 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etLine EditString$, OutString$, MaxLen%, FormatChar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Char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Gets a line of input.  (Reads in from bo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keyboard.)  If you wish to give the user a string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at string in EditString$.  OutString$ contain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(what was on the line before the user hit 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en% specifies the maximum length of the line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Chars% specifies which characters are valid.  I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in the range of 1-3,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lphanumeric (A-Z, 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ntable ASCII codes, not including extended (ASCII 32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ll printable ASCII codes, includes extended (ASCII 32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Chars$ will add characters to the valid ones.  MoreChars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ore than one character.  The editing key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ENTER -  used when the user is done edi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- for backspac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- for clearing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etLine "Edit me all ya want!", Out$, 40, 1, ".?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Gets a line of input, maximum leng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Valid characters are alphanumerics plus period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mark, exclamation mark,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Key, Ge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um   [STATIC 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etNum Max%, OutNum%, OutNum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GetNum gets a numeric keypress.  Max%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.  OutNum% is the key pressed in integer data typ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NumS$ is the key pressed returned as a one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etNum 5, N%,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Gets a numeric keypress in the range of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Returns in N% and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Key,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Buffers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Kill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KillBuffers clears the keyboard buff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's buffer.  You may want to use this when you have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here you ignore keypresses, and then ask for input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hat may have been pressed during the "ignore perio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out of the buffer and not processed by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Kill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BINKEY$, CINKEY$, 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Print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calPrint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prints out S$ to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lPrint "This goes out to the local screen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rint and L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own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cateDown 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Moves the cursor down Num% lines on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creens.  (Requires the caller to have 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Down 3  ' Moves the cursor down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cateLeft, LocateRight, LocateUp, Loca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Left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cateLeft 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Moves the cursor left Num% spaces on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creens.  (Requires the caller to have 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Left 3  ' Moves the cursor left 3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cateDown, LocateRight, LocateUp, Loca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Pos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catePos Y%, 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Puts the cursor at location Y%, X%.  Requir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Pos 25, 2 ' Put cursor at line 25, colum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cateDown, LocateLeft, LocateRight, Locat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Right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cateRight 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Moves the cursor right Num% spaces on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creens.  (Requires the caller to have 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Right 3  ' Moves the cursor right 3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cateDown, LocateLeft, LocateUp, Loca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Up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cateUp 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Moves the cursor up Num% lines on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creens.  (Requires the caller to have 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Up 3  ' Moves the cursor up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cateDown, LocateLeft, LocateRight, Loca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CR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CR 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(LPrint stands for "Literal Print".)  Prints out P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cal and remote screens and with a carriage return/line 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PrintCR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print and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NoCR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NoCR 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(LPrint stands for "Literal Print".)  Prints out P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cal and remote screens.  Does not carriage return/line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(the next text that is printed will be prin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, not on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PrintNoCR "This text w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NoCR "all be on the same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Print and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t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t 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%, Remote%, 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is identical to the LPrintNoCR sub-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send a carriage return/line feed combination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(note the backslash)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Printt "Text here\nText on nex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Print and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Play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usicPlay 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LoclMusic%, RemoteMusic%, Remote%, MusicCompress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is the ANSI music routine.  In order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the caller must have ANSI music.  (Note: It has be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laying ANSI music for a caller without ANSI music sup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, locks up their system.)  LoclMusic% must be non-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music to be heard locally; RemoteMusic%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 in order for the music to be played over-the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Compress%, if non-zero, will cause the sub-program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in P$, sending the music over faster.  Therefore,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ritten with spaces in it for readability, but com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ptimization.  The following are valid to be included in P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G  The musical notes A thr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   Specifies the default length of the note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     Specifies the music sty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Music staccato  (3/4 of not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Music normal    (7/8 of not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Music legato    (all of not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Specifies the octave in which the notes following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(n should be in the range 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    Rest.  "n" specifie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    Specifies the tempo in beats per minute (32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, look up "PLAY" in the (H)elp (I)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lMusic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Play "CDEFGFE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om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ComPort$, BaudR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tarts communications.  It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tements in your program.  ComPort$ must be equivalent to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2" (specifying COM1: or COM2:) and BaudRate$ should be "3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00", "2400", "4800", or "9600".  ReadChainTXT and Test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se two variab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Op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loseCom, ReadChainTXT,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ModemNum%, Locl%, Remo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will print a "(-*-)" on the screen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 to hit the space bar.  When it is hit, the "(-*-)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rased and the sub-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PrintCR "Hit your space b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intCR "Good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AU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A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AUSEA Ro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ModemNum%, Locl%, Remo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is the ANSI PAUSE routine.  This will draw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-*-]" on column one on the specified row (Row%)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wait for the space bar to be pressed.  When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, it will restore the part of the scree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-*-]" to the colors and characters that it previously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program will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Pos 23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NoCR "Hi-ya!Check this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Pos 2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NoCR "The 'Hi-ya' was restored! W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R, PrintNoCR, Prin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ese are identical to LPrintCR, LPrintNoCr, and LPr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se will interpret the color codes specified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a good idea to use the LPrint statemen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s these will usually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rintCR FWHITE + "Foreground should be wh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ainTXT   [STATIC 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adChainTXT (Filename$, 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See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ub-program should be one of the fir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 and should preceed the OpenCom statement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variables in the include file (UserNum%, UserName$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$) to their appropriate values by reading the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 file.  The path and filename of the CHAIN.TXT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Filename$.  If the caller's parameters are invalid, 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ChainTXT COMMAND$, 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Reads the CHAIN.TXT file, path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OpenCom, Te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Pos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SaveY%, SaveX%, SaveFore%, Save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restores the cursor position and color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last time SavePos was executed.  (This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See Save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av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os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av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SaveY%, SaveX%, SaveFore%, Save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aves the cursor position and colo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with Re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Color 13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Pos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olor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Pos 23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NoCR "Watch me go up to 2, 2 and change colo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NoCR "See me up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Res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CRLF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endCRLF 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ModemNum%, CRL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ends the specified number (Num%) of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 feed combinations to both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rintNoCR "This is some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CRL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CR "That text is five lines above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rint and L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Bar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atusBar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StatusBarFore%, StatusBarBac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prints out Text$ on line 25, with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BarFore%, and background color StatusBarBack%. 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cal screen only.  After printing out Text$, a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rom line 1 to line 24 to prevent over-writing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atusBar "Status bar right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Mode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estMode Modm%, Com$, Bau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See ReadChain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is a replacement for ReadChainTX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use it when you are doing local tes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ReadChainTXT when you are ready to test it with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m% is non-zero, the modem will be used.  (If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one on-line.)  Com$ and Baud$ should b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at of the ones in the OpenCom sub-program.  If Modm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Com$ and Baud$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estMode 1, "1", "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ReadChainTXT, Open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tle   [Sub-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hi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sounds a whistle at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hi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Play,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%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ET A% = X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returns the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 A% = X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Y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os%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ET A% = Y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used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returns the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ET A% = Y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equivalent: (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XPo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want to look up the following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's (H)elp (I)ndex to help you with you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may be useful in your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R FIX FOR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ckBASIC, when CLOSEing a communications por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drop DTR.  This will cause most modems to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riting doors with QuickBASIC, this becomes rather evid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or will hang up after it is terminated (when the use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and return to the BBS).  The following is a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version 4.5 which will not change the status of DT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ing a communications port.  You need to have this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oorKi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OM45.LIB DT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BUG.COM in your DOS path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bcom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cs:0 ffff b0 00 e3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: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x can be any number depending upon where Debug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to memory.  In any case, the numb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XZ  1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probl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5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[Enter] is the Enter key - Do NOT type the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you typed everything correctl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XZ  1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correc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35EF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"Q" and you are finished patching BCOM45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UN45.EXE DT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name BRUN45.EXE to BRUN45.X.  (RENAME BRUN45.EXE BRUN4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BRUN4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cs:0 ffff b0 00 e3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:9E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 can be any number depending upon where Debug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memory.  In any case, the numb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9e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XZ  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9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9e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don't type in "[Enter]"!  Hit th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you typed everything correctl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9e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XZ  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correc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12E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"Q" and you are finished patching BRUN4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BRUN45.X back to BRUN45.EXE.  (RENAME BRUN45.X BRUN45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am considering making the source code to HuDoo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urchase.  Anyone interested sh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brand and product names used throug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following people for beta-testing HuDoor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hen Tai of Fort Washingt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Herff of Feastervill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Reeves of Lansdale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nks to the following people for thei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st of them were given over WWIVnet so their aliases ar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Herff of Feastervill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Reeves of Lansdal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 Hightower of Amarill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arq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h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h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Daar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anks to Mr. Micro, sysop of The Eastern Alliance! BB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 the "HuDoorKit Discussion/Support" WWIVnet sub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If you are one of these people and would lik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s displayed, or your city added to your name,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DoorKit v1.02 (SW) -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- Initial release.  The first version of HuDoor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!  Although some testing of the routines was condu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 were not thoroughly tested.  So, this release 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 beta release itself.  Please report any and all bu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You will be given cred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- A few minor adjustments made.  For one thing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(used by the DCOLOR and Print statemen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unless ANSI% (a global variable)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40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