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B Macro-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, InfoSoft 1987-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B contains and premieres several higher-level routin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ANY other library collection whatever the pric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do more, much more, than the average call to simply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 or whatever.  These are more like complete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yet they remain callable from QB (and in some cases '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a a function, or set of functions.  For lack of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, we are calling this type of callable routine a macro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fferentiate them from simple calls or primitive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ll run-of-the-mill library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high-level, as used here, is simply meant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routine or call is a complete subprogram, not just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or function.  Many remain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-routines currently included, and documented he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FED    - A complete input handler for editin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lock  - An installable and accurate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QCalc  - A complete, full featured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FlexMenu - All pupose, flexible menu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StatLine - A set of status line contro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   Field Editor -  Keyboard Inpu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InfoSoft, 1987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(indeed many!) text input handlers aroun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, because I have, or have looked at, many of them at one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 Many of them require significant editing to work, o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modular, or they require the event trapping switch, o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inadequate in functionality.  This is not to imply that F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its own failings, but overall, it is very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, which originally stood for Field EDitor, is modular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led from the main code of another program very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, FED is very flexible in most every aspect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ll of the operating parameters with the change of a fla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FED does not require the use of any event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it identifies extended key codes on its own, like 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routine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      F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FED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-DEMO.BAS  -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.DAT       - A random file of 7 or so records for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is a pretty simple random file allowing yo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records in the file.  It is especially easy to us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 this documentation.  You are encouraged to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o that as FED-DEMO executes, you can notice some o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        FED Parameters,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 uses several switches and 3 arguments to control th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xt input.  The formal or direct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$ - The text string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  - An integer telling FED the maximum length allow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$, the current text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DE - The exit code returned by FED to tell you HOW they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eld or what key was pressed to exit F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nderstand that you can actually use any 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you in a call to a SUB / END SUB subroutine.  That is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D$ instead of TEXT$, or T$, or whatever you want.  F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just as expected, as long as you pass them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The correct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ed(text$, fsiz%, f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ce of FSIZ is that FED will not allow input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ize is reached, and maybe beep (bleep actually).  FE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SIZ on the return, so be sure to reset it for each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     Incorporating FED to y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simple things to do to get FED runn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 works off of 3 formal arguments (covered above) an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arameters shared with the main, calling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hare some parameters with FED very easily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, upper cas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use and meaning of these common parameters are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here we are explaining how to set up for FED to work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is done by simply including the following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your main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/fedvars/ fg%, bg%, fgd%, bgd%, alarm%, edited%, nums%, num$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as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list them EXACTLY as shown, ie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, WITH the type declarations.  The first four ar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and the rest are lis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uch COMMON statements must appear in your cod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xecutable statements.  If you are not familiar wit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it is suggested that you review this in the QB manual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fer to the FED-DEMO source for proper set up.  In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D variables, we have opted to make several of them COMM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ED to read and literally share the value of the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main program and at the same time, keeps you from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all of them as formal arguments to FED. That is, intea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ed(t$, fsiz, fcode, fg, bg, fgd, bgd, alarm, edited, nums,num$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e d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ed(t$, fsiz, f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a benefit of this is that the COMMON sw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r reset MUCH less often in use than say, the text$ would be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most likely, you would set the color switches once (fg, f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 and bgd), but text$ gets changed at almost every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restriction in this is that unlike the formal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in the parentheses, the COMMON /fedvars/ variables _MUST_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names shown.  That is, while t$ can be changed to 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code can be used as fed.return.code as you please, f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as fg, fgd as fgd, edited as edited, upcase as upcase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a blockname (/fedvars/) prevents FED from inter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COMMON or COMMON SHARED variables, more precisely,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additional COMMON or COMMMON SHARED variables. 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variables as COMMON declare the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/fedvars/ fg%, bg%, fgd%, bgd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%, editedt%, nums%, num$, upcase%   ' F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SHARED /newblock/ arg1, arg2, arg3        ' differ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SHARED  a,_                               ' "blank"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_                               '   COMMON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/fedvars/ need not carry the SHARED attribute, but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lockname allows FED to share those variables that it n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ose, ie a SIZE error is not encountered if you use other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This allows for maximum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/fedvars/ variables, only edt, a more or less auxil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s altered by F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Internal 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FED does several things to provide a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ok" to its operation.  First, lets look at the edi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ys recogn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Places cursor at start of text 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Places cursor at first blank at end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- End   Clear line from cursor to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- X     Clear all text from curr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- U     Undoes current edit.  This does not restore th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form in a disk text file, but restores th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it was UPON ENTRY TO FED.  It cannot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as or what form it was in PRIOR to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 Move one character Right or Left.  FED will not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Cursor right into the hatched area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more than 1 space trails the text. 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he right arrow, it will not allow more tha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spaces, as in "J. DOE  " or "J Q  Publi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paces can be achieved via the inse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ace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rrow   Moves one word right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Moves over 5 spaces without disturb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Insert works as expected, allowing text to be inser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, and changes the cursor to a block.  Th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is toggled off upon exiting FED or "finishi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As expected, deletes characters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ey state flags (such as a [ INS ] or [ Caps ] indicator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o the screen.  This was viewed as intrusive in that where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he flag could be an unacceptable location in some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seemed to not be in the interest of speed, to be pain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nting such 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FED Return Codes - F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half of the meat of the program (The other hal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).  FCODE returns to you a value dependent on wha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o complete the editing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less to say, FED has undergone several forms and format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rst started work on it.  The object of most changes has b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FCODEs more intuitive.  The current state may not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tuitive as they could be at first glance, but in keeping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s of ease of use AND flexibility, but the actual FCOD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outine called CHGFLD in FED-DEMO) can be "canned", or pre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orporated into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DE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-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-    1                 F8      -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-    2                 F9      -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-    3                F10      -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-    4                PgUp     -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-    5                PgDn     -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Arrow   -    6              Ctrl-PgUp  -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-    7              Ctrl-PgDn  -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-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t EVERY possible key is trapped or returned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bly, F5 and F6 are not trapped.   This is not because FED is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umb, but simply to cut down on the number of FCODES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(and handle whether your program uses or needs those cod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) and to leave 2 keys open for response to any standing ON KEY()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s your main program may need to have active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used FED in hundreds of applications and more ofte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the keys trapped as is, are MORE than enough to do the job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ok at FED-DEMO you will see that it does quite a bit, i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g, abort and save keys, and still has 3 or 4 FCODEs unuse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run, you should find that FED offers a sufficien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 and with the use of a pre-done ChangeField routin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asy to handle the number of FCODES that it ca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       Internal Handling, COMM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 does a few things internally on its own and a few oth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and change throughout the course of your program by re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ON parameters.  If you are not familiar with SHARE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fer to your QB manual.  These are not passed as f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inside the parentheses when the program is CALLed but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alue of FSIZ as the maximum length allowed, FE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ing from the end of the actual text to that maximum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tring is longer than FSIZ upon entry to FED, it is trun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It is important to note that upon GETting a string from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QB pads the string with spaces from the end of the tex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FIELD.  That is, if you LSET "JOHN DOE" in a FIEL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fter a GET, the name becomes "JOHN DOE       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ass this as is to FED with a FSIZ of 15, no hatching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FED does not distinguish the spaces as blank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modify the str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D also highlights the current text or data as well as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tching.  When the editing is completed, and one of the 15 F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hit to exit the field (actually FED is exited, and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you), the highlighting is turned off.  This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thru the use of 2 sets of color codes: FG, BG and FG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D.  These must be assigned valid BASIC color codes in the cou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n code.  At the start, FED uses the FGD, BGD (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_Data, BackGround_Data) colors and upon exiting, re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the FG, BG colors.  These only need to be se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ps or uppercase input from the keyboard can be forced on th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 without a separate call) via the UCASE switch.  Set UPCASE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n zero for caps, 0 for to allow either lower or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revious to GLIB 1.3, this parameter was named 'ucase'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LIB 1.3, this is renamed 'upcase' to avoid conflic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's statement UCASE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s ONLY can be selected in the same manner with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S.  When this is set, only numeric input is allowed, so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ixed string such as an address, NUMS should be OFF (nums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you can redefine allowable character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via NUM$.  For example, in a phone number entry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()-" may be allowable beyond 0-9, but in a dollar based entry $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may be allowable.  So prior to the CALL for a phone entry NU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set to "1234567890()-", or ".1234567890$" for the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entry.  This method of defining the entire string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extra ()-$ or . characters was chosen to allow categor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lso.  That is, to force, say a gender selection of M or 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CASE to 1, NUMS to 1 and NUM$ to "MF".  If NUM$ is set to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$=""), it defaults to "123456789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text string upon exiting FED is different than it wa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CALL to fed, then EDITED is set to non-zer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o see if field in a record has been altered. 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ets it to 1 never to 0.  Since FED is just handling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fferent strings, it never knows when a set of fields equa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record is completed.  EDITED is how FED tells you tha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indeed been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Using this flag, you can include code in your ChangeField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lash a message that an EDIT is in process, as is done in FED-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seful in precluding certain functions if an edi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saved.  An example of this is shown in FED-DEMO wher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allowed if a record is edited and un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final COMMON parameter to cover is ALARM, this is a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whether sound is to be on or off.  The sound is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ep than a beep.  If this switch is set (non zero) i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ep sound effect to sound at various ti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ttempt to cursor right when the string has reached FSIZ (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ttempt to enter an invalid character (an alpha charac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s is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an inserted character will cause the tex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sor left attempted left of first charact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cursor right appends more than 1 successive blanks 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tate of bleep, FED disregards any such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 Alarm just adds an error sound to the process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sound has it's uses, it is not recommended that it be o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- there are time when it is inappropriate.  In such cases,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an office bullpen setting where such BLEEPING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ying), clear the Alram flag (Alarm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mmary, the COMMON switch (0 or 1)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ASE    -   Convert alpha input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S      -   Allow (numeric) input only from NU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$      -   Character string filter of allowable input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UMS is no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D, BGD  -   Foreground and Background colors to display the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at string is undergoing editing via F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, BG    -   Colors FED restores the string to upon exiting F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   -   Flag set by FED to show if text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    -   Switch to turn on or off BLEEPER erro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allows your program to provide an ongoing display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OUT the hassle, heartache or overhead of executing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to print TIME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works much the same as a DOS level TSR, that is, it 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in memory, latching onto to certain system func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to update a display of the current time as need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time display is " hh:mm:ss ?m ".  The hour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2 hour format, with a trailing am or pm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most similar time display programs is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urate!  Over the long haul, a simple time keeping pro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to lose about .2 seconds each second.  This ma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vial or insignificant, but in a mere 5 minutes, the ti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off as much as 2 or 3 seconds!!  If your program is to r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on end, after a few hours, the time display will simp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curate to a wholly unacceptable de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tify this, CLOCK uses a secondary internal clock to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ime lost from 'True' system time and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ahead a second to adjust.  The CLOCK in GLIB does not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econd until over 8 hours have passed!  During tha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's time display consistently remained within a constant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econd of the actual system time returned by TIME$.  In fact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hours, CLOCK is incredibly still within 1 second!  Over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periods, even CLOCK will eventually vary from true time, s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run continually, to adjust the time simply 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ly re install CLOCK.  This will allow it to re-syn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time for another 8 to 10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is only part of the superiority of CLOCK.  The friendly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-based display with the am/pm label provides a positive,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isplay and the time display is fully configurable: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r 'popped up' any where on the screen and in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CLOCK will also emit a small, pleasant audible t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r and on the half hour even this i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CLOCK does take of advantage of TSR-like programming techn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stalled rather than simply called, to invoke it.  Like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uninstalled prior to your program termination.  It is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fully develop and write your program without CLOCK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when it is fully debugged should you add CLOCK to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tand alone time display nearly as accurate as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to implementing CLOCK is 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OCK(row, col, attr, FU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- The CRT line to display the time display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- The CRT column to display it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- The color in attribute form to use i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- CLOCK function to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uninstall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norm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quiet installation (do not beep at half hour interva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CLOCK uses TSR type programming techniques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led when you are done with it.  This cannot be underst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MUST BE UNINSTALLED BEFORE 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program crashes!  In the event of a runtim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, CLOCK must be uninstalled before your application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f you use ON ERROR type error traps, a call to 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should be performed.  Since CLOCK takes over some ver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terrupts, it is not advised that you use it with other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ograms or routines without a THOROUGH checking ou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Programming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cannot be accidentally twice, CLOCK checks for such a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cludes it.  Should you wish to change the attribu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display, perform two calls: the first to 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then another to reinstall it with the new color or loca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).  CLOCK does no internal display preservation, so should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install-install routine to change color or location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f the first clock installation will remain unless you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rtion of the screen or CLS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Q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is one of the most powerful and useful callable subrout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ny_ QB/BASCOM add on package.  QCALC has every feature f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p calculator, plus some.  QCalc handles values rang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.147 to +2.147 BILLION in either decimal or fixed point (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val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full featured routine is great in and of itself, b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entirely in assembler, QCalc takes _under_ 6k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ncludes an internal screen-save/restore fun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is completely self sufficient: all keyboard, 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and math calculations are _internal_ to it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pendencies on other library routines you may or may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vailable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ort of bookkeeping or number based QB/BASCOM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nefit greatly from QCalc.  QCalc is _not_ a TS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remember the result from the last invoca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ppli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Calculato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st invoked, QCalc will draw a represent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hand held calculator on the screen, comple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keys and math operators.  This true to life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ideal for accounting type systems wher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perator is not necessarily a computer afi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invokes the Num-Lock key for even more conveni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umbers are pressed, the presses are repli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display.  Remember, all this power i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d your program with a simple CALL inv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ode is Decimal Fixed Point entry sinc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likely method for adding sales, calculating tax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...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... 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.. 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...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... Equals (the Enter key also acts as an implicit equal 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xed Point mode, the decimal can be used to fix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entering 1 - 2 - 3 - 4 would result in a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.00, however, 1 - 2 - . - 3 - 4 would result in 12.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 are not supported as entry characters in decimal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y are displayed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lculator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-] \  Changes the sign of the entry (like the '+/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+] /  key on a calculator).  Note that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_top row_ plus and minus keys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ones.  We would gladly use the gre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or instead, but the BIOS does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hen used in combination with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perations are performed, and results displayed, Q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s a physical calculator by retaining a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5 entries or results, ie a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, [Alt-Q]  Abortive type exit - nothing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R]         Alt-R, for RETURN, closes the calcula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your application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result shown on th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E], &lt;E&gt;    E or Alt-E is for Clea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number being entered or alread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C], &lt;C&gt;    C or Alt-C is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entry and history by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pe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D]         Selects Decimal as the operating b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 when first called. 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Fixed Point, QCALC will reme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up in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]         Selects Fixed Point as the opera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The backspace key is fully supported whil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 When used on a result, the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the Clear Entr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n a physical calculator, a result can be rolled ov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ry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*     ;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    ; 4*4 =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=     ; 16 is a _resul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; tapping plus turns 16 into an _entry_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      Oper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can do any addition, multiplication, divi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as long as the result and both operands a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+/- 2.147 BILLION range.  Overflowing or underf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will cause numbers to wrap: ie 2.147 BILLION plus 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.147 BILLION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s, as in a tax calculation, are easily ha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or di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1 ( 2 step proc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ate of 5% on 34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65 *          ; result of addition etc turned into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5            ; enter as "." - "0" - "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; hit ent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2            ; this is the 5% tax amount (a _result_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; turn result into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65 =          ; add back in the taxabl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.37            ; Total amoun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For various reasons, the 5% amount, which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28 is returned as 1.72 not rounded to 1.7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2 (1 step proc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65 *          ; result of addition etc turned into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5            ; enter as "1" - "." - "0" - "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; hit ent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.38            ; this is the 5% tax amount (a _result_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is not only simpler and faster, it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!  However many people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otal amount is going to be 10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able amount _plus_ 5%, ie 105% or (n * 1.0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isolate the tax amount, as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on an itemized bill, just roll over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entry and subtract the subtotal.  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bove, this is do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; roll result into 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64            ; deduct the sub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3 =          ; the amount added to subtotal ie the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       Syntax and Programming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QuickBASIC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mense power and functionality of QCalc is invo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re 5 parameters that control virtually every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LRE FUNCTION QCalc&amp;(Row%, Col%, Body%, Scrn%, Button%, Speed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Val&amp; = Calc(Row, Col, Body, Scrn, Button, Speed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urbo-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 long near qcalc(int row, int col, int body, int scrn, int 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etval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val = qcalc(row, col, a, b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ld",ret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rge memory model, simply substitute 'far' for 'near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Val&amp;  -  QCalc will return to you the last _result_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QCalc display.  An entry valu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.  That is, entering '1+1='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mply entering 1 only, with no opera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result of the las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_must_ be a long integer.  See the warning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 Col -  Denotes the upper left row, col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display.  The size of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s 31 characters wide, 20 columns tall - 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3rd of the screen.  QCalc is not only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very smart too: should you pas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for the row/col, it will adjust the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alculator display does not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attribute values are passed to customize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o specifically your needs.  QCalc will u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 for mono vs color/ega/vga displays, but do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guessing on the attributes you pass.  B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you choose are appropriate for the displa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's must be in 25 row mode or QCalc simply exits grac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    -  The color to use in the calculator bod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redominant colo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 -  The color to use on the 5 line calculat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end user will be focusing on thi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n easy to read color, howev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can replicate a LCD appear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display even more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  -  This color is used a very little, only to 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presses and the like.  Since it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body, some very interesting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reated using totally differen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or the same so that just the key tex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Mode   -  This allows the programmer or end user to tai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 operation characteristic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key (0-9), E or C is pressed,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s briefly recolored with the Button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ne sounds.  The SpeedMode parameter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uration for the tone in clock ticks (1 / 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(we suggest 2).  This time is no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ant so it makes no difference is QCALC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386 or a 8088 machine.  However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the beep tone or speed it up or s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SpeedMode parameter affords you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after the beep, QCALC purge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of type ahead characters, which is also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edMod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Modes 0 to 4 do not purge the type ahea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resent in clock ticks, how long the to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in the beep/button recolor operation.  Ze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test, with the beep/recolor disabled,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ongest with it taking about 1/2 second (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a BASIC or DOS Error BEEP !).  For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Modes 5 to 9 represent the same clock tick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0 to 4, that is, SpeedMode 5 disables the be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ing that SpeedMode 5 to 9 DO pu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head buffer.  So SpeedMode 7 provid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ffect as 2 with the difference being tha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at up any key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Programming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returns the last _result_ on the display to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n a book work type program, you could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to allow the user to add up sales or paid outs, and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QCalc via [Alt-R], QCalc will return the last resul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alculator display!  Your program could then automa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at value on the screen and the proper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leaves QCalc via [Esc] or [Alt-Q], QCalc simply '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' and does not attempt to return anything.  You can for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your program by simply setting up a loop until QCalc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value.  This maybe helpful in cases where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s up some of the entry items on the screen forcing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'pop down' to read more info. 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UNTIL RetVal&amp;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Val&amp; = QCalc(row, col, attrs, attrb, attrf,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tVal&amp; = 0             ' n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23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Return Required - Press any key for calcula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DO                ' return was okay get outt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$=INPUT$(1)               ' get a key,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23,10               ' cover ove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ACE$(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  NOTE!  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returns a _LONG_ integer.  These are 32 bits an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receiving variable must be an _LONG_integer. 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gn the result to an integer _will_ result in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is in decimal mode.  If your application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int numerics, simply divide the return by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for 'C' you must use the size identifer 'l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statement of garbage will result of the resul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arger than 32k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ld",ret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ame program (ie without CHAINing, RUNning or spaw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odule), QCalc retains the display of the last entry o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, this allows the user to pop up QCalc, add up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pop down to get more info from the screen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here they were - previously entered data is _not_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important to note that second and third and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o QCalc do _not_ have to be at the same loc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to pop up the same dis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is so incredibly intuitive that if on a second cal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s that you have altered the screen color it will not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mage, but will redraw the screen with the ne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events the calculator screen from changing color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, the tape display is lost, but the last result is _still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hile subsequent calls need not be to the sa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they should be with the same screen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lc automagically engages the Num Lock key when invo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es it when exiting.  Since we are not afflicted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nhanced' 10x key keyboards, we are not yet sure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with them.  However it is in deference to them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spatial-kinesthetic layout that no function key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enjoy QCalc and find it's vast power and incre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to be of benefit in your program.  We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port it to 'C' language so that should you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or are already somewhat multi lingual, this invaluabl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'go with you' and your programming endeav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3.0 user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Get on the ball and get QB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QCalc will work perfectly as a called sub rath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however, you will _not_ get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returned.  This means, the user will need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entries or figures, write down or remember the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anually re-enter it into the program - hardly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Calc was briefly tested with the MS Quick C compiler, an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ok.  There may be certain peculiarities with Quick C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unaware of, but I am not a fan of QC and do no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 any more time with it than I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 Flex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menu is a snappy, full featured, multi purpose menu-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program that supports a plethora of features with a minimum of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rameters to 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programs we write require easy to use and intuitiv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vices, yet navigation still needs to be flexible enough so 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rustrate experts.  We routinely use FlexMenu in thes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fits all these need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= FlexMenu% (Menu$(), Trow%, LCol%, Nattr%, Hattr%, title$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%(), XtdCh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list of items in menu$(), Flexmenu displays a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t the location specified by TRow, LCol.  FlexMenu automa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rest of the coordinates (length and width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ices is greater than 14, the box is truncated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14, with the rest being displayed thru the use of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s the case, and selections are off the screen either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up and/or down arrows (ASCII 24 and 25) will be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choices or menu items is in the color attribute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(Normal ATTRibute), and the current selection is highligh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HAttr.  An optional title is centered across the top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Menu will elegantly handle as many choices as you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pace.  As we mentioned, for appearances, the box is never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4 selections.  Navigation is intuitively managed with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(Up and Down), Pg Up, Pg Dn, Home and End - all doing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expect.  Additionally, FlexMenu responds to a alpha searc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A" will locate and go to (but not select) the first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current item starting with "A" or "a".  Pressing [Enter]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de the index number of the item pressed.  If we are o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7, 'item' will be set to 15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find FlexMenu highly useful if that was all it did bu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, MUCH 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it can automatically center the display (which we us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ly) by setting both TRow and LCol to -1.  This preve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aving to twiddle and map out where the cent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responds to extended keystrokes.  If we highlight item 156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, item is set to 156.  If we press [Alt-Q] instead,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set to 156, but the extended choice parameter (XtdChc)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(the ASCII code for Alt-Q).  This allows us to manag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from one menu.  For example, we might use DIR to load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and FlexMenu to display the file names and from that, [Alt-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delete the chosen file, but [Alt-L] might list it.  Then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statement the desired functions can be swiftly carri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ter out unwanted extended choices, simply place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Menu in a DO or WHILE 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= Flexmenu(menu$(), -1, -1, 78, 3, "Demo", Mark(), XtdCh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XtdC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, 2,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More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2, 14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Some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Kil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et anoth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= Flexmenu(FList$(), -1, -1, 78, 3, "Demo", Mark(), XtdCh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XtdCHC &lt;&gt; 27) AND (Item &gt; 0 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Good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' clear for nex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7                              '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8                              ' Alt -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suppor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UNTI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type of construction, we limit the methods of en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2 we are prepared to handle.  In this way, the display (menu$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present either a lift of things to act upon such as file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actions or a menu itself!  Creativity in nesting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unlimited possibilities -- we have one program that ma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40,000 items and menu functions in 5 FlexMenu calls.  The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always interacting with FlexMenu, never DOS or the eng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even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menu optionally supports a "Mark Mode" or multiple selec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tting XtdChc to non zero upon entry, you enable mark mod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, asterisk or SPACEBAR toggles a mark for tha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marks allowed is set by XtdChc, setting it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10 - and only 10 - items to be marked, set to 5, only 5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and so forth.  Marked items are tagged with bracketing "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(ASCII 174 and 175) characters (only on the display!  Flex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ter your menu array!), and all the other features re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- alpha search, navigation and Extended keyboard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this, you must pass an array that is of the same siz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n selection string array.  FlexMenu will use this a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 indicating which items are Marked: if elements 5, 6, 10 and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(non zero) upon exiting, then the user selected or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5,6, 10 and 37 from the menu.  Item will STILL retur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or current item when ENTER or an extended key is press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p to you to use it or not.  If the Mark integer array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ze as the string array of choices, item is set to -1 and Flex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s.  However, if mark mode is NOT desired, enter Flex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dChc set to 0 and dimension Mark() to a single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Menu will also "remember" previous marks upon subsequen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REDIM the MARK array.  FlexMenu examines Mark()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nd treats non zero elements as marks.  That is,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it does not assume that it is the first time.  Using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"suggest" selections by setting the corresponding Mark()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FlexMenu - the user can of course toggle it off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ical applications, the user need not remark previous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use FlexMenu almost exclusively in our menu driven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powerful, fast, relatively small and has so man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found it to meet most every need.  If there is any interes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persuaded into developing a version that uses a Fix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rrays or one that supports ro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lexMenu requires the QPrint, Scroll, Painter and Boxe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St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Line is the name of the object file containing several routi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itives that aid you in displaying and/or controlling a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X - Clear the screen except for the status li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Bline - Set the bottom line of the non status line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Similar in function to the BASIC WINDOW st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tatL - Prints all or part of an array designated for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ottom line of a screen using StatLine procedures is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, or a 2 row status line as used in the demo.  You can set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r less depending on your needs, thus allowing you to use ev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for the status area or even simulating a split scree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more than 1 or 2 rows for the status line however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intain those above 24 as PrintStatL will only print to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and/or 25).  Beyond that limitation, these routines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d updating a status line, and clearing the non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SetBVLine            Type: SUB                     Level: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CALL SetBVLin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, the default bottom line of a screen using Sta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is row 23, or a 2 row status line as used in the demo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to reserve more or less area than that, SetBVLine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et the Bottom Video Line to be respected by PrintStatL and C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set it to 23, a call to CLX will ONLY clear lines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, saving the bottom two status lines and preventing you from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draw them.  However, CLS will still clear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CLX                 Type: SUB                     Level: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CALL C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also be called or invoked as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mply clears the non status line portion of the screen.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would clear all 25 rows of video, CLX respects the defaul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line of 22 or whatever you have set it to using SetBV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CLS, this will clear the screen, and locate both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to 1,1 and reset the BASIC cursor location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 also!  No need to LOCATE 1,1 after a CLX simply to let QB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leare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PrintStatL          Type: SUB                     Level: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CALL PrintStatL(StatMsg(1), Action,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also be invoked as Prt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all or part of a 2 element fixed length 80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to the status line area of the screen in the designt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o pass a fixed length string array to a CALLed ASM sub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ide it in a TYPE structure by setting up a user define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simply a single 80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truct                      ' tell QB what i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s AS STRING *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StatMsg(2) AS struct         ' ord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lso to pass a TYPE structure to an ASM routine, you must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ing the keyword ANY.  So the DECALRE for PrtSL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LRE SUB PrtSL(MsgArry AS ANY, Action%, 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t this point, we may fill the array with messages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LSET or RSET with the array to justify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Msg(1).fls = "  Time: " + TIME$ + "   Temp: "+ degree$ + 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Msg(2).fls = "  Code: " + Informatio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nally invoke it with the desired action code and attrib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tSL(StatMsg(1), 0,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codes tell PrtSl what action to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Print/Update both lines 24 an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Print/update line 24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Print/update line 25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re sophisticated applications, you can define more than 2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essage array and selectively update higher offse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 For instance, if your program has 5 main function level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need 5 different status line displays.  Using a 2 lin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we need 10 elements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StatMsg(10) AS struct         ' set up 5 status lin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e are working on the Main or top level we invok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nd 2 to print to lines 24 and 25 as normal (above).  For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we pass the element to be mapped or printed to line 24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activity level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tSL(StatMsg(3), 0,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lement 3 goes to 24, 4 to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level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tSL(StatMsg(5), 0,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 to level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tSL(StatMsg(9), 0,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r use of OPTION BASE 0 means you subtract 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 fixed length string, a very large number of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can be stored in your fixed length sting array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/ah switch if the arry is to be more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 inititializes a fixed length string to NULLs, NOT SPAC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messgae arry that you have not added text to,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tSL expects a 2 line status area, so to use only line 25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ray would still have to be 2 elements per "level", bu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ne would be blank or NULL.  MsgArry(1) always maps to line 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oes 3, 5, 7, 9 etc.  These would be blank, but 2, 4, 6, 8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filled for mapping to line 25 when you want to use onl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BVLine has no effect on PrtSL only on C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L expects the message arry to print to be a 80 character 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- if you dimension it to a smaller number the memory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ing the arry will be printed.  Ex: if you DIM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* 60 (rather than 80), line 24 would display the firs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the first 20 characters of the second, and the bottom lin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next 40 characters of the second element PLUS what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 is in the next 40 bytes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