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IB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: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InfoSoft, 1986-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should be included on this disk or .ARC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B16.NEW    - Overview of new stuff in GLIB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B16.DOC    - Libr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DOC     - Documentation for care and feeding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, QCalc and Clock Macr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B.BI       - Required BASIC Include file declarations for GLIB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BXTD.BI    - BASIC Include file for declara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IB 1.6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B16.QLB    - The routines for use with QB4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BDEMO.BAS  - A QB demo of some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LCDEM.BAS  - Brief demo of the QCAL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-DEMO.BAS  - Demo of FED, text inpu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.DAT       - Sample data file for FED-DEM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       - Quick Mailer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ue to the peculiarities and extreme superiority of QB4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for prior versions of QB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ollowing files are also supplied to you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.DOC     - Notes, tips and tutorial on QB4 and LIB u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B16.QRF    - A Quick Reference guide to using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ARC is getting to a size that we can no longer supp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ill have the file of a size that just about anyone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, Terms an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may these routines be distribut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out the accompanying documentation, which is an integ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, nor may the documentation be altered in any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, but is not limited to distributing, GLIB16.QLB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applications compiled to BRU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may the routines in the GLIB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, object files, libraries or documentation be distributed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become a part of, or affiliated with any group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the distribution of what is generally been come to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REWARE for disk or distribution fees, or for fees of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y express WRITTEN consent.  This includes su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library and or documentation for so-called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as the author, I make no claims that the routines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t your needs, simply that in all testing and prior us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for me and that you may find them interesting and helpfu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  Any liability for the use, mis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B routines or libraries, is solel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GLIB 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ity of the routines used in GLIB are written in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SM 5.1.  The few BASIC based routines that there are, we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QuikBASIC 4.00(b) and the MS BASIC Compiler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B 1.3 and later will almost certainly choke under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QB as I have made it a point to take advantage of fun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new and unique to QB 4.0 where it makes sence and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ttempt to combine older QB3 routines with QB4 routin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B4 compiled program or library.  ASM based routines require sign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ant conversion for use under QB4.  Linking QB3 and QB4 BASIC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will require that both runtime modules be used, BCOM/BRUN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COM/BRUN40 - which WILL yield certain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ong as it exists, I will support and entertain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QB and/or GLIB  via the QuickBASIC conferenc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Booth, (316) 684 8744, 1200 - 19200 bps, 24 h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blem or question on GLIB, PLEASE be prepa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some sort of source code to demonstate your problem.  I am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 little interested in any GLIB or QB bugs that you might f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PLEASE do not waste my time with general, vague inquiri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source examples - I do not need .EX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granted free and unlimited use of any and all rout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B 1.6 that you may find of value.  Furthermore, you are free to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the BBS distribution files (listed at the start of this docu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y are passed along as a whole according to the guid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ne is granted any permission to share or pass along the B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or any ob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Purc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istributed, GLIB documentation, the demo and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provide you with everything you need to call and execute G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from within the editor/environment.  Furthermore, 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you are given unlimited rights for such use.  This provid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le forum for purposes of sampling, testing and evaluation and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latitude in terms of personal use or as a tutorial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more advanced features in today's QuickBASIC.  If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your intention, then the files included with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everything you need, and you are free to use them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might find some of the routines of value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them into a standalone .EXE applications. 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(.LIB) of routines and permission to use them in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s able to be purchas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my contention that this is the best of all worlds. 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personal and/or evaluation use.  If you find it of valu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OM library can be purchased.  If GLIB does NOT fit your nee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'out' nothing (not even the time to download the .LIB) and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 the .LI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he latest version of GLIB as well as the stand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(.LIB), do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Fill out the enclosed mailer, with $25 in (checks and money 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payable in US Funds) and mail it to the address on the ma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turn you'll receive, by return mail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documentation, object files, .LIB and .QLB for release 1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Upgrades can be had in 2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out the mailer, indicating an upgrade and send it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at you are upgrading with $12.00 and get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In all cases, please allow 3-4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LIB 1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7820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chita, 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278-2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:  Upgrades are avialable to anyone who has purchase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 of GLIB.  That is, if you purchased 1.0, but not 1.1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, you are still able to get 1.6 at the upgrade price rather tha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urchase.  So, if any given release does not have anyth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specific use for, there is no need for you to upgrade sim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your upgrade path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IB 1.6 New or Improved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AttrMake ........ Calc Attribute from FG/BG color inte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AttrSplit ....... UnCalc Attribute into FG/BG color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oxes ........... Outline one of 6 menu type boxes to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BuffCalc ........ Calculate array size needed for screen sa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PUInfo ......... Returns very low level system info, CPU type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CRTSwap ......... Swap primary display on dual displa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Delay18 ......... Delay for x number of clock ticks (1/18 se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r.............. Returns DOS directory in a string 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DirFLS .......... Return DOS file list into Fixed Length string 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DPRINT .......... Print to display allowing ANSI u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DrvError ........ Test drive for I/O readiness, get extended DOS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tmem .......... Return the amount of Extended (AT) memory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Exist .......... Determines if a file exists on disk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FFlush .......... Flush DOS File buffers to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FReadArray ...... Read an array from a file using a DOS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FReadStr ........ Read a string from a file using a DOS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FWriteArry ...... Write an array to a file using a DOS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FWriteStr ....... WRite a string to a file using a DOS hand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et/Set Drv ..... Get or set the default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etDSeg ......... Returns BASIC's DS (Data Segm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etStack ........ Returns the state of BASIC's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HALT ............ Halt the system requiring a powe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NSTRI .......... Like INSTR except it is case insensi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KBStuff ......... Stuff the keyboard buffer with a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KBBuffSize ...... Get max size of KB Buffer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KeyReady ........ Determine if key is waiting in KB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MemMove ......... Copy one memory block to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MSMouse ......... All purpose MS mouse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Type ........... Test for mouse existence, get number 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NoBoot .......... Preclude system warm bo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Painter ......... Recolor the screen or portion of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PDrv???? ........ Set, Clear or poll the phantom drive fla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Pop / Push Scrn.. Quick single screen s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PrgName ......... Get path/filename for current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PrtScDisable .... Disable PrtScrn key com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PrtScEnable ..... ReEnable PrtScrn key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QBLoaded ........ Determine if QB.EXE or program EXE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amFree ......... Returns memory installed in th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RunCmdL ......... Pass new command line to a RU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crollU/ScrollD.. Scroll a portion of the screen up o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crnDump ........ Dump the current display to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ScrnDumpB........ Dump the current display to binar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ShutDown ........ Park fixed disk heads, lock system (optional graphic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SaveWindow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Window ... Save/Restore only a portion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TimeSquare ...... Moving message display from array (Eat at Joe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VidType ......... Get active video sub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VidInfo ......... Return extended video settings and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VidPageCsr ...... Get Cursor location for any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Shadow ......... Set global flag for window shd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ix or improved from 1.5 (most are SUBs converted to 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NEW with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AttrMake          Type: FUNCTION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attr = AttrMake(Fg%, B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2 integers representing the fore and 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single integer representing the attrib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= AttrMake(14, 4)              ' returns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AttrSplit   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AttrSplit(Attr%, Fg%, B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nverts a single integer representing the attribute into 2 inte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the fore and background colors.  This assumes a legi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in the range 0 to 12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ttrSplit(78, fg, bg)          ' fg = 14, bg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Boxes       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Boxes(TRow, LCol, BRow, LCol, frame,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is similar to the windows sub in that it puts frame like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.  BOXES differs from WINDOWS in that a wider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ame styles are offered, fewer parameters are passed an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centering code, sound effects and the like, it is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.  The first four parameters mark the perimiter of the bo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nd 'attr' indicates the color attribute to use on the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terior.  The frame parameter may range from 0 to 9 to ind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of frame to 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Spaces used as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Double / Double (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Double Horz / Single Vert (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Single / Single (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Single Horz / Double Vert (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meduim thick  (ASCII 220,223,221,2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thick boxes (ASCII 219, 219, 221, 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ASCII 176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 ASCII 177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- ASCII 178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BuffCalc          Type: FUNCTION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size = BuffCalc%(Trow%, LCol%, Brow%, R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 set of coordinates, BuffCalc returns an integer indic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indicating the size an array would have to be to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section of the screen.  This can be very useful when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 array for use with SaveWdw/RestWd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= BuffCalc(1,1,12,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ScrnArry(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aveWindow(ScrnArry(1), 1, 1, 12,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Chirp             Type: SUB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Chir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d to sound the speaker in a fast tone of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or descending pitch.  The same method is used in WDW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pping sound.  CHIRP is provided to allow you to make a un-po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when removing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modes in the CHRP rout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1 = ascending frequency (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descending frequency (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CHIRP(m%)  ' will sound a "chirp" of ascending frequency as wi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CHIRP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CLon / CLoff      Type: SUB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CLON : CALL C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of these take an argument or pass a parameter.  The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age (CLON) or disengage (CLOFF) the Caps Lo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ClrKBD            Type: SUB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Clr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e keyboard buffer of any and all waiting keystroke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ffective way of eliminating type-ahead in critical portion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See also KB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CmdLine           Type: SUB                  Level: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CmdLine(arg$(), qu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command line into an array for return to calling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is on the command line will be returned with all lea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s removed.  Any delimiter that you instruct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WILL be included in each element of the array, though no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required other than a space.  That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PROG /NC /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2 items in the array, "/NC" and "/DE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 instructed, you could just as easily instruct the user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th:  QBPROG NC DEF or QBPROG -NC -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up to you to determine which, if any, delimiter is used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CMDLINE only parses the command line it does not st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ecial" characters (other than blanks)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array ARG$ should be dimensioned to the MAXIMU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and line arguments that you expect or that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vailable or allows (in case ALL of them are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 tells the routine the offset in the array to start s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t arguments ie q=4 would place the first retrie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n ARG$(4).  This is to allow placement in a config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for OPTION BASE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arg$(x) : q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cmdline(arg$(), q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returns the number of elements in the array starting at position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g$() holds th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CPUInfo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support = CpuInfo(Model, SubModel, BiosRev, CPUType, NDP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y comprehensive system identification routine.  Th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contains several bytes which can be used to determine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it is and whether it is a newer or later model.  If an earlie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oes not support the SubModel and BiosRev bytes,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non zero in support to indicate this.  Most PC's after 19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ever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Model -    This byte in low memory identifies the type or clas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It is probably 95% accurate (I have seen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cheap clone return pure garbage in this pl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ubModel - This byte identifies similar type systems from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, such as a Model 50 from a Model 60 or a 2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BIOS Rev - The BIOS Revision byte helps further distingushes P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 - such as the original IBM AT (6 Mhz)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Model 339 (8 M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ystem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 Sub Mod   BIOS 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     --        --         Original IBM PC type (all PC's to 10/8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     --        --         Original IBM XT's thru 8/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     --        --         Later IBM XT, XT/370 (11/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4      --        --         XT, 3270PC, IBM Por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1      00        01         XT's 1/10/19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1      00        02         640 kb XT - 5/09/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3      --        --         PCjr (6/1/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2      --        --         IBM AT dated 1/10/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2      00        01         286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2      01        00         286 Systems (ca 11/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2      04        00         PS/2 Model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2      05        00         PS/2 Model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0*     00        00         PS/2 Model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9      --        --         Conver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8      00        00         PS/2 Model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d                            Compaq PC 94.77 (Mh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a                            Compaq Olus (Xt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 believe that the Model 25 shares this ID bytes with Model 30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different sub model or BIOS rev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PU type installed, NDP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returns the significant numbers in the central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and NDP returns info on any numerical process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    CPU parameter        Type       NDP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   -------------        ----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86           86              None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V30         30              8087           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88           88              80287          2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V20         20              80387          3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86          1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88          1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86          2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386         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CPUInfo(model%, submodel%, BRev%, idcode%, cpu%, ndp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c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 SubModel and BIOSRev should be 0 and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 SubModel and BIOSRev should be accu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CRTSwap           Type: SUB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CRTSwap(Crt,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Swap swaps the primary and alternate display, making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at indicated in the call.  This means future QPRI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/RestoreScreen calls will act on the new monitor.  BASIC's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to output to the initial display because QB, li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looks at the equipment list only once at the st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will not "notice" that you changed CRT's.  QPRINT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routines like Save/Restore Screen determine the active CR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y are called and thus will act upon the new primary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alling CRTSwap, you tell it which CRT to activ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MONO, 1 = CGA, 2= EGA/VGA. Additionally, you tell it what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to put it in (not to be confused with the BASIC SCREEN functio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ssing the mode.  In general, when making a MONO CRT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7 is the mode you will use, but CRTSwap does no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 In setting the new mode, the new primary screen is inhe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EGA = 3, MONO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CRTSwap(MONO, 7)               ' make MONO active in mode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PRINT now goes to org display, QPRINT to 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CRTSwap(EGA, 3)                ' make EGA active in mod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PRINT goes to EGA, QPRINT to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Date              Type: SUB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Date(mo, day, yr, 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urrent system date information.  Day, month, year and d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ek (1 - 7) are returned as integers.  The day of the week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elpful, but the day, month and year can be immediately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DayOfYr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DaySoFar = DayOf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mply returns the day of year as an integer.  It is accu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ates of 01-01-1980 to 02-28-2100 (The year 2100 is a centennial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p year - every 400 years we skip a leap year).  This is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rks off the current system date, returning the day cou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ayOfYr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Count =  dayof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Delay/Delay18     Type: SUB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Delay(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will pause a given number of seconds to allow the user to re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at you may have sent to the screen.  Delay18 allows a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between that of Delay and MilliDelay by paus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 of 1 clock tick or 1/18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=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elay(sec%)            ' or CALL Delay(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elay18(9)             ' 1/2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DFrmat            Type: SUB                  Level: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DFrmat(m, d, y, nudat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for DATE formatting.  The routine will pass back a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formatted, for you to do whatever with.  This is hand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OS/BASIC's sterile date format into something tha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leasing appearance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ass it valid integers representing the day, month and yea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RMAT returns a string similar to "August 1, 1987".  You can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 culled from BASIC's DATE$, those from DATE or any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a valid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RMAT has a lower range of 1800 as the year, and any year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lower than 1800 had 1900 added to it, making 87 as vali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as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=8 : d=1 : yr=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frmat(m, d, yr, nudat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nudate$                   ' output is August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=0 : d=0 : y=0 : w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ate(m, d, y, 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frmat(m, d, y, nudat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Dir               Type: FUNCTION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Dir(mask$, BYVAL VARPTR(fil$(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replicates the DOS DIR command in an elegant and efficient method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helling, no reading the screen after a FILES statement and no lo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numerous calls to get files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imilar to the services provided by FirstF and NextF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places the returned file names directly into a string arra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ly a few names or are searching for a specific name Firs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xtF are ideal.  On the other hand, if you need to d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ile list, DIR is much faster and neater.  DIR works on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 Fixed Length String Arrays (a Fixed Length String version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- see DirFLS) and is in assembler so the array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 to 12 or more spaces.  DIR returns just the fil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.  If less than 12 spaces are available, DIR will supp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of the name as it can and return a -1 as an indicator that you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ovide enough space in one or mor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DIR works with a string array, you should use FilCnt first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files matching the mask ("*.*", "*.bas" etc) so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the array to the correct size.  If the array is too smal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matching files and is overrun, your program will su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.  The array may be either Static or Dynamic, and will work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ASIC passes parameters to sub programs by passing it's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when passing a string array element, it first makes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lement which makes it impossible to treat it as an arra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ssing the element of the array to start with BYVAL, we ar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address of the actual starting point to fil in the array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 copy of a specific element.   Because it is a FUN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passes a parameter BYVAL, dir MUST be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ir%(mask$, BYVAL arryp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FilCnt("*.*", 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Fil$(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1 to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$(x) = SPACE$(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DIR("*.*", VARPTR(Fil$(1)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DirF              Type: FUNCTION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DirF(mask$, SEG fil AS A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irF may be invoked as either DirF or DirF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 a standard string array, what you actually creat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string descriptors indicating the length and location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element.  A fixed length string array however is a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string memory with no descriptors.  Further, QB pas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tring array IMAGE of a fixed length string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programs, so a bit of cleverness is needed to address a Fixed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- this is done by using the ANY keyword in the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  According to Microsoft, the recommended way to access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(TYPE) structures and Fixed Length String Array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as a segmented address and as ANY (SEG xxx AS ANY). 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segment and address (VARSEG / VARPTR) BYVAL would work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ssentially the same thing, but this is certainly mes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DirFLS, we must use a fixed length string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ly 12 characters per element.  Using 13 or 11 or 15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mble the names due to the contiguous nature of the memory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, since there are no descriptors associated with Fixed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, the only error DirF will be able to detect is a NUL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irF (mask$, SEG arryptr AS A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FStruct                        ' struct to hide FLS arra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AS STRING *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FilCnt("*.*", count)         ' cou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fil(count) AS STRING * 12       ' make Fixed Le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irF(mask$, fil(1))            ' get di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1 To count                  ' print them - note the .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(x).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DLight 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DLight(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IGHT triggers the A: or B: drive light for the length of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disk read.  This is helpful in demo or training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realism to the session.  It uses a BIOS level diskette servic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return a FUNCTION error of -1 if you attempt to invoke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rive other than 0 or 1 (A: and B: respectively).  On the otherh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light will come on even if the drive is open without ca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Drive Not Ready"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Light%(driv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Light(drv%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Hey, dummy - I said A: or B: !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DlrFrmat         Type: SUB                  Level: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DlrFrmat(numstr$, mode,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read input from a user in an application, an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various ways to currency conventions.  Your option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a "$" in front or not: if you allow it, DLRFRMAT will che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it is there and add it if it is not; if you do not want i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rip it off if it is entered.  You also are allowed to form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o 2 or 3 decimals (tenths of a cent).  This is useful for pay 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staurants or sales people on commissions who will often get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 to the tenth of a 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t$=String containing only numbers, "." or "$" to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0 - Return numeric string without leading "$", forc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of a ".".   If an element of the string is a perio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1 - Returns the numeric string with a leading "$" (does not ma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passed or not), and forces "." as a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2 following modes with caution, if ever (ASSUMING the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could be dangerous, however restoring dollar valu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format from a random file, these modes help TREMENDOUSLY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2 - Strips any "$" present in the string, and assumes that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point is passed that it is the las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3 - Returns string with a leading "$", assumes that if no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is passed that it is the las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ogistical reasons, you must make sure that the mod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matches the least dangerous format.  There is a big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"$1.23" and "$12.30" and "$123.00", so you have the cho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ing DLRFRMAT to return an error if one character in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".".  You may also disable the forced error and assum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".", that one should be appended to  the end of the st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 "$123" is assumed to be "$123.00" NOT "$1.23"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is used to tell DLRFRMAT how many decimals to pa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pads "123." to "123.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pads "45.1" to "45.1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automatic dollar decimal placemen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5" becomes ".05", "70" becomes ".70" and "146" becomes "1.4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=1 : p=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Enter your wage: ",nst$              'user keys '7.5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lrfrmat(nst$,m%,p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g$=ns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nst$                                  'output: $7.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an error, nst$ will return an appropriat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nd mode will indicate an error code.  This allows you to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numerically by comparing m to 0,1,2 or 3.  You can then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string to the screen or route the code to your ow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=50  nst$="Programmer error invalid number of decimals" [p no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to 2 or 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=99  nst$="Invalid cahracters in input!".  [The string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ASCII characters above 57 ("9")]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=98  nst$="Invalid characters in input!"   [The string passed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s below 48 ("0")]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=97  nst$="You must enter a decimal point!".  One decimal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if modes 0 or 1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In both of these cases, p points to the position in str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neous character. If p=4 then there is an error 4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any "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DosVer 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OEM =  DosVer(Major, 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Version the system is running under as well as the O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if any) - this is the DOS supplier for example, IB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 will return 00 as the OEM number, DEC as 16h etc.  The Maj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versions will be correct regardless of the O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DPRINT      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DPRINT(a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Print("Hello, Worl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in QB4.00, the QB runtime library started to use a lower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writing to the screen for normal PRINT statement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because it more or less builds in a QUICKPRINT featur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 But this is is bad if you wish to occasionally use ANSI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eatures that come with DOS level prints.  DPRINT, is the in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QUIKPRT - it uses DOS to print to the screen so that ANSI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re recognized again.  Another place that this is extre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is when your application is running under a multitask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oubleDOS, TaskView or similar - that is the diplay outpu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'bleed' thru to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INT should be declared so that you can syntactically use i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INT.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PRINT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INT CHR$(27) + "[2J"               ' &lt;Esc&gt;[2J is ASNI code to 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INT "Hello,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DrvError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DrvError(drv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vError is a very powerful and important function providing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disk drive I/O Critical Error handler.  It is cal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haracter of the drive to test ("A", "C" etc) and it retur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ndicating the level of readiness of that drive for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to allow you to completely forego ON ERROR to trap for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doors, unformatted disk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vError works on several levels: first it takes over the DOS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er from BASIC - to trap errors before BASIC can.  Nex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s drive B with special care, if you attempt DrvError on "B"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oll the system BIOS to see how many floppies are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to avoid "Insert disk in Drive B:..." messages from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DrvError tries to force an error first by reading th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to test for drive door open, formatted disks etc. 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write to the drive by creating a unique file na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it.  In any test, if an error occurs, our Critic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ISR in turn calls DOS to get the extended error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DOS to abort the operation, then uninstalls the Critic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R, and returns the error cod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Drv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= No Driv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= Attempt on non existant "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= all is well - proceed with a light he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, 26  = possible format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= Bad drive (or 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= 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= Door Is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= mis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= Misc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= Not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= Invalid change, (DN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 = Critic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PhDrvSet and PhDrvCLr for suggestions on handling the phantom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.  DrvError requires DOS 3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"Drive to use: ", drv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c = DrvError(drv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c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Error reading from drive ";drv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Drv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DrvSpace          Type: SUB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DrvSpace(a, b, c,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clusters, bytes per sector, available clust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per cluster for the specified drive, allowing you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all drive space and/or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drive number to poll, 1= A:, 2=B: etc; 0 =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Returns sectors per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Returns available count of available clu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Returns bytes per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Total clusters 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=0                                    ' read defaul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rvspace(a%, b%, c%, 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pace&amp; = CLNG(a%) * CLNG(c%) * CLNG(d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pace&amp; = CLNG(a%) * CLNG(c%) * CLNG(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ErrorMessage      Type: SUB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ErrorMessage(msg$, row, attr, sf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Message can also be invoked with the shorter name 'ErrMs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Message is a fairly complex, very useful sub program complete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designed to flash a defined message to the screen,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secs, then restore the screen.  It can be used for more than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, but since it restores the screen after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it seems best suited to error messages.  You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use, the subroutine automatically center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$ = Mess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Line for message to displa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= attribut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x = Sound effects.  0=none 1=low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$="You must enter a customer nam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x=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errmsg(msg$, 15, 31, sf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would be a low tone beep and high intensity white letter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 blue background.  The message is centered on line 15. 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the display line allows you to, for instance, place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ight over the entry area for the customer name. 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is displayed, there is a 2 sec pause and the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ExtMem 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AtMem = Ext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mount of extended, or AT memory, installed in a 286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This only works on AT's or AT clones (80286 based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 = Ext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AT/286 has ";mem;" of extended memory instal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FADE               Type: SUB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esting alternative to CLS.  It quickly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t each location on the screen and decrements the ASCII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 until it reaches 32 (space).  The attribute (color) rem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uring and after the FADE.  Because of the nature of this eff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be done quickly and without the overhead of the video re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GAs.  As a result this routine WILL cause snow on a CGA 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used on MONO, EGA or 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FClose  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FClose(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xpected, FCLOSE performs the opposite of FOPEN, close out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pened via FOPEN.  FCLOSE does some positive error check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you do not attempt to close one of the standard DO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(like the keyboard, monitor etc) and will return a error co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Invalid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FOPEN FUNIQ, FCREAT, FEOF, and DOS Fi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fclose%(f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fclose(f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sult THEN GOSUB Error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FCopy  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FCopy(source$, dest$, buff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opies a disk file using a buffer supplied by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to perform about as fast as the DOS COPY command.  You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it a source and destination string (paths / drives are ok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a variety of error cond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= Null string passed as source or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No Handle ("Too Many Files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FCopy%(source$, dest$, buffer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fcopy("GLIB.ARC","\GOODSTUFF\SAVE\GLIB.ARC", SPACE$(4096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sult THEN PRINT "Oops!  Error - Check parameter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 the use of SPACE$ to supply the buffer.  Th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temporary buffer - upon the return from FCOPY, th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FCount 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NumFiles = FCount(fil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ount may also be invoked as FilC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an be an indespensible tool - it quickly returns a c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files matching the given mask.  This is extreme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termining how large an array should prior to a Dir or DirFLS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nvalid path or drive is included in the mask$, no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FCreat 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FCreat(fil$, attrib,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REAT is similar to FOPEN except that instead of opening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we are CREATING a NEW file.  As with FOPEN, and all the DO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error codes returned in the BASIC FUNCTION format and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   Null string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No handle available ("Too many files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Access denied (this is returned when attempting to FCrea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ready exists - use FOpen in this ca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are encouraged to use FEXIST first to see if the fil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executing FCREAT on an existing file truncates it to 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FCreat%(fil$, attrib%, fhand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$="mainprg.sys": attrib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creat(fil$, attrib, fhandle)=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New file, ";fil$;" successfully create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WhatsGoin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FED               Type: SUB                  Level: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y comprehensive text input routine that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ve control over user input.  It too, is CALLed to exer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user's input, recognizing all cursor keys and mos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documentation and use is in FE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FEOF   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FEOF(f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file pointer to the end of a file opened via FOPE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sets the pointer to ONE BYTE less than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o be sure that subsequent FWRITE funtions overwrite th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 marker (ASCII 26) left by many text editors.  Additionally, F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for invalid handles as well as the 4 standard DOS hand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s to return an error code of 6 - Invalid handle.  Using FOP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FEOF is the equivalent of opening a file in APPEND mod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's intrinsic fi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FEOF%(fhand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pen("longtext.fil", 0, fhandle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StartNew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= feof(fhand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 THEN GOSUB Weird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AppendTo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FExists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xistCode = FExists(fil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xist may also be invoked as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sets the return code (non zero) if the giv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and no path or other erro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FExists%(fil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Exists("foo.bar"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$;" already exists! Overwrite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FFlush            Type: FUNCTION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FFLUSH%(f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ushes the DOS file buffers forcing any buffered data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GLIB DOS file functions, (FOPEN, FWriteSt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Ary etc), FFlush will dump any buffered data to disk much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closing and then reopening the file will.  FFlush will NOT d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ffer for files opened using QB functions - QB doe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buffering of its own that does not respond to FFlu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FFlush the handle associated with the file, any return indicat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 the same as the other DOS file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FFlush(f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FirstF               Type: FUNCTION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FirstF(mask$, re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vides the simplest, easiest and most straight forwar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irectories by seeking the first file matching the given m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such as an invalid path or drive will force an error retur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 Functions for indepth information on these error returns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is cleared (zero), then ret$ will hold the name of the fir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Since FirstF is in assembler, you must initialize it to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to hold the returned name (If you pass fewer than 12 spa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F will provide as many characters as possible, and set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- but no way, no how will your error result in String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 errors with GLIB!).  Use FNextF to get subsequent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that is DOS's idea not mine...).  FirstF can be used as a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nding out if a file exists and even if a path is valid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FirstF%(mask$, retf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f$ = SPACE$(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$ = "\BIN\UTILITIES\*.COM"      ' try for list of CO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 in \BIN\UTILITIES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FirstF(mask$, re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c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 something is wrong: path, none found 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retf$ holds file name of first \BIN\UTILITES\ CO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NextF                Type: FUNCTION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NextF(re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subsequent filenames matching the mask passed in First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k need not be passed again, but ret$ must be initialized to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spaces.  Once a successful FirstF is executed, the only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 in errc is 18 that signals "no files fou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FirstF%(mask$, retf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NextF%(re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f$ = SPACE$(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$ = "\BIN\UTILITIES\*.COM"      ' look thru CO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 in \BIN\UTILITIES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FirstF(mask$, re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c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 something is wrong: path, none found 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$ = SPACE$(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c = NextF(ret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UNTIL (errc=18) or ( INSTR(ret$, "FOOBAR.COM"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loop until no more file found, or a specific file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FOpen  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FOpen(fil$, mode, f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PEN is a standard DOS function to open a file via a file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 requires a 'mode' be passed, 1 = multitasking or network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normal.  There is a way to set access rights (read, wr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/write) that also may be implemented later.  DOS even reserv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handle for your printer (see: "Dos File Functions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keep the number of parameters down, the fhandl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pass back the file handle and FOPEN is designed as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sembler to return any error codes the same as a FUNCTION op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can occur if the file handle is invalid, the file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, file not found etc.  In this case, the errorcode or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what happened and any fhandle number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FOpen%(fil$, mode%, fhand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$="myprog.dat" : mode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pen(fil$, mode, fhandle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File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$;" opened with a handle of ";f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FPrint               Type: SUB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FPrint(doc$, buffer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also be invoked with the name 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file from disk to the first printer (LPT1, PRN etc)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ch handier way to print a file rather than reading it line b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PRINTing it, and takes as much memory as you lend it by w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 Regardless, it takes less memory than to SHELL to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it to the printer and is faster than to LINE INPUT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PRIN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ill not abort if the printer is not ready, te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readiness with PtrStat.  As with all GLIB routines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ake the filename ASCIIZ, that is a job best left to assemb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il$="GLIB16.DO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pfile(printfil$, SPACE$(409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FReadArray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FReadArray(SEG arry%, Fhandle%, 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Array reads data from a disk file directly into an arra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st have a valid DOS File Handle which is accomplished eith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Open or FILEATTR on a BASIC file number.  Elements indic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to fill (remember that each elements in the array i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), upon return from the function BYTES is reset to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read (in case EOF is encountered before all the requested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ead).  ERRC is set to indicate any DOS error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complimentary function FWriteArry; GLIBDEMO shows a prac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- binary screen libra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FReadArry%(SEG arry%, Fhandle%, Byte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ScrnArry(2000)                ' 2000 elements = 1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 = FREEFILE                      ' get next BAS fil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screens" FOR OUTPUT AS #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= FILEATTR(fil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= 4000                        ' 2000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FreadArray(ScrnArry(1), handle,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FReadStr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FReadStr(Thing$, Fhandle%, char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Str reads data from a disk file directly into a string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ust have a valid DOS File Handle which is accomplished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FOpen or FILEATTR on a BASIC file number.  Elements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CHARACTERS or BYTES to read, upon retur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HARS is reset to the actual number read (in case EOF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before all the requested characters can be read).  ERR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indicate any DOS error encountered.  Because FReadStr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speed assembler, you must initialize the buffer or str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old the read data to at least as long a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or an error will occur.  See the complimentary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Str.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FReadStr%(Buffer$, Fhandle%, Byte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$ = SPACE$(2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 =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 = FREEFILE                      ' get next BAS fil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screens" FOR OUTPUT AS #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= FILEATTR(fil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FReadStr(Message$, handle,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FUniq  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x = FUniq(fil$, attr, f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S disk file function creates a file with a unique nam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it ideal for scatch data files.  Rather than HOP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ydat.@@@" is a unique filename, FUNIQ makes SURE that a file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unique.  DOS will create such a file in the specifie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pen it with read write access with the attributes you specif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FUNIQ can, at your option, return the actual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handle.  Enter the call with a string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drive and path where you want the unique file created,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a trailing backslash ("\")!   FUNIQ will return a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rror code, and if you add 12 trailing spaces to the pathnam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ften than not, the unique name will be just 8 chars long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it would only return part of the name.  When the uniqu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12 characters the name will be padded with spaces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use BASIC's native RTRIM$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unique file is OPEN with a handle!  Subsequent fil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thru FWriteArray or FReadArray, or FCLOSE the handle, r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with BASIC's OPEN so as to access the filename via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e of FUNIQ requires DOS 3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'DOS File FUNCTIONS' for possible erro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FUniq%(fil$, attrib, fhand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fil$="C:\BIN\   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Uniq(fil$, 0, fhandle) THEN              ' path, norma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Invalid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=fclose(fhandle)                         ' close the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um=FREEFILE                             ' get BASIC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tempfil$ FOR APPEND AS #tnum         ' reopen file in BASIC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FWriteArry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FWriteArry(SEG arry%, Fhandle%, 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Array writes data from an array directly to a disk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st have a valid DOS File Handle which is accomplished eith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Open or FILEATTR on a BASIC file number.  'Chars' indic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to write (remember that each elements in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2 Bytes), upon return from the function BYTES is reset to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ritten (in case of a lack of diskspace, or invalid hand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riiten will be less than that requested).   ERRC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any DOS error encountered.  See the complimentary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Arry; GLIBDEMO shows a practical use - binary screen li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vScrn(SEG Arry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FWriteArry%(SEG arry%, Fhandle%, Byte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ScrnArry(20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vScrn(ScrnArry(1))            ' save screen to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 = FREEFILE                      ' get next BAS fil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screens" FOR OUTPUT AS #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= FILEATTR(fil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= 4000                        ' 4000 bytes in 2000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FWriteArry%(ScrnArry(1), handle,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FWriteStr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FWriteStr(SEG arry%, Fhandle%, Char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Str writes data from a string buffer directly to a disk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ust have a valid DOS File Handle which is accomplished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FOpen or FILEATTR on a BASIC file number.  'Chars'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characters to write, upon return from the function Ch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set to the actual number written (in case of a lack of disk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valid handle, the number wriiten will be less tha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).   ERRC is set to indicate any DOS error encountered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imentary function FReadSt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FWriteStr%(Buffer$, Fhandle%, char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"Your name, age and occupation: ", info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 = FREEFILE                      ' get next BAS fil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il$ FOR OUTPUT AS #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= FILEATTR(fil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= LEN(info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FWriteStr(info$, handle,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GetCH             Type: SUB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GetCH(okay$, k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keystroke from allowable string of selections.  Pas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a string of okay characters (in upper case) it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f those were pressed.  GETCH ignores input other than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e okay$.  If passed a null GETCH string or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ring, GETCG will return the first key pressed. 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eatures found in GETCH not in other routines of this nature,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get confused by any ANSI keyboard redefinitions a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n a network, will not hang the terminal or server when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PG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Are You Sure?": ky$=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getch("YN", ky$)             ' allows input of Y or 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GetDrv 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drv = Ge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ets the default disk drive.  It returns the ASCII co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to avoid the confusion of drive numbering.  Converting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simple with BASIC's CHR$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v$ = CHR$(getdr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GetDSeg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DS = Get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more a development utility than a usable subrouti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BASIC's default Data Segment (DS).  In tinkering with calling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outines from other languages, I've found this useful in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he default data segment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GetFAttr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GetFAttr(fil$, f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get the file attributes for a given file.  Subsequent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Fattr (see also) allow you to set or reset a file attrib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tributes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-  Normal             04  -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 -  Read Only          32  -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- 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 bit is usually used by back up programs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has been backed up since the last write process.  To comb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, just add the values, ie: Read Only - Hidden would b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1+2=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function and therefore also returns any error cod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unction that can be evaluated itself, or assigned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will result if the filename passed is not found (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= Invlid Fil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GetFAttr%(fil$, attrib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$ = "myfil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= setfattr(fil$, attri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 THEN PRINT "Sorry, cannot find ";fi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GetStack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SP = Get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state of BASIC's stack.  This is very helpfu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what (if any) the stack should be set to, via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LEAR,,xxxx' statement at the start of your program.  The stack g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WARD with each successive GOSUB, so at strategic point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calling GETSTACK and comparing it to the state of the STAC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program, aids in determining if you do need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ck statement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GetVerify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vflag = Get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current VERIFY setting of the system.  This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after-write test as some think, but is where DOS does a CRC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 just written to make sure it is the sdame as tha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ata.  To CHANGE the VERIFY switch, use SETVERIF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0 for OFF, non zero f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GRAPH             Type: SUB                  Level: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vGraph(items(), basis, label$(), title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hGraph(items(), basis, label$(), tit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esting sub-program.  It is one that you migh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very often, but should you ever need to figure out the algorith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either a vertical or horizontal graph based on a set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or may not know the exact values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%() - holds the integer values to be grap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%      - the total value basis.  In most cases this migh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tal of all the array elements, but in some cas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ight only be graphing a portion of the total, i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ther" or "Misc" category might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s% array, but for graphic accuracy, their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need to be part of the dividend used in GRAP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bar leng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$()    - A set of string labels corresponding to the elements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, to be placed below each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$      - Title to be centered across the top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at the present time due to screen limitations,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 routines handle a maximum of 10 elements to graph.  If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10, GRAPH will only plot the first ten items.  O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, if passed less than 10 items to plot, GRAPH will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ing between each bar for aesthetics.  GRAPH will not plot 1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stuff elmts%() with the values to be grap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stuff label$() with corresponding labels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 = 145    'or whatever the total graphed and non-graphed it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$ = "Productivity Grap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produce vertical grap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vgraph(elmts%(), bas%, label$(), tit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produce horizontal grap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hgraph(elmts%(), bas%, label$(), tit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HALT        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the system cold, requiring it to be shut off.  This can be h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curity situations or when you want to be sure that mem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d after your program is run.  This is similar to ShutDown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no disk parking and no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INCR / DECR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INCR(x,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(x,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people out there who made the tragic mistake of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ose inferior BASIC dialects, and are having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ing to QB.  INCR and DECR are meant to help alleviate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CLARED as a SUB, they will work just like Turbo BASIC's 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f the sam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Incr%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ecr%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 i, 5                      ' same as i=i+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 j, q                      ' same as j=j+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InsOn / InsOff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I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ubroutine, simple puts the keyboard into INSERT ON state (IN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urns the insert toggle off (INS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ALL in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in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INSTRI 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result = INSTRI(Start%, Searched$, Fin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identical to the BASIC native INSTR except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se insensitive.  That is, INSTRI will return an integer po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rst occurrence of either "CD" or "cd" in "ABCDEF" or "abcde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INSTR, INSTRI allows the use of a starting point to beg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withing the string to BE searched, unlike BASIC,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, a 0 will point to the same starting point.  Like BAS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is a relative pointer from the starting point.  Fur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 will recognize "?" in the search string as a match-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INSTRI%(start, a$, b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INSTRI(1, "AbCdEFGhiJkL", "cDe?")      ' print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(s): ISxxxxxx          Type: FUNCTION(s)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status = IsXxxxx(c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zzy' collection provides for assembler level replic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useful IS??????? macros found in 'C'.  Where the 'C'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ly on a single character, the InfoSoft assembler imple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on either a character or a string.  When using a string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non matching character forces a false retur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Alpha("The quick brown fox is really a lazy dog."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All Alpha char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Non alpha chars in string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return is FALSE, the string is NOT all 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- the spaces and period in the string cause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ALSE)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IZZY functions return a 0 or -1 based on the func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ZZY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SCII - Test if the string or character passed is &gt; 0 and &lt; 128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pha - Test if the string or character is between A-Z or 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Num - Test if the character or string is made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-Z, a-z or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ntrl - Test if the string or character is in the range 0 to 31 or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igit - Test if the character or string is a decimal digit, 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Graph - Test if the string or character is a prin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ace is not considered a printable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general, this means the characters ASCII 33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rint - Same as IsGraph except the space is allowed: ASCII 32 to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nct - Tests for whether a string or character is a punctu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: ~!@#$%^&amp;*(){}[]:;"'?/&gt;&lt;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pace - Test a character or string to see if it is a white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(ASCII 9 to 13 or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Upper - Tests to see if the strng or character is Upper 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useful when you want to preserve the case of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or want to avoid generating string garbag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ing UCASE(x$) to a new, tempora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wer - Similar to IsUpper - tests f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xDigit - Test for a string or character is a hex dig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9, A-F and a-f are valid hexa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Grafx - Tests a string or character is a graphic box type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ASCII 176 to 2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bove Is----- routines are functions and all are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'C' library except IsGrafx which is of our own devis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difference in this implementation and the one found in 'C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one works on strings whereas 'C' works only 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KBStuff           Type: FUNCTION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KBStuff(kb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uffs the keyboard buffer with a string.  The default KB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6 characters long, but many KB enhancers are available and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large this.  If this enhancer stores the buffer start-end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lace of the standard low memory location, KBStuff will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If the string to stuff is longer than the buffer,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as much as the buffer allows and return a code of -2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stuff is NULL, the return code is -1.  In the case of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, you should shorten clear the keyboard and/or parse the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ung to smaller sub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ecause of the way the BIOS expects to find the buffer st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ddresses, most enhancers set up a secondary buffer and fe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-memory buffer from their own.  The size of the buffer in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from the function KBBuffSize.  Also, for some reas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eed to add a trailing space if the last character is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$ = "MASM KBStuff" + CHR$(13) + "exit" + CHR$(13) +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assemble the program, exit to main program.  Note trailing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KBBuffSize        Type: FUNCTION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size = KBBuff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recognized keyboard buffer in low memory.  The buff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larged, and moved from the DOS default area by a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r.  In most cases, KBBuffSize will not return the siz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/enlarged buffer because the KB utility is 'feeding' th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uffer from it's own buffer, in this case, the defaul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ize.  Use the return of this function to determine the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string allowed in KBStu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Chars = KBBuffSiz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KeyReady          Type: FUNCTION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status = Key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zero or non zero to indicate if a key is waiting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keyboard input buffer.  The advantage to this is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for the siutuation WITHOUT actually removing the ke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- also for users of QB 4.00 and (a), it performs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Ready THEN GOSUB MenuFu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LastDrv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HiDrive = Las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highest possible logical drive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LCount 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NumLines = LCount(fhandle, buffer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also be called as Line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nifty routine to scan an existing disk tex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13 (carriage return) and count them.  This is han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 I/O where you might want to inform the user how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will take or to replace a WHILE NOT EOF(x)....WEND loo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 x=1 to NumLines....NEXT x lo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OUNT is a function that requires a valid file handle via 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the return from FILEATTR) and a scratch buffer - typicall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that a buffer of 4096 characters is suffici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ttempt to LCOUNT a standard DOS handle (1-4) is trapped by L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return an error of -1.  LCOUNT is incredibly fast: a 50K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akes only .5 seconds to count on a 286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ount leaves the DOS file pointer at the end of the file, so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INPUT and LINE INPUT statements should be preceed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to relocate it to where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LCount%(fhandle%, buffer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$="GLIBDEMO.BAS"                  ' text, not QB quick save form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GLIBDEMO.BAS" FOR INPUT AS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andle = FIELATTR(1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Count=lcount(fhandle, SPACE$(4096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ineCount &gt;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Calc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$;" will require ";CalcResult;" minutes to proces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1, 1                       ' set file pointer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Err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LNameF 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LNameF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ata entry routine is handy for rearranging names from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ource to convert them to "Lastname, FirstName".  It work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f all types, those with middle initials, just first and mid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s, multiple middle names.  It does not work correctly on J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ho are the II, III or IV (ad nauseum).  In this case, I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using BASIC's INSTR and LEFT$ to trim off the Jr or II et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it after the LNAMEF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at is required is that the name have one single trailing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other space where the names get swapped.  The function will f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a -1 if either condition is found to be not true. 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y Beth J. Sandra Brooks " =&gt;  "Brooks, Mary Beth J. Sandr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. T. Barnum Bailey "        =&gt;  "Bailey, P. T. Barnu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omas Q. McFly III "        =&gt;  "III, Thomas Q. McFl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ohn Public"                 =&gt;  "John Public"  This one fails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o trailing spac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LNameF%(tex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$="John Smith" + " "              ' MUST have trail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Look for Jr or a sequel indicator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TR(LEN(text$) - 5,text$, "IVJrR"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ReformatName              ' hack it off, if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=LNameF(tex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ext$                          ' "Smith, Joh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MCsrInc / MCsrDec Type: SUB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MCsr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s are curious things.  Each call to turn off the mous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n equal number of cursor-on calls to redisplay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driver tracks what is called an internal cursor flag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o turn off the cursor decrements the counter, each cursor-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crements it and if (and only if) the internal flag is 0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displayed.  Therefore each call to decrement the flag,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crement call if the cursor is to be displayed.  And this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 the other way, if the cursor is on (flag=0)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o increment the flag has no effect.  Finally, we have n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ble to read what the cursor flag is to know how many MCSR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we need to make to displa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ew to mouse programming, beware: if you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 the mouse cursor on, it will leave little revers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all over, and at times, doing a MSETXY with the cursor 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2 cursors: one at the old and another at the new location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this, turn the mouse cursor off before screen update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deed, especially with) screen saves and restores and forced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elo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SRINC and MCSRDEC do just that - increment or decrem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 Knowing what you do now, it would make sense to track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internal flag in your program.  If in the cours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you want to BE SURE that the cursor is on or off, perform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o MCSRON or MCSROFF will do so.  However in so doing,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set: x and y range limits, cursor masks, mickey factor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.      SEE ALSO MCSRON, MCS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          Logical Equival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csrinc             ' InternalFlag=InternalFlag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IF InternalFlag=0 THEN Show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csrdec             ' InternalFlag=InternalFlag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IF InternalFlag&lt;&gt;0 THEN Hid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MCsrOn / MCsrOff  Type: SUB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MCs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he mouse to power on state and force an unconditional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r off.  This Unconditional Cursor On function also initializ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osr thus erasing XY ranges, and resetting the mouse cursor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MCSRINC/MCSR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MGetXY            Type: SUB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MGetXY(TextFlag, Mx, M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ould expect, this gets the current X,Y loc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 Note that the location of the 'normal' cursor has no be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at this returns.  Nor does it matter if the mouse cursor is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: MGetXY returns the CURRENT location of the cursor, NOT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location.  Unlike some inferior "other" QB libraries, MGetX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GetXY (see also) use and act upon either 80x25 coordinates or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thru the use of a flag - the best of both worlds. 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Flag to 1 instructs the ASM code to convert the mouse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x25 coordinates, 0 returns pixel based 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mous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GetXY(1, MouseRow, Mouse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MLong / MNorm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Mlong  : CALL M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ontrol the sensitivity of the mouse.  The rati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 mouse inch moves x number of characters or pixel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called the Mickey Fac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ltered, the default Mickey Factor of the New Microsoft Mo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2 inches to move the cursor all the way across the screen an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 to travel the vertical distance of the screen.  MLONG alt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key Factor so that it takes about twice as much desk sp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el the same screen distance: 4 inches horizontally, 2 in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ORM resets the Mickey back to 2 horizontally, 1 vertically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a call to MCSRON (see also MCSRINC, MCSRD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MRelease/MPress   Type: SUB(s)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MRelease(lft, rg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ouse routines return the number of mouse button RELEAS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since the last time the mouse driver was polled.  One ob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se two routines is to poll the driver to see if a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has been executed since the last poll (say, whil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off doing a disk access or su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release(lbutton, rbutt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press(lbutton, r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MSetXRng / MSetYRng  Type: SUB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MSetXRng(TextFlag, min, ma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SetYRng(TextFlag, min,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etXRng and MSetYRng allow you to limit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and Y range that the mouse cursor is to be allowed to roam in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r this would be to limit the mouse to an area in a window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Further, this routine is suitable for use in either tex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modes thru 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imit mouse area to a box of 5,1 to 12,40 in 80x25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Mod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R = 5: MaxR =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setxrng(TextMode, MinR, Max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C = 1: MaxC =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setyrng(TextMode, MinC, Max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imit mouse area to horiz positions 100 - 150 (640x200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Mode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R = 100: MaxR =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setxrng(TextMode, MinR, Max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MSetXY            Type: SUB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MSetXY(TFlag, row,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imple inverse of MGetXY, setting the curren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.  MSetXY works off of either 80 x 25 based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TFlag = 1) or pixel based lo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mouse cursor normally seems to default to 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12,40) with a simple cursor on call (MCSRINC, MCSR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set Mcursor position to row 20, column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Row = 20: MouseCol =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SetXY(1, MouseRow, Mouse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MSMouse     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MSMouse(ax%, bx%, cx%, dx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mouse functions incorporated into GLIB are fairly significa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times when you want to execute one of the more esot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like cursor customization.  MSMouse provides for a w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any general mouse function directly to the Microso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 AX, BX, CX and DX are the registers (also refered to as M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2, M3 and M4 in some mouse references).  AX (or M1)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e fucntion to execute and the others may need to b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required parameters.  After executing the interrup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replaced with the register contents af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.  If you do not have a decent mouse reference there ar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nformation Booth - or call and leave a note and we will loo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MSetCsr           Type: SUB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MSetC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rather specialized routine for the mouse. 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compatible mice require a little tweaking to get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  If you have trouble getting a cursor to display,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tCSR should set the mask so that it does display when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.  It appears to have no ill effect on mice who do no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MStatus           Type: SUB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MStatus(lft, rg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turns a 0/1 indicating if the left or right mouse butt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MType  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Type = 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returns whether a mouse exists or not a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s.  Naturally, that means 0, 2 and 3 are the only M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should exp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Exist = M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useExist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MemMove           Type: SUB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MemMove(SEG src%, SEG dest%,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Move works like the standard 'C' function of the same name 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a block of memory from the source to the destination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t use for this is to replicate arrays. 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array is large enough for the number of bytes to copy s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write to an unallocated block of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MemMove(SEG Src%, SEG Des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Arry1(2000), Arry2(20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emMove (Arry1(1), Arry(2), 4000)     ' 4000 bytes = 2000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MenuCtrl             Type: FUNCTION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ode = Menu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CTRL is a keyboard / menu control module that is totally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to trap specific keys.  As such, it is ideal for menu dr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  When called, the routine intercepts all keyboard 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only if a number key or function key is pressed -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s ignored.  MENUCTRL returns the value of the key o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pressed, ie '1' and/or '[F1]' return 1, '2' and/or '[F2]' 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Pressing [Esc] returns 15.    These return codes ar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MHZ    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speed =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turns the approximate, effective Megahertz the system is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.  Sound vague enough?  This return is the result of a very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chmark.  It is "approximate" and "effective" Mhz because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a little depending on the number of wait states of the machi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aster PC clones return falsely high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Z returns the speed factor as a whole number: that is a retur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35 means an effective MHZ speed of 9.35.  Divide the return by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dvised that you cross reference the speed with the chi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HZ returns 1400 but CPUINFO indicates a 8088 machine, you k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wrong and that the PC is more likely 8 to 1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MilliDelay        Type: SUB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MilliDelay(milli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Delay works like DELAY in that it enables you to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able delays or slow downs into your code for effect or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user time to digest the screen.  This halts processing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milliseconds (100 milliseconds minimum) and works out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ull second is too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dly(500)        ' delay .5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dly(100)        ' delay .1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NFrmat               Type: FUNCTION          Level: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NFrmat(numst$, mode,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lows for extensive numeric string processing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t check an entry to make sure it is only numeric, allo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llow "-" as a delimiter, and also have it format it to a 7 or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phone number or even to social security format or an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yp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$ =  string to process (presumably numer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= position of a single "-" for mode 6 (account number process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= mode or level of processing to perform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0 = Disallow "-" as an element.  This mode will chec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ely numeric input, rejecting anything and everything e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Error Retur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Allow "-" as an el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application is to allow some user formatting, this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low the delimiter "-" as an element of the sting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re can be any number of "-"s and that they can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! Use with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Formatting to phone type (7 digit: xxx-xxx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format a numeric string as shown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 an error if any element of the string is non-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t a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Formatting to phone type [10 digit: (xxx) xxx-xxx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format a numeric string as shown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 an error if any element of the string is non-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t a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Formatting to social security style [xxx-xx-xxxx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check to see that no non-numeric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being sent, and that they are not "-" (ie "-"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"), then it will format it as shown above.  Lett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non numeric characters (except "-") will return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, as will a length other tha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Extract numbers from string sent, no exclu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e has little value in that severe errors can res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we are doing is extracting the numeric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string and sending them back.  The only way that thi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used would be to "screen" input by send a str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FRMAT via mode 5 then sending the return BACK to NFRMAT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2,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Extract numbers, place "-" in position 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 will allow for an account number style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llowing you to define in what position a "-"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.  Sorry, but "-" is the only delimiter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, and is only one of them returned per string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eep the number of parameters passed to a minimum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ly get 2 "-"s into an 'account number' make 2 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FRMAT via mod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316-6848-744 out of 316684874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"Account Number", st$               'receive 31668487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5: p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nfrmat(st$,m%,p%)                 'strip off -'s in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Enter social security number",st$   'they key in 1234567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=4 : p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nfrmat(st$, m, 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$                            'program returns 123-45-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5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Account Number:", st$           ' they key in 3kj';lk9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=5 : p=114                            ' p can be anything - se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nfrmat(st$,m%,p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$                              ' output would be 39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6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Account Number:", st$           ' they key in 3145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=6 : p=3                              ' place a - in positio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nfrmat(st$,m%,p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$                              ' output would be 31-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GARDLESS of what mode is used, the positional parameter 'p'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fined and pa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sent does not conform to the specifications you defi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 assignment, NFRMAT will return an error code and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The string message will be returned in st$ and a code in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Return    ST$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       "Numeric Entry Only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       "Too long-Looking for xx Digit [Phone/Social Security] Number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       "Too short-Looking for xx Digit [Phone/Social Security] Number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  "Programmer Error - Invalid mode specifi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you screwed up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went as expec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=   Numeric string formatted to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NLON / NLOFF         Type: FUNCTION          Level: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Keyboard Num Lock key to on (NLON) or off (NL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NoBoot      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NoBoot(fu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steals" the keyboard interrupt to watch for the simult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of Ctrl-Alt-Del, which it promptly disregards.  Since this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 to replace the keyboard handler, it is imperative that you uni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fore your program terminates, as well as part of any error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nd certainly before hitting Ctrl-Break to drop to QB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when running in the QB environment.  Function 0 uninst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oot, any non zero value installs it - take care not to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pi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NoBoot(1)                  ' inst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NoBoot(0)                  ' uninstal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Painter     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Painter(Trow, Lcol, Brow, Rcol, new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-colors the specified area of the screen with the new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newattr.   This is ideal and well suited for bar men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to recolor or hi-light the current selection,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a color screen for mono use (Turn off the video, repai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urn it back on - then SAVE it for future use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Recolor right half of screen to yellow on 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Painter(1, 40, 25, 80, 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PCase                Type: SUB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PCase(p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ase can also be invoked with the longer name Pro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passed test string to 'proper case'.  That is, "bob sm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"Bob Smith".  Prior to calling PCASE convert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wer ca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$ = "TIMOTHY FOOBA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$ = LCASE$(x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PCase(x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PhDrvSet             Type: SUB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DrvCl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DrvStat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PhDrv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PhDrvCl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= PhDrv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DOS uses Drive A: as both A: and B: on single floppy system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 flag to keep track of what state it is in.  PhDrvCl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DrvSet allow you to manipulate this flag to avoid the "Insert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:..." message in operations where you wish to use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as both A: and B:.  PhDrvSet sets the flag to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 is acting as B:, PhDrvClr clears it to A: acting as A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DrvStat returns the current status of the flag 0 (clear) or 1 (se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hould supply your own message and keypress routine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user time to swap disks, but certainly, you can do a better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BIOS.  Also, be sure to reset the flag to it's original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DrvError can come in handy after the keypress in determining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is REALLY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To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hDrvSet                           ' Set A: to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rvError("B"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 DrvNotReady                  ' tes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CopyBlock                         ' perform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hDrvClr                           ' clear flag (A: = A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PGetCh               Type: SUB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PGetCH(prompt$, row, col, okay$, k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is similar to GETCH in that it allows keyboard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rom a predefined string, is ANSI compatible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, but additionally allows the addition of an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 prompt.  By predefining a number of prompts and input mask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y of easy to use prompt-and-allowable-input-masks can b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ery easy use.  See also G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isplay prompt on line 24, in yellow on red, allow only Y, N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$ = "Are You Sure Y/N/Abo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ay$ = "YNA": ky$ =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pgetch(prompt$, 24, 78, okay$, k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PrgName           Type: FUNCTION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PrgName(fil$, lo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 wrote BCLock (a program that makes your compiled proram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nges to itself either from tampering or virus infections)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a way to get our OWN file/path name.   This fea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ly identical to C's 'argv[0]', returning the full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name of the program executing.  This can be very useful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sh to store operating parameters in the EXE file itself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in a CFG or INI file.  (The questionable theory of this is to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 file and store a TYPE structure of parameters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.  This is all fine until the user attempts to ru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current directory (via path) or they rename your .EX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n this nifty idea comes crashing to an insolvable hal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PrgName a 64 byte string and it will fill it with the driv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 of the currently executing program and the length of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second integer parameter indicates the length of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with LEFT$ or just LTRIM it.  You can then parse the retur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s if desired.  ERRC will be set if the DOS version i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3.0 - PrgName requires DOS 3.1 or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rgName will return different information in the QB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s a .EXE file, because the program running is QB.EXE no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- yet. 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name$ = SPACE$(64)                ' allocat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PrgName(myname$, lo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returns "C:\DIRNAME\FOOBAR.EXE      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Program running is: ";LEFT$(myname$, l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PrtScrn              Type: SUB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Pr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y simply sends the current display to the printer.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are passed, used or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PrtScEnable 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tScDisable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PrtSc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2 routines act to toggle the ability of the system to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creen function.  This can be handy in cases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screen is sensitive to the extent that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prevent it from being printed.  Note that TS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-to-disk utilities will still work, but once installed Shift-Prt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work until the system is re-booted or PrtScEnabl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PtrInit             Type: SUB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PtrInit(prt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the printer, and if the offline button is set to OFF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put it online (most Epsons anyway) and set the printer to T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p Of Form).  Call it with the designated printer port to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 to 3).  See also Ptr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PtrInit(Printer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PtrStat 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status = PtrStat(Pt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PtrInit intializes the printer, PtrStat returns the statu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printer in the form of  0, -1 so you can evalu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tatus prior to a print fuc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PtrStat the printer number to test (1-3) as a variabl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be returned as 0 or -1 indicating the st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en testing the status immediately after calling PtrInit,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or 2 seconds before calling PSTAT, this is to avoid poll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hile it is still initializing.  PtrStat will always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online if a spool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num=1                      ' printer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PtrInit(prtnum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ly(2)                   ' wait for the low tech item to get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 = PtrStat(prtnum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t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perform print job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QBLoaded          Type: FUNCTION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Result = QB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Loaded may also be declared and invoked as Q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mply checks to see if the currently executing program is QB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for this is esoteric (although users of thay QB LIB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rks differently in EXE form as in the QB Editor should LO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!) but allows you to determine of the process executing in mem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.EXE or a program image being executed by QB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retur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  Wrong DOS version (requires DOS 3.1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QB Not loaded - EXE file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QB.EX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QPRINT            Type: SUB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QPRINT(text$, row, col, at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called by its old, altername name Quik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replacement for BASIC's painfully slow PRINT function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implementation of the original quick print routine that w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magazine a few years ago.  As the demo shows, it is 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n an order of magnitude.  QPRINT correctly distinguishes EGA'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's and MONO systems from CGA's and proceeds to QPRINT in the fas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possible and on CGA systems, it monitors the retrace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$ - Text string to QUIKPRT to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- Row of screen to print tex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 - Column of screen to pri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- color attributes to use for the text.  This is calcula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manner as the attribute is for Windows, ErrMsg et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$="QPRINT is very, very FAST !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QuikPrt(msg$, 2, 2, MakeAttr(14,4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QPRINT("QUIKPRT is very, very FAST !!", 2, 2, 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nested Function: MakeAttr nested within the CALL to QPR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will execute MakeAttr first and pass the RETURN to QPRIN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f you are going to use and reuse the attribute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it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RamFree              Type: FUNCTION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ram = Ram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mount of memory installed in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ReadScrn             Type: SUB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ALL ReadScrn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like BASIC's SCREEN function except that it is a much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 an order of magnitude) way to read text from the screen.  ReadSc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urrent cursor location as the starting point and reads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s you have spaces in the passed string.  This is criti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SM routines cannot alter string lengths, if you want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ext$ must be initialized to SPACE$(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nText$=SPACE$(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2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eadScrn(scrn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RINSTR            Type: FUNCTION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position = RINSTR(test$, ch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LAST occurrence of a character in a string.  This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ely to BASIC's INSTR, which returns the first occurrence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and much more code efficient than a loop to keep testing IN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end of the string is reached.  The character location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ill returned from th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INSTR works only on character seeks, not on sub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INSTR does.  That is,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= RINSTR("ABCDEFG","A@B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STR will only seek and match on "A", not "A@B".  Multiple passes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STR, however seeking each successive character in a sub string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rinstr(searched$, seek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$="123456x890" : char$="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RINSTR(test$, char$)                   '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RunCmdL     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RunCmdL(cmd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be called with Run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ver used QB's RUN to execute another program,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ssible to change or alter the command line - until now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QB passes the original PSP (Program Segment Prefix) whic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and the command tail to these subsequent proc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CmdL basically alters COMMAND$ so that you can pass a new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l to a RU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ass RunCmdL whatever new COMMAND$ you want the RUN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 on, and that RUN program will have a new COMMAND$. 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is 128 characters.  DOS will overwrite the first few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md$ with the filename to RUN, so be sure to pre pad it with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to compensate.  To cancel a Comamnd Tail, simply pass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more than that filename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 = "       /C /1 foobar.dat COLOR"    ' note leading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unCmdL(c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"Foo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leading spaces enough to allow FOOBAR to be overlayed plu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s a seperator.  RunCmdL works in the QB environment as well a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SaveScrn/RestScrn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aveScrn(SEG arry(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RestScrn(SEG arry(x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y still be called by their old names SvScrn and Rs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veScrn routine saves the current screen display to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then via RestScrn you can restore that saved scre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  This is very handy in a routine in situations where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op a help window to the display.  You could sav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display a help window or screen, then upon command r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IB implementation is very undemanding - the array which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o and from can be DYNAMIC or STATIC, the Save and Restor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ll work with either type of array, and both in EX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rom the QB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lling SaveScrn or RestScrn where to put or get screen cont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 not pass the entire array, but a 32 bit pointer that poi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gment and the offse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understand that each screen will require 2000 bytes to stor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to hold the screens would need to be in multiples of 2000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creen.  To save 3 screens, dimension the array to 6000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to be swapping 2 screens, dimension it to 4000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be saving more than 3 or 4 screens, you might be bette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array DYNAMIC - GLIB will not care and it will sa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deal of loc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the space set aside for the screen elements, befor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ore a screen there, you may want to set a pointer to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if we DIM sarry% to 6000, there is room for 3 screen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e can store a screen there, we need to tell the routine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to store the screen.  The idea is to point a variab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0 byte intervals in the array for the differen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pointing to:                       Points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arry(0)                                 Screen number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arry(2000)                              Screen number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arry(4000)                              Screen numbe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Arry(12000)                             Screen number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using OPTION BASE 1, use scrnarry(1), scrnarry(2001)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aveScrn(SEG Array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RestScrn(SEG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ScrnArry(10000)            ' enough for 5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aveScrn(ScrArry(1))        ' save current screen to posi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estScrn(ScrArry(4000))     ' restore from screen posi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variables can be used to point to the screen off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1 = 1 : Scrn2 = 2001                ' simpl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SCRN3 = 4001, SCRN4 = 6001        ' constants work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aveScrn(ScrArry(Scrn1))           ' save display to offse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Do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estScrn(ScrArry(SCRN4))           ' restore from offset 6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examine the demo source code, as these 2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quite a bit.  In the demo, a deliberate delay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ases to slow down the save and restore process to allow you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ceive some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SaveWindow  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aveWindow(SEG arry(x), TR, LC, BR, L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RestWindow(SEG arry(x), TR, LC, BR, L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may be invoked with the shorter names SvWdw and RstW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aveScrn and RestScrn save and restore the entire screen (t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00 bytes of memory to do so), Save / RestWindow save and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 portion of the screen as might be needed to manag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 that will be altered from a window display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array required varies depending on the size of the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uffCalc to calculate the precise siz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aveWindow(SEG arry%, TR%, LC%, BR%, RC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RestWindow(SEG arry%, TR%, LC%, BR%, RC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7                     ' Hel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BuffCalc(1, 40, 20, 8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M HelpWdw(size)                         ' get arra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aveWindow(HelpWdw(1), 1, 40, 20, 80)  ' save screen under wd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HELP                                   ' d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stWindow(HelpWdw(1), 1, 40, 20, 8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vScrn / RstScrn for general info on screen sav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ScrlOn / ScrlOff     Type: SUB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cr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scroll lock key on or off.  If the keyboard is equ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ED's, they are also toggled to the appropria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ScrnDump          Type: FUNCTION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ScrnDump(f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simply, this reads thru video memory, removes the attribut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umps the text to disk, adding a CR/LF pair every 80th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on the last line.  This is very fast and works with a DO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- either open the file with FOPEN or use BASIC's FILEATT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rtain the handle from a BASIC fileno.  If you use BASIC's "OPEN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", ScrnDump will respect the mode (OUTPUT or APPEND) and i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nlikely that any error occurs because the legitimacy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ould have been check by BASIC when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Dump will return errc as 6 if the handle is not valid -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error short of a disk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 = FREEFILE                               ' get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scrndump.fil" FOR APPEND AS #ff       '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 = FILEATTR(ff,2)                         ' fileno =&gt; f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ScrnDump(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ScrnDumpB         Type: FUNCTION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ScrnDumpB(f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very similar to ScrnDump, except that rather than dump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, it leaves video memory in binary format.  This is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SAVE function in BASIC except that the signature bytes are o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APPEND the screen image to an existing file.  In so do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asically make a binary screen library.  Additionally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 bugs in BSAVE with DOS 2.0 and/or QB ar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 = FREEFILE                               ' get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scrndump.fil" FOR APPEND AS #ff       '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 = FILEATTR(ff,2)                         ' fileno =&gt; f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 = ScrnDumpB(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Scroller             Type: SUB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croller(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scrolls the entire screen left or right a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.  The entire screen is scrolled or shifted elimin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 for top, bottom etc co-ordinates.  A positive number scro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to the left, a negative number scrolls to the right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is not a true scroll, but rather a creative implement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 print algorithm.  Regardless, in the demo you will s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is so fast, especially on 286 machines, that the inse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very short delay sometimes ADDS to the effect of the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croller(4)            ' scroll scroll left 4 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croller(-6)           ' scroll right 6 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ScrollU / ScrollD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crollU(TRow, LCol, BRow, RCol, attr,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2 routines scroll a portion (or all) of the current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r down a user defined number of times.  SCROLL allows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parameters for all four boundaries: top, bottom,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designate the number of lines to scroll.  Design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as the number of lines to scroll,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, left, bottom and right, relate to the bounds of the area to scro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is the color to use to fill the portion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ed, and Num is the number of lines to scr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=12 : top%=1 : lft=1 : bttm=12 : rght=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crollD(top%, lft%, bttm%, rght%, 112, 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crolls lines 1 to 12 down 12 lines - lines 13 to 25 are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crollU(13, 1, 25, 79, 7, 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crolls lines 12 to 25 up 12 lines -  with 13-25 becoming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crollD(1, 1, 25, 79, 7, 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Clears the screen with the display scrolling down of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SetDrv               Type: SUB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etDrv(drv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 resets the default drive.  To set the drive, simply pass 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, upper or lower case, to log into.  This removes the ambigu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rive numbers (Hmm, is drive 1 A: or B: in this case....).  SetDr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othing and if passed a bad parameter, DOS simply reject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the default drive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v$="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tdrv(drv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SetErr      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etErr(ERROR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return code upon program termination.  These can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ia as "ERRORLEVELs" in batch files.  This routine MUST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VERY END of a program, as the DOS interrupt used to set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(the so-called ERRORLEVELs) WILL terminate your program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 possible to CALL this routine from inside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s it will drop you to DOS after the call.  For this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included in the environment libraries as prepared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terr(code)                 ' terminate and set "ERRORLEV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ABE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tErr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Normal Termina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SetFAttr          Type: FUNCTION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SetFAttr(fil$, f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FAttr allows you to change or modify the file attributes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 that exists.  For a table of the attributes, see GetFAtt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Attr is also a function and will return any error cod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name allowing you to use it in a statement or assign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FAttr checks for, and allows only valid file attributes,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nd directorie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setfattr%(fil$, attrib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$="myprog.sys" : attrib=3             ' make it Read Only,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fattr(fil$, attrib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Error - possible invalid file attribut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Change succeede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SetVerify   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etVerify(v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 resets the DOS VERIFY switch (see GetVerify for an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VERIFY).  Note that if you intend to alter such a system switch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ood programming practice to restore it to its original setting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terminates, this switch can be determined via GetVer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lling SetVerify, 0 turns VERIFY OFF, 1 turns i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tVerify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tVerify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ShutDown    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hutDown(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ks all fixed disks in the system and shuts dow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'm sure we will see a zillion 37k disk parkers now, huh?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graphics swicth is set to non zero, a graphic displ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 Red Switch is drawn center screen.  HALT provides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economical version of ShutDown by skipping the park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SysInfo           Type: MISC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ysInfo(Ram, Serial, Par, Ega, 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ome basic hardware configuration information.  Extended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returned by CPUInfo, and additional Video sub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VIdInfo and Vid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- Returns the amount of DOS memory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 - Returns number of serial port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- Returns number of parallel port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- Returns KB of installed EGA memory, 64, 128 or 256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GA is available, ega will retur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- Returns 0/1 if VGA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SysTicks          Type: FUNCTION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TicksSoFar&amp; = SysTick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icks returns the number of clock ticks that have elapsed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.  This allows for an even finer resolution of ti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ime or TIMER.  Note that SysTicks returns a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SysTime     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SysTime(hrs, mins, secs, h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tearing apart BASIC's TIME$ with MID$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our, minute, second, SysTime allows instant access to al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he hundredths of a second with no string garbage generated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arlier clone BIOSes may not return hundredths of a second, s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accurate on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TFRMAT      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TFrmat(nutime$,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RMAT allows for Time string formatting similar to that in DF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error checking for the correct time being set, (how ca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?), but if the mode parameter is not set right, an error message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Invalid mode specified" will be returned in T$, also m will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0 = OFF   (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am/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time$ = Returned, formatted tim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                         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IME$                              13:01: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frmat(nutime$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nutime$                             1:01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StatLine          Type: FUNCTIONs             Level: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tatL, CLX and SetBVLine are thoroughly covered in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TimeSquare        Type: FUNCTION              Level: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KeyPress = TimeSquare(Msg$(), Row, Col, Attr, Cycl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 revolving display of messages from the array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ing the marquis reader board found in Times Square N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quare returns after Cycles number of complete display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or a key is pressed.    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$()      - The string array of messag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, Col    - Row and column for the message(s)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       - Attribute for the messag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s      - Determine the number of complete cyc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lection of messages.  If set to less than one (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gative), the complete set of messages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least one time before a keypress will interrupt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ycles is negative and no key is read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rotation, the display continues until ABS(cycl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quare requires QPrint, KeyReady and Delay18.  Use Save/Rest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section of screen disturbed by TimeSqu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ValidDrv          Type: FUNCTION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result = ValidDrv(drv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Drv tests a given character passed to see if it is possib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rive character.  The return is 0 or non zero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rive is valid and available.  The spectacular thing abo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that it returns LOGICAL, not just physical drive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the DOS version is greater than 3.0, if SUBST or net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re in use, ValidDrv will return correct information -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accessing the IOCTL functions if DOS 3.0 or greater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possible non true return would be drive B: in whic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cognizes A: as B: when only one floppy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ValidDrv%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1 TO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R$(x+6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alidDrv(CHR$(x+64)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is a valid, active drive letter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is not a valid drive letter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VFName            Type: FUNCTION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errc = VFName(fil$, DOS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NAME checks a string you pass it to determine if the string ind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pable of being a valid filename.   Pre testing a string tha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gotten from end user input, helps avoid runtime errors later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novice end users allows considerable feedback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n what is wrong with a filename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is twofold - it tests for characters such as ,[&gt;&l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ttempts to open the file returning 2 error codes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haracter test, the FUNCTION returns 0 if it finds no off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or the ASCII value of any invalid filename charact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be able to give apparently intuitive feedback to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valid filen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pass is needed to test drive and path validity.  The 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slash are not tested for as invalid chars since they AR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 the right spot.  To test this, VFNAME attempts to open or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hus returning info on the path, access and if the fil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.  Any DOS feedback is returned as the formal parameter DOS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Drive or path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No handle available ("Too Many Fil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Access denied (already opened on multi syst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-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VFNAME does NOT actually create or open the file! 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tests for any possible runtime error in trying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VFNAME requires DOS 3.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VFName%(fil$, DOScod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PUT "File to Write Data to: ",fi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Code = VFName(fil$, DOSC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harCode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Sorry, but '";CHR$(CharCode);"' is illegal in filenames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DOS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0                   ' no DOS error or was not t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because fil$ had CharCode - do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                   ' goofy path/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fil$;" has an invalid drive or path in it.  Try aga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4                   ' handles exceeds FILES=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 close.some.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Code = 0            ' clear error for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5                   ' no access rights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Pick a new name.  You do not have access to ";fi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80                  ' file already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fil$;" exists. Overwrite it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",yorn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CASE$(yorn$)="Y" THEN DOSCode=0     ' clea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 SomethingWeirdHap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OSCode THEN GOTO getfname     ' loops if DOSCODE = 3, 5 or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' with no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VidInfo     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VidInfo(NumRows, NumCols, Mode, Page, Pg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dvent of the more advanced video subsystems, the progra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 longer make certain assumptions such as number of row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  VidInfo attempts to return much of the information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sett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Rows - The number of rows in the curren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Cols - The number of video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 - The Video mode.  This has NOTHING to do with the BASIC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- it is the DOS vide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  - The current activ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Size  - The size in bytes of the act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Vid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VidOff/VidOn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Vi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a screen saver program, this routine will turn of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(tested on CGA, EGA, MDA and VGA).  If a timing loop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running program senses no activity for x minutes, a call to VID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urn off the display, then once you sense activity again, VID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VidOn / VidOff will only toggle the video output on a VG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ped with both a VGA adapter AND a VGA monitor.  VGA ca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y monitor (eg Everex, VEGA etc), even when in VGA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do not respond to this routine -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VidType           Type: FUNCTION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rt = Vi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was brought to our attention that GLIB lacked a fac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active display, we immediately responded with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.  VidType returns an integer code to identify the active C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Monochrome          4 = EGA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HERC/HERC+          5 = EGA 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HERC InColor        6 = VGA Color (Ana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GA                 7 = VGA Mono (Ana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n multiple display systems, the active displ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on EGA/VGA systems, while the primary one is identifi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/Mono multiple display systems.  Also, some "Super VGA"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Multi Synch monitors, when in digital mode (as op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alog mode) may return the Multi Sych system as an EGA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ant on the BIOS compatibility of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VidPageCsr        Type: FUNCTION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VidPageCsr(page, row,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tches the currect row, column coordinates for a requested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No error checking is done for a VALID page, but when call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p, it can quickly fetch the cursor location for any and all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Get Cursor locations into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1 to Max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idPageCsr(x, Csr(x,1), Csr(x,2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Windows     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Windows(TR, LC, BR, RC, SFX, Grow, Frame, Attr, label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nsive windowing routine, allows for frames, sound,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nd a growing effect.  The routine requires numerous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, but be warned that NO error checking takes place as to accu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isplaced coordinates.  Really far out coordinates can lock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(such as locating the bottom of the window ABOVE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..) so be sure to save your work BEFORE test running a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offers a "growing" effect and a sound effect, bo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optional thru the use of the parameters sent.  The g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is most effective on narrower windows as opposed to wider 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adow or '3-D' effect is also available with Windows via the W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-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    - Top row of window to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    - Left border of window to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    - Bottom row of window to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   - Right border of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X   - Sound effects toggle, 0=OFF 1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  - Grow switch, 0=OFF 1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- Style of frame to use for the wind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Double Lines Horizontal  / Double Lines Ver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Double Lines Horizontal  / Single Lines Ver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Single Lines Horizontal  / Single Lines Ver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Single Lines Horizontal  / Double Lines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 - Attribute of window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MakeAt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$- String to display centered across the top of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label is desired initialize t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%=2 : lc%=2 : br%=5 : rc%=79 : sfx%=1 : gro%=1 : frame%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%=78 : label$=" A long window across the top of the screen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indows(tr%, lc%, br%, rc%, sfx%, gro%, frame%, attr%, l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indows(2, 2, 5, 45, 0, 1, 4, 64, 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a window to the screen from 2,2 to 5,79, with a chirp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, with a double / double line frame with a yellow foregroun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allows a wider variety of frames though without the sound,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ro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WShadow           Type: SUB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ALL WShadow(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a global flag to indicate to the Windows routine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t is to draw the window with a shadow or '3-D' effect ar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'global', we mean all future calls to Windows, whether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code module or from inside a sub, will respect the set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king this shadowing effect a separate call, we avoid ad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o the Window call that invalidates thousands of l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are already written as docum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Parame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Off - no shad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Shadowing ON - Place shadow on bottom and right side of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= Shadowing ON - Place shadow on bottom and left side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adow effect basically washes out the underlying colors -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string of spaces in color 0 that other LIBs will try to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s a shadow.  If you hold a paper half-in and half-out of a sha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ill see the portion in the shade - just the tones and h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window frame is unaffected by WShadow, but on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ow and one more column is altered, and should be take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 when saving a portion of the screen (ie Save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set, the shadow is automatically displayed with every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o Windows.  If you always use a shadow and want it on the 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ALL WShadow(1)' is all you need to add to your code - all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after that will have a shadow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 the course of your program, WShadow can be changed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to the other side or halt it and reactivate it, but only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Windows ar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MS DOS Programming, MS-DOS Functions and IBM ROM B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by Ray Dun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Guides For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Guide to PC and PS/2 Video Systems by Richard Wil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Problem Solver Handbook by Robert Jord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 Subroutines by Leo J Scan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List - A file of undocumented or poorly docum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from BBSes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timekeeping function and framework of CLOCK i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.ASM by Robert Karp in Vol 6 No 17 of PC Magazine.  Our enhanc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12 hour display format, label, seconday timining loo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accuracy and the tone that sounds on the hour and half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ALC is based on a Floating Point Caluculator in 'C' (author unknow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C.COM (A TSR pop up calculator) from Vol 7 No 6 of PC Magaz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modifications include making it locatable, the display appear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ilt in screen save/restore, the blinking buttons an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and making it callable from "C" or "QB" and returning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to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f you are interested in ASM level programming or just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kering, the Microsoft KnowledgeBase is invaluable.  When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interface items changed in QB4, they are not completely cov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ixed Language Programming Guide, but many extended expla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amples are in the KnowledgeBase.  Information for passing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String arrays as well as string arrays to ASM routines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cally different in QB4, for instance, that made DIR and DIR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am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