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ollowing files should be in the BASDLX arch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DLX.DOC</w:t>
        <w:tab/>
        <w:t xml:space="preserve">Direct ASCII documentation for any printer. Just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 BASDLX.DOC PRN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 the DOS prompt to print this file on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DLX.EPS</w:t>
        <w:tab/>
        <w:t>Direct ASCII documentation. This file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BASDLX.DOC except that you can use it to print a n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cumentation with  boldface &amp; itallics on an Eps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00% Epson compatible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DLX.SUP      Extended documentation to BASDLX. (undocumented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DLX.LIB</w:t>
        <w:tab/>
        <w:t>Library file for the LINK.EXE program. This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object code for the Basic Deluxe functions. Please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the documentation file for a complete explanation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use BASDLX in your compiled BASIC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For use with the IBM or QuickBASIC Compiler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DLX.EXE</w:t>
        <w:tab/>
        <w:t>Library file for use with Quick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DLX.NEW</w:t>
        <w:tab/>
        <w:t>A summary of the History of BASDL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DOC</w:t>
        <w:tab/>
        <w:t>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</w:t>
        <w:tab/>
        <w:tab/>
        <w:t>File you can print on your printer to report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.TXT      Reference chart of the ASCII codes for fram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BASDLX and find it of value I would appreciate it if you coul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contribution ($25 Suggested).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wish to get the OBJECT files to BASDLX, send me a disk &amp; $3 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$5 and I'll mail you a disk with the latest ver. of BASDLX + the OBJECT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ASDLX Version 1.6  Released September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