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DLX (C) Copyright 1986,1987 By Gustavo H. Verdu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DL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uxe Library of functions written in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crosoft QuickBASIC and IBM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BASDLX you will need,  either the IBM Basic  compil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icrosoft QuickBASIC compiler,  PC-DOS/MS-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s required for drive functions to  work.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 tested  with  the  IBM Basic compiler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version 2.01 and have caused no problems.  Howev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not responsible for any damages caused by but,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,  misuse,    non-use or inability to use BASDLX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re intended to be used in compiled basic only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  compiled BASIC with the BASIC interpreter,  BASIC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.COM that comes with DOS or GWBASIC. Th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ibrary have been designed to run faster  than  any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ent BASIC code,  and often take up less space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room to write long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the functions provided in the BASDLX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rograms.  The copyright is only here to preserve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protect you from any unauthorized modifications of BASD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here  to  protect  against  the  free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DLX.  You may copy and distribute BASDLX to  oth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fee or special consideration is charged and all  of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 files  to  BASDLX  are included together in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find use of BASDLX in your programs and find 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programming tool then I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a  contribution  ($25 suggested).  It  would be n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cknowledge use of BASDLX functions  in  your  progra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t use them. With a minimum contribution of $25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end  you  a disk with the source code to BASDLX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ors will  need only send $10 to  receive  an  up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DLX. A contribution of $55 will grant you a one year sub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to  BASDLX.  With  a  subscription  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ew updates as soon as they come out  (about  10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year.)    Updates  come  complete with source &amp;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DLX library, and disk-b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ASDLX with the IBM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have been incorporated into  a  library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easily accessible by the DOS LINK.EXE program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o is copy BASDLX.LIB to the directory or disk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brary files.   When you link your  programs that use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from  BASDLX,   be sure to specify: BASDLX when the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for a Library [.LIB] file(s).  Please refer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for more information on the LINK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SDLX with the Microsoft QuickBASI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am  now  including  a  user  library  for  use with Quick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DLX.EXE.) Please read your QuickBASIC user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e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need to get a copy of the object code then,  sen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or,  $3 and  a Disk and I'll mail you the  latest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DLX with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QuickBASIC 3.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create a stand alone program using QB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o BCOM30 option, do not use the programming environ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 bug in it!  Use the compile from command line optio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. See page 71 of any QB manual for more information about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over 20 new function ideas that I hope to add to BASDL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ey are ready. Some are in the alpha testing stag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are  still  on paper.  The primary goal for BASDLX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 library of functions that are not only helpful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e-of-a-kind, Original &amp; Unique. I am always more than w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o hear from you any suggestions you may have for BASD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s  provided  in this library are available to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ALL command from compiled BASIC. All numeric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arguments to the functions must  defined  as 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either globally set all numeric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gers by issuing the DEFINT A-Z comman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or,  you can declare a single variable as integ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"%" symbol at the end of its name. (i.e.  I%,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the variable as being integer). I will always add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at  the  end of all my numeric variables in all of m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s, to remind you that they MUST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s used in my examples don't have to  be 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you  may  choose  other  names that would be more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ate. keep in mind that the variable types do have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 the argument list (i.e. strings must be strings, 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teg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ay find in the argument list some argument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[]'s.  This is used to signify which argum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entered directly instead of needing to set the valu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i.e. CALL GUN(10) or CALL GUN(5+5): are perfectl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`call' the GUN function;  Either form will "fire" the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imes and return.  Only some of the variables in BASDLX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this way in argument list,  This is because BASIC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a temporary variable and upon return from th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BASIC destroys them,  and BASDLX sometimes returns vita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i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mentioned before I have tested these functions and they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my knowledge,  work bug free.  But,  if you hap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ny  bugs I'll be happy to fix them.  Be sure to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ALLing the functions properly.  That  is  that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 the  correct arguments to the function.  On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 that occurs is when the  calling  program  send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 an incorrect variable type.  Remember that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ust be declar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any questions, comments,  requests for new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tribu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stavo  H. Verd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24 Hollin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hesda, MD 20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ALL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Dir.Array$(),Maxdirs%,Drive$,Erc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OS/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earches and returns  all  of the availabl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y paths of the specified drive in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.Array$(0),  This  is  where the directory names fou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  Each element in this ONE dimensional array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length.  ALLDIRS is not very picky about the min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it ever finds a directory path that will not  fi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provided  it  will  stop and return with an `ou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ondition'.  DOS limits the maximum length of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to  64 characters including the drive specifier (i.e.  C: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es and string terminator (ASCII 0) So,  you will never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 string length of 64 characters p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dirs%,  tells  ALLDIRS the number of elements in Dir.Array$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DIRS finds more directories than  space  is  provide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DIRS stops and returns with a `Out of string space conditio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return  from  ALLDIRS,  Maxdirs%=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$,  Specify drive to search.  The first  character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must  specify  the drive letter all other characters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 are ignored.  (ALLDIRS will NOT convert the drive l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, you may have to do it separately if it is import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cd%,  like all disk functions,  errors may occur.  If,  Ercd%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verything is o.k.  An error code of -1 = Drive select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. -2 = Out of Str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ir.array$(50):for i=0 to 50:dir$(i)=space$(64):next:d$="C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cd%=0:max%=51:call alldirs(dir.array$(0),max%,d$,erc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cd% then print "Error :";ercd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Directories found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= 0 to max%:print dir$(i)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ALL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driv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OS/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  : Returns  the total  number of 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iskette, Fixed, Ram, Etc.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a minimum of 2 Drives,  since any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is assumed to have the logical drives A: &amp; B: Even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one phys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s%=0:call alldrives(drv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You have ";drvs%;" drives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earch$,[file_attribute%],dir$(),max_elem%,erc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OS/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: Scans drive  and returns the specified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$: This specifies the search pattern.  if Search$ = "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*." pattern is used (without the quotes).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y contain a drive letter, path,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and ?  wildcards are accepted. The search$ must en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0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attribute%: This specifies the attribute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.  See: "File Attributes" at the end of this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$(): This is the first array element where matched fil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tored.  Make sure that every element in this one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is of a minimum length of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elem%: When calling the function this number must be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array elements available to ALLFILES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ALLFILES this variable will  contain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cd%:  If  ercd%=0 then no errors have occurred.  (Note: 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error is only recorded by max_elem%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Bad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        Out of string space (Either the elements in dir$(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set  to  the  minimum  string  length of 13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el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ALL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as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ir$(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%=0 to 100:dir$(i%)=space$(13)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$="":attr%=0:files%=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llfiles(search$,attr%,dir$(0),files%,erc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cd% then print "Directory size exceeded program limits"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%=0 to files%-1:print dir$(i%)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width%],[height%],[FRAME$],[color%],[mod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integer array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Draws a box using the supplie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idth%] &amp; [height%] :   All dimensions are internal.  This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uses  the  current  cursor location as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ame)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AME%] See Documentation supplement for a complet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[FRAME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or%], here, you may specify the color attribute that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The   formula   for   the   color  value  is  as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%=(BACKGROUND and 7)*16+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de%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No Grow, `Boxes' Flash o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row From Center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Grow From Top Right to Bottom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Grow From Top Left to Bottom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Grow From Bottom Left to Top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Grow From Bottom Right to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1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ox (78,23,FRAME$,7,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 this will draw a box around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,Integer_array%(star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integer array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orts an integer array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numbers appearing at the en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variables in BASIC can contain  numbers  between  -32,7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2,767. This function does not distinguish between neg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  or positive numbers.  It will sort the elements in 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ding order with all the negative  numbers  (if  exis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ing  after  the  positive  numbers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the array is of type  integer. 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may occur if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a%(300):print "Array Before sor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%=0 to 300:a%(i%)=int(rnd(1)*30000):print a%(i%),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%=301:call bsortn(enum%,a%(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num%=301 because there are 301 elements in the array (0-3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Array After sort:":for i%=0 to 300:print a%(i%),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ist should be sorted in ascending numerical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%,Array$(start_positio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array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orts a string array in ascending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argument should contain the number of elements to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rray.  The second argument is the array  itself.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 to  specify  the  starting position in the array [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ORTS(elements%,a$(0)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ll of the elements  in  the  array  MUST  have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s, if not, unpredictable results will occur t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a$(10):a$(0)"First":a$(1)="Second":a$(2)="Thi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(3)="Fourth":a$(4)="Fifth":a$(5)="Sixth":a$(6)="Seven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(7)="Eighth":a$(8)="Ninth":a$(9)="Ten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%=0 to 9:b$=space$(10):call setl(a$(i%),b$):a$(i%)=b$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above line will make all of the elements in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have equal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rray before sort:":for i%=0 to 9:print a$(i%)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%=10:call bsorts(enum%,a$(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enum%=10  because  there  are 10 elements in the array (0-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Array After sort:":for i%=0 to 9:print a$(i%):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ist should be sorted in ascending alphabetical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CASESTR   (Name changed to conform with QB 3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var$,[case_val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string to defin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_val%, 0 = Convert string to lower case. 1 = Conver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,  2 = Swap case (All upp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ed to lower case and vice-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this will be in caps":case%=1:call case(a$,cas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DLX (C) Copyright 1986,1987 By Gustavo H. Verdun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CASE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var$,[start%],[length%],[case_val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a portion of a string to defin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_val%, 0 = Convert string to lower case. 1 = Conver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,  2 = Swap case (All upp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ed to lower case and vice-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the word `caps' will be in upper case :ca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%=1:call case(a$,40,4,1):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CNFG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overwrite%],[insert%],[frame%],[tab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Configuration for GETST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hange default settings for GETST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verwrite%] &amp; [Insert%],  (Default is Full &amp;  Half  siz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) These two arguments contain the cursor shap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if overwrite or insert  is active.  The formul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at must be stored in these two arguments is as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(START  and 31)*256+STOP   Where START &amp; STOP are th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tart &amp; stop scan lines which must be in the range  of  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 (See the BASIC LOCATE command for more information o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.) NOTE: a value of zero for  these  options  leaves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fault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ame%],  (Default  ASCII  95)  This argument contains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frame character.  GETSTRD draws a one line fr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ngth of String$ to let you see the field size. 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for this option leaves its current default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%],  (Default 1) Number of spaces to insert for a [TAB]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number is in the range of 0-10. A value above 10 le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faul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%=(0 and 31)*256+7:ic%=(5 and 31)*256+7 'rem this is 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 show the values of the default cur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%=0:oc%=:frame%=177:tab%=0:call cnfgsd(ic%,oc%,frame%,ta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 this example: Insert &amp; overwrite cursor values are un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character  is  set  to ASCII 177.  [TAB] key will inser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string (disables [TAB] key).  NOTE: If ASCII 32 (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key in GETSTRD then [TAB]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DATE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space$,Length%,[mod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at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 the  date and writes string_space$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in the following format: week-day month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(i.e. Thursday, March 12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,  String_space$,  must be  of    at  least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length.  If Length% returns with a zero t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enough space in the  string  variable  String_space$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%  argument  tells the function to either write the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-day and month or just  the  first  three  lett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 If  Mode%=0,  or any number other than one,  then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week-day and month will be written.  If Mode%=1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three characters of the week-day and mon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The Length% argument is used to tell BASIC the tr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length of String_space$ (This way you easily get ri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after the year since,  the actual  leng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_space$ will vary greatly depending on the dat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tring_space$  will never be any longer than 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$=space$(30):l%=0:mode%=0:call datestr(d$,l%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%=0 then print "Not enough space in D$!":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$=left(d$,l%):print "Today is ";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$=space$(30):l%=0:mode%=1:call datestr(d$,l%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%=0 then print "Not enough space in D$!":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$=left(d$,l%):print "Today is ";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DLX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button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sets mouse and returns the number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three tasks.  First,  it checks to se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installed by attempting to reset it. If mou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then  buttons% = 0 otherwise it will retur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buttons. Second, depending if mouse is availab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n internal `switch' used,  internally,  by BASDLX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if mouse should be supported.  Third, if you set button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-1 before calling the function it will automatically `lock-ou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mouse by any function in BASDLX. (one may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ced lock-out or force a mouse reset  from  the  keyboar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[Ctrl]-[Backspace] keys together while insid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DLX function that supports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DLXMOU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 only GETSTRD supports the use of a mouse,  but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veral other functions,  soon to be released, 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lxmouse(b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You have ";b%;"mouse buttons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ETST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$,length%,validkeys$,[color%]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/Data entry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: This  function accepts input from the key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s  it  in  the  String$ argument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standard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$,  This is the space where the input data will be 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  size  of  the input data will be set to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.  If there is already some data in the string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rased. Just be sure to set the length to the prop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et  GETSTRD  know  that there is already data in the String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hat is ready to be edited.  Due to the limit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imposes  on assembly language with variables,  the String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ust be filled in to the maximum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%,  If you have a string length that is  shorter 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ize that you have allocated for the data,  GETST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know and upon return tell you the actual  lengt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is  makes it easy to remove the trailing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$ if they are  not  important.  A  Length%  of  zero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D  that  it  is a `fresh' data field containing n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keys$,  This is the new option added  to  GETSTRD. 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set to null (i.e. length of 0) then GETSTRD will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keys  from ASCII 32-126,  otherwise GETSTRD will accep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 defined  in  this  string.  (Control  keys,  except  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,  ^[ [Escape],  ^H [Backspace],  &amp; ^I [Tab], 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or%], here,  you may specify the color attribute that GETST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use.  The  formula  for  the  color  value  is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%=(BACKGROUND and 7)*16+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ETST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%,  GETSTRD currently supports two  modes  of  oper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%=0  GETSTRD  will  operate  normally  without exiting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or [RETURN] is pressed.  If Mode%=1  GETSTRD  will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except  that  if it reads from the keyboard an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 that is not one of it's editing commands it  will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 and return with the extended scan code to tha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de%. This feature makes it easy to write progra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croll through other data fields without chang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 to re-enter data.  If upon exit from the GETSTR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%=-1 then the [ESC] key was pressed and your  program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atever the [ESC] key means. If [ESC] means nothing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just go back to the line that CALLs GETSTRD a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diting key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            Move cursor one spac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           Move cursor one spac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          Move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             Move cursor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  The end of the line is determined by the current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put data and not the maximum length of the data fiel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RIGHT-ARROW]     Move cursor one wor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LEFT-ARROW]      Move cursor one word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HOME]            Erase entire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END]             Erase from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-[BACKSPACE]       Forces a mouse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FUNCTION: DLX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ALSO MOUSE NOTES at the e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ocumenta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               Set/Clear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            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            Deletes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          Inserts x spaces. (See function CNFG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D  now  supports the mouse as a pointing device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st mouse button and you will see a `second' cursor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while pressing the left-most button, move the mous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.  Once you are over the character where you wish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 release  the  button and you will see the cursor i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If you wish to cancel the mouse movement the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to  the end of the line  and release the button (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mouse movement only if the input field  is  not  f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move the cursor to the end of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ETSTRD 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rem This example is for mode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mode%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c%=31:A$="":valkey$="0123456789()-" ' Valid keys for phone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%=len(A$):b$=space$(15):call setl(a$,b$):a$=b$ 'rem ad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int "Enter Phone #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call getstrd(a$,l%,valkey$,c%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a$=left$(a$,l%):if mode%=-1 then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rem this example is for m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mode%=1:c%=31:A$=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l%=len(A$):b$=space$(25):call setl(a$,b$):a$=b$:rem ad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locate 10,5:print "Enter  Name : ";:valkey$=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call getstrd(a$,l%,valkey$,c%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a$=left$(a$,l%):if mode%=-1 then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l%=len(C$):b$=space$(15):call setl(C$,b$):C$=b$:rem ad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locate 11,5:print "Enter Phone # ";:valkey$="01234567890()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all getstrd(c$,l%,valkey$,c%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a$=left$(c$,l%):if mode%=-1 then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if mode%=72 or mode%=80 then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print "Data A: ";a$:print "Data B: ";c$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X%(strt%),Y%(strt2%),[FRAME$],[Color%],[Mod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Draws the specified gri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(start),   This   array   specifies   the  "widths"  of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rizontal) range of the grid.  The first element (strt)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contains  the  cell  width  of  the left most colum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ells' in a column will have the same "width".  The last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ray must be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%(start), This array specifies the "heights" of the Y (Verti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of the grid.  The first element in this array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ell height" of the first row,  the  second  contains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of the second row.  All the `cells' in a row wi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ell height.  The last element (strt2) in this arra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 Cell height or width of 0 (zero) is valid.  Cell h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dths are internal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RI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RAME$] This is the string that specifies the  frame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id.  Please SEE the documentation supplemen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scription of the [FRAME$]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de%], This argument specifies the grow mode to use. Grow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g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Grow from the center of the gr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Grow from the top 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Grow from the top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Grow from the bottom left cor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Grow from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or%],  here,  you may specify the color attribute  that 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use.  The  formula  for  the  color  value  is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%=(BACKGROUND and 7)*16+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's top left corner will be at the current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Use the LOCATE command to set the location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ase 1 'rem the option base of 1 is not necessa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 may use option base 0 if you like but, remember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e starting of the array. (st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x%(4),y%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(1)=20:x%(2)=20:x%(3)=20:x%(4)=-1 ' Last element MUST be a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%(0)=1:y%(2)=1:y%(3)=1:y%(4)=0:y%(5)=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%=7:mode%=1:f$=FR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lease SEE the documentation supplement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f the FRAME$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rid(x%(1),y%(1),f$,attr$,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Num_of_shots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peak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imulates the sound of a gun or machine 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nerates the sound  by  sending  spurts  of 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 to the speaker.  This will create the sound of a quick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sion.  the only parameter needed is the  number  of  sho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"Number of shots to fire :",shots%:if shots%=0 then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un(sho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JR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valu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C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Activates/deactivates   the keyboard 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%,  if  0  it turns the keyboard click off.  Any oth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tivate the keyboard click. This works only on the 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jrclick(0) 'rem deactivate the keyboar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%=1:call jrclick(val%) 'rem activate the keyboard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valu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IBM machi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memory and returns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%,  upon return the value% will contain a code  number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to determine the mach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            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               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                 PC-XT or Portabl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3                 PCj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                 PC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identification  number  of  PC  compatibles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differ from these numbers.  Some early XTs have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MACHIN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achine(code%):print "Identification code :";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A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the printer status o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1-3) and returns with the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at port in the Port_num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yte of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:     7    6    5    4    3    2-1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    |    |    |_Tim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    |    |_Un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    |_1 =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    |_1 =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    |_1 =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|_1 =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1 =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is function does not check for a valid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port number is in the range of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=1:call readp(port%):print por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32=32 then print "Printer is out of pa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128=0 then print "Printer is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SE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sets the specified printer port number (1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s with its status byte (see the READ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description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tatus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nds a  reset status through the  parallel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 of the specified port number.  This function does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sure that they are in the range of 1  to  3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_num% argument is equal to -1  upon return then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=1:call resetp(port%):print por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=-1 then print"Port number must be in the range of 1-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32=32 then print "Printer is out of pa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rt% and 128=0 then print "Printer is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will place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tination left-justified.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longer than the destination str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portion of the string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utomatically  clears  the  destination  str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(ASCII 32) even if the source string is of length zero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o save the destination string into the source str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Enter Name":b$=space(20):call setl(a$,b$):a$=b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ast command "a$=b$" saves the destination st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ource string since the function cant' change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y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&gt;";a$";"&lt;":REM this will show you the new length of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will place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tination string right justifi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string is shorter tha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hen the right portion of the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utomatically sets the destination  string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(ASCII 32) even if the source string is of length zero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o save the destination string into the source str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"Enter Name":b$=space(20):call setr(a$,b$):a$=b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last command "a$=b$" saves the destination st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ource string since the function cant' change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ny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&gt;";a$;"&lt;":REM this will show you the new length of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ND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peak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urns speaker off. If this function is u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IC SOUND or BEEP command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useful for those  programs  that  us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o get attention when input is required.  With this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you can easily add the feature to your  programs 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 the  user decide if he wants to have the sound prompts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If he wants the off then at the beginning of  you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ll this function. Any sound statements following th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will execute without producing a single sound.  Be su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get to turn them on before the program finishes (SN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200,1:sound 300,1:sound 400,1:call snd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200,1:sound 300,1:sound 4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peak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urns sound on so that the BASIC SOUND and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help solve the problem that occurs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mory resident programs that use the speaker and when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the turn it off so that any SOUND or BEEP commands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audible signal.  It can also turn on the sound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urned off by the function SND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200,1:sound 300,1:sound 400,1:call snd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200,1:sound 300,1:sound 400,1:call s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200,1:sound 300,1:sound 4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PELL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num%],string_space$,length%,[typ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Will   convert  the  number  in  num%  to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lish using, ordinal or card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%, any number you wish to convert to writte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_space$,  Here  is where the spelled-out form o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ored.  Since the length of this string depends  on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he number,  use your own discretion as too how long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 suggest a length of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%,  Upon return from the function the length of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in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%,  if  type  = 0 then the cardinal spelling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. Cardinal numbers are : one,two,three. .  .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will  return  the ordinal spelling.  Ordinal numbers ar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second,third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%=12:n$=space$(4):t%=0:call spellnumber(n%,n$,l%,t%) ' card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$=left$(n$,l%):print "You have ";n$;" files availab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%=val(mid$(date$,4,2)):n$=space$(40):t%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pellnumber(n%,n$,l%,t%):n$=left$(n$,l%) ' ord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This is the ";n$;" day of the mon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TIME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spac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Tim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 clock and loads String_space$ with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decimal  ASCII.  The  format  is  as 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:MM:SS.H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, HH are hours,MM are minutes, SS are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, HD are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_space$  must  be  of  at least 11 characters of leng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 work successfully.  If it is not of 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length then the function will do nothing and retur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_space$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$=space$(11):call timestr(t$):print 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is as a quick summary to BASDLX functions. This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 should only be used once you understand the  function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eed a quick refre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ALL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Dir.Array$(),Maxdirs%,Drive$,Erc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OS/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earches  and  returns  all  of th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ALL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driv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OS/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  : Returns  the total  number of 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iskette, Fixed, Ram, Etc.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earch$,[file_attribute%],dir$(),max_elem%,erc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OS/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cans drive and returns the specified files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width%,height%,[FRAME$],[color%],[mod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Draws a box using the supplie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,Integer_array%(star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integer variabl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: Sorts   an integer array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numbers appearing at the end  in  a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B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elements%,Array$(start_positio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: Sorts  a string array in ascending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var$,[case_val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string to specifi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func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CASE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var%,[start%],[length%],[case_val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onverts a portion of a string to specifi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CNFG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overwrite%],[insert%],[frame%],[tab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Configuration for GETST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Change default settings for GETST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DATE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space$,Length%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Dat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 the  date and writes string_space$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n the following format: week-day month 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(i.e. Thursday, March 12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DLX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button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Mou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sets  the  mouse  and returns the number of b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ETSTRD (Improved in this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$,length%,Validkeys$,[color%],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/Data entry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 function accepts input from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s it in the  String$  argument  a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standard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x%(strt%),y%(strt2%),[FRAME$],[color%],[mod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Draws the specified gri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Num_of_shot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peak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Simulates the sound of a gun or machine 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JR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valu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C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Activates or deactivates the keyboard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func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valu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IBM machi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memory and returns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A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the   printer status  of 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(1-3) and returns with the status by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ort in the port_num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RESE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Port_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sets  the specified printer  port  number  (1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returns  with  its status byte (see the READ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 description  for  information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status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 will place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tination left-justified.  If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longer than the destination str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portion of the string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E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ource_string$,Destination_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his function will place  the source string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tination string  right  justifie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 string  is  shorter  than 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hen the right portion of the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ND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peak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: Turns  speaker off.   If this function is us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IC SOUND or BEEP command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func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peak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Turns sound on so that the BASIC  SOUND  and 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SPELL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[num%],string_space$,length%,[type%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Str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Will convert the number in num% to writte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, ordinal or card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: TIME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 : (String_spac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: Tim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: Reads  clock and loads String_space$ with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decimal  ASCII.  The  format  is  as 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:MM:SS.H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, HH are hours,MM are minutes, SS are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, HD are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DLX (C) Copyright 1986,1987 By Gustavo H. Verdun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table containing the attribute for  each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Normal    Most files have this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Read Only This file may be read from b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written to. (Write protect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Hidden    This type of file is hidd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ormal DIR (DOS) or FILES (BAS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System    Indicates it i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valid  for  a file to contain more tha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ttributes.  i.e.  a file may be Hidden and Read Only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attribute of (2 (hidden) + 1 (Read Only))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D  is  the only function that supports the use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ointing device.  Yet,  I am working on  several 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oon to be released, that will also support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mouse is reset, through a software command,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bout a second and a half or more, 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,  of a delay.  This  unfavorable  delay  will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functions of BASDLX to slow down a program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alls to a function are made.  This  delay  only 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a mouse reset is performed.  It is only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mouse once in a program.  So,  I added the  Function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XMOUSE  to  let BASDLX functions know that a mouse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with-out having to the time consuming `software reset'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every time the function is called.  This metho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ell with the following exception: The mouse  regist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 tab  on  the  cursor  (on/off)  is  a  decrement/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This means that if you execute the command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ff two times in a row,  you will need to execute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to turn the cursor on,  two times again before you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ouse  cursor' on the screen.  the functions in BASDLX (tha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the mouse) require that the mouse cursor be off  upon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just one command to turn the cursor on be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`mouse cursor'.  BASDLX will have a full  set  of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BASDLX   Version 1.6   September 198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