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~ 9 ~ </w:t>
      </w:r>
      <w:r>
        <w:rPr>
          <w:rFonts w:cs="Arial" w:ascii="Arial" w:hAnsi="Arial"/>
          <w:b/>
          <w:bCs/>
          <w:sz w:val="28"/>
          <w:u w:val="single"/>
        </w:rPr>
        <w:t>Great Bay Temple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INDEN: Dungeon Map, Compass, Small Key, Boss Key, Ice Arrows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schildpad heeft je veilig in de Great Bay Temple gebracht. Hij k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ook altijd weer mee terug nemen naar het vasteland, je moet je d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er optrekken met je Hookshot aan de palmbomen op zijn rug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 bent nu in de aankomstruimte, ga door de deur recht voor je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in een kamer waar een groot schoepenrad wordt aangedreven doo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waterstraal die uit een gele buis spuit. Spring in zwem naar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le platform toe. Hierop is een duwschakelaar waarmee je de stroom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gele buizen aan en uit kan schakelen. De stroom moet nu aan zijn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us je hoeft niks te doen. Duik als Zora Link onder water en je vind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ar een andere duwschakelaar. Duw er tegen en de stroom gaat verd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oor de gele buis, zodat er een waterstraal omhoogspuit bij de ander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uitgang van de gele buis. Zwem nu weer terug naar het begin v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mer. Er zijn aan weerskanten van de deur liftjes die op en neer gaa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op het liftje rechts van de deur (als je er met je rug naar to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aat). Spring er boven af op het hogere platforms. Er komen hier twe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kulltula's uit de lucht vallen. Versla of negeer ze. Vanaf di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latform kan je via de waterstraal die je net geactiveerd hebt naar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latform aan de overkant springen. Spring boven op de waterstraal al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 op zijn laagst is en spring eraf als de straal op de goede hoog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s. Loop nu via dit platform door de opening naar de volgende kamer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t als de gele en de rode buis do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olgens Tatl wordt de machine in deze kamer (die ik voortaan de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centrale kamer zal noemen omdat hier alle wegen beginnen en eindigen)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angedreven door het waterrad in de vorige kamer. De machine laat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schroef het water in deze kamer heel snel ronddraaien. Spring al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ora Link in het water en laat je zinken. Je ziet in de wand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schillende tunnels waar rode en groene buizen in gaan. Je kan n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aar in de helft van de tunnels, de andere tunnels hebben tegengestel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roomrichting van het water. Zoek nu onder water naar een tunnel w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rode en een groene buis in gaan. Het is ergens halverwege. Laat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or de stroming meezuigen die tunnel i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wem als je de tunnel uit bent naar de oppervlakte. Als irritante Skul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Fishes je lastig vallen, moet je je elektrische schild (R) gebruik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r is hier maar een platform waar je op kan klimmen, die ene met twe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otten erop. Klim daar dus op. Je kan een ander platformpje zien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grote kist erop. Trek je met je Hookshot op aan die kist en op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m. Je vindt daarin de Dungeon Map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uik weer in het water en zwem als Zora Link naar de tunnel waa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ode buis in gaat. Aan weerszijden van de tunnel zit een hand,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xihand. Als je niet uitkijkt, pakt die hand je en slingert je weg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bruik tijdens het zwemmen je elektrische schild om de handen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slaan. Volg de tunnel onder water. Aan het eind kom je in een tunn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ar Bio Deku Baba's zitten. Deze hapgrage planten hangen onder wat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an een plompenblad. Je kan ze allemaal gaan verslaan en zo een Stray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Fairy verdienen, je kan ook onder ze door zwemmen en ze negeren. Kli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an het einde op de kant en ga door de 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oop in de nieuwe kamer naar het water toe. Aan de overkant van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ter zie je in een nisje een grote kist staan. In dat nisje zit oo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Real Bombchu. Schiet die eerst met een pijl om te voorkomen dat h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straks lastig valt. Trek je dan op met je Hookshot aan de kist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pen die voor het kompas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pring nu in het water met de plompenbladeren. Onder die blader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tten weer Bio Deku Baba's, blijf daar dus uit de buurt. Zink als Zor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ink naar de bodem. Je vindt precies in het midden een Dexihand. Versl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 door je armvinnen naar hem toe te smijten (boemerang dus). Nu k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 veilig het kistje openen en daarin een Small Key vinde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wem nu weer naar de oppervlakte en spring in het stromende water d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oorin deze kamer stroomt om door de stroming mee terug genomen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rden naar de centrale kame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nk in de centrale kamer helemaal naar de bodem en ga in de tunn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ar de rode buis in gaat. Ga in de kamer waar je dan komt gelijk n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oppervlakte, omdat op de bodem Shell Blades (oesters) zitten. Zwe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ar de plek waar de rode buis boven water komt en loop over de bui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hoog. Versla met je vin-boemerangs de Real Bombchu die ook op de bui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oopt en loop dan verder tot je bij de deur komt. Ga daar door. Je kom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een soort van voorraadkamer. Hier kan je al je voorraden (magie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ergie, pijlen, bommen etc.) bijvullen door middel van de potten e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ChuChu's, vijanden die items in hun maag hebben. Ga als al je voorrad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mpleet zijn de deur door en bereid je voor op een gevecht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deur slaat achter je dicht. Loop de kamer in en er komt een gro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ogbal van het plafond naar beneden vallen. Deze vijand heet Wart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eft een heleboel (en dan bedoel ik ook een heleboel) bubbels om zich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en om zich te beschermen. Je kan zo wat al je wapens gebruiken om he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erslaan: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-focus op de bubbels om de oogbal heen en gooi je vin-boemerangs o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erdere bubbels tegelijk los te maken van de oogbal of gebruik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ookshot om er eentje los te maken. Barst nu de bubbels die je los heb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maakt met je zwaard, vinnen, pijlen of iets dergelijks. Ga door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ubbels barsten, net zo lang tot er niet veel bubbels meer over zij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n raken ineens alle overgebleven bubbels los van de oogbal en g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lemaal door de kamer stuiteren. De oogbal zelf gaat als een ge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ondrollen. Sla nu eerst om je heen met je zwaard om alle bubbels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arsten. Richt je dan op de rondrollende oogbal met Z-focus. Wacht to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oog open gaat en schiet dan een pijl in het oog zelf. Blijf pijl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eten tot de oogbal barst en verslagen is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deur gaat nu weer open en er verschijnt een grote kist. Open die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vindt daarin de Ice Arrows! Hiermee kan je je pijlen opwaarderen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js, zodat je vijanden, voorwerpen en water kan bevriezen tege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ijs van 2 Magiepunte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 nu de kamer weer uit door dezelfde 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oop terug door de voorraadkamer en spring in de kamer daarna in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ter. Klim weer op de kant bij het platform in de buurt v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ctoroks (paarse mannetjes die uit het water tevoorschijn komen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enen uit hun snuit schieten. Als je op dat platform staat zegt Tat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t je via de Octorok op de hoger gelegen pilaar zou kunnen stapp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t kan geregeld worden! Schiet een Ice Arrow op de Octorok af en h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andert in een drijvend ijsblok! Spring nu via het ijsblok naa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ilaar. Op de rode pilaar is een duwschakelaar. Zet die schakelaar o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er gaat stroom lopen door de rode buis. Ga nu weer terug naa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centrale kamer via de tunnel onder water waarin je mee wordt gezog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or de stroom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olg in de centrale kamer de rode buis waar de stroom door heen gaat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dan weer terug in de ruimte waar je de Dungeon Map vond. Kli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ier weer op de kant en trek je met de Hookshot op aan de (nu lege)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ist. Rechts van je zie je dat de rode buis m't stroom een kamer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at en z½nder stroom er weer uit komt. Daarbinnen moet dus wel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chakelaar zijn. Maar je kan niet zomaar bij de deur komen, het ligt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oog. Schiet daarom een Ice Arrow in het water voor je. Het wat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evriest nu en er vormt zich een klein ijsschotsje! Spring op d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jsschotsje en maak een brug voor jezelf van ijsschotsjes waarover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ar de overkant kan springen. De ijsschotsjes smelten na ongeveer 15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c. dus wees niet te langzaam. Ga nu door de 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de kamer waar je nu komt is inderdaad een schakelaar, maar die i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oog. Er is verder niets anders in de kamer dan kisten met magie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ijlen en een doorzichtige ChuChu. Schiet een Ice Arrow op de ChuChu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ij verandert in een ijsblok! Duw dat ijsblok naar de rand toe en kli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n via het ijsblok naar de schakelaar. Duw de schakelaar om om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room door de hele rode buis te laten gaan. Ga nu weer terug doo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zelfde 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olg het pad nu verder zoals je eerder hebt gedaan totdat je i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mer komt waar je het kompas en een kleine sleutel vond. Rechts v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water zie je tralies met daarachter een kist. Er naast is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unnel in de muur. Maak nu weer een bruggetje van ijsschotsen door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Ice Arrows op het water te schieten en steek zo over naar de tunn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ga erin. Als je de ijspegels stuk slaat vind je magie, pijlen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artjes. De weg wordt nu geblokkeerd door een stuk ijs. Smelt dat ij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t een Fire Arrow en ga dan door de deur die erachter vandaan komt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deur slaat achter je dicht en je ontmoet de Gekko weer, dat gekk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eest uit de Woodfall Temple! Deze keer heeft hij een helebo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lijmbubbels meegenomen. Die stuiteren door de kamer. De Gekko spring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beetje rond. Z-focus op hem en loop met je schild voor je uit (o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zelf te beschermen tegen de bubbels). Sla hem dan met je zwaard. Al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hem geraakt hebt, springt hij naar het plafond, met alle bubbels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ormt daar een hele grote slijmbubbel. Als je nu niks doet, laat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kko zich met de bubbel boven op je vallen om je zo te vangen i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ubbel en in die bubbel mept hij je dan in elkaar. Om dat te voorkom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oet je als de bubbel nog aan het plafond is er een Ice Arrow 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chieten. De bubbel bevriest en valt naar beneden (pas op voor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oofd!) Hij barst nu en de kleine bubbels en de Gekko verschijnen weer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rhaal nu weer alles van het begin af aan, totdat de Gekko verslag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s. Hij verandert dan in een kikker en een nieuwe deur gaat op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door die nieuwe deur en je komt terecht achter de tralies die je ko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en vanuit de kamer waar je het kompas vond. Open hier de blauwe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oud beslagen kist om de Boss Key te vinden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laat deze ruimte door naar beneden te springen door het gat i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alies. Ga via het stromende water terug naar de centrale kame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rijf in de centrale kamer helemaal omhoog en klim ergens op de kan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an de zijkant. Via ladders kan je op hoger gelegen platforms komen,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anaf die platforms kan je op de schoep springen die ronddraait. Ga vi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 schoep terug naar de opening die leidt naar de kamer met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terrad. Kijk als je die kamer binnen komt gelijk rechts. Omdat 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room gaat door de rode buis, is er daar een waterstraal verschen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boven die waterstraal op het plafond is een Hookshot-cirkel. Trek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p met de Hookshot aan die cirkel en je valt bovenop de waterstraal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ia de waterstraal kan je naar de rode pilaar springen waarop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chakelaar is waarmee je de stroom vanuit de rode buis onder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terrad aan en uit kan zetten. Duw de schakelaar om en nu komt er oo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waterstraal uit de rode buis tegen het schoepenrad aan. Omdat er n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an beide kanten druk wordt geleverd, staat het rad stil! Dat is ni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bedoeling, dus spring naar beneden en ga naar de gele schakel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oe. Zet daarmee de gele stroom uit. Nu draait het rad weer, i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gengestelde richting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terug naar de centrale kamer. Het water hier draait nu de ander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nt op, zodat je in de andere tunnels onder water kan. Maar nu mo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t nog niet. Ga via de ronddraaiende schoep naar de andere kant v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ilaar. Daar is een ladder achter een watervalletje, zodat je de ladd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iet op kan klimmen. Maar daar is een oplossing voor: schiet een Ic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rrow in de waterval zodat die bevriest en alleen nog maar een ijspeg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an het plafond vormt! Klim nu de ladder op en ga boven door de deu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ar ook de groene en de gele buis door gaa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nu in een kamer met water waar de oorsprong van de gele e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roene buis is. De stroom in de groene buis is alleen nog ni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activeerd. Versla eerst de Blue Tektite (insekt) op het water. Maa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n met je Ice Arrows een brug van ijsschotsen naar het groene platfor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oe. Klim op dat platform en zet de schakelaar om zodat er stroom doo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groene buis gaat. Ga nu door dezelfde deur weer terug naa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entrale kame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pring in het water en volg de groene buis waar stroom door loopt. Zwe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tunnel halverwege in waar de groene en de rode buis in gaan. Zwem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unnel in, probeer de Dexihand halverwege te ontwijken (je kan je oo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aten grijpen door die hand, je wordt dan de kompas-kamer in geslinger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ar je de Boss Key kan halen als je die nog niet had, voor me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formatie daarover een stuk terug in de tekst)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nu uit in een kamer waar nog een schoepenrad is, aangedrev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oor een waterval. Pas op voor de stekelbommen onder water en klim 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kant bij het platform waar tonnen op staan. Hier is ook een liftje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met dat liftje mee omhoog en spring als dat liftje op het hoogs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unt is via de aandrijfas van het schoepenrad op het volgende lift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t horizontaal gaat. Rijd op dat liftje mee naar het pad voor je. Vol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t paadje en je komt bij een grote ronddraaiende schoep die a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andrijfas vast zit. Als die schoep ronddraait kan je natuurlijk nooi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versteken. Schiet dus een Ice Arrow in het watervalletje dat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choepenrad aandrijft om die te laten bevriezen, en het rad staat stil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us ook de grote schoep! Steek nu via de schoep over en ga in de deu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chts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nu in een kamer met drie wipjes. Twee wipjes zijn bereikb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anaf de grond, de andere is hoger. Laat het eerste wipje voor wat h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s en ga naar het wipje verderop. Ga op de kant van het wipje staan d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p de grond is. Kijk nu omhoog en je ziet boven de andere kant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jspegel aan het plafond hangen. Doe nu het tegenovergestelde van w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tot nu toe altijd deed: het ontdooien van een watervalletje. Dat do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door er een Fire Arrow tegenaan te schieten. Er ontstaat dan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terstraal die de andere kant van het wipje omlaag drukt zodat j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hoog gaat. Je kan nu op de hoger gelegen wip springen. Doe daarb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recies hetzelfde om jezelf omhoog te krijgen. Nu kan je op de groen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ilaar springen. Zet hier de schakelaar om zodat de stroom verder k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an door de groene buis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pring nu weer naar beneden. Ga naar het eerste wipje toe, die waar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og niks mee gedaan hebt. Laat ook daar jou kant van de wip omhoog g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oor een waterstraal vanaf het plafond te laten ontstaan door een Fir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rrow tegen de ijspegel te schieten. Nu kan je op het platform klimm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 rechts de deur in gaan om de kamer te verlat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uit boven de kamer waar je de Dungeon Map vond. Ga terug n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centrale kamer via de tunnel onder water waar de groene en de ro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is in gaa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nk in de centrale kamer helemaal naar de bodem en ga in de tunn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ar de groene buis in gaat. Drijf als je in de nieuwe kamer bent n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oppervlakte en zwem naar de plek waar de groene buis boven wat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omt. Loop over de groene buis tot je bij een pilaar komt met daar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schakelaar. Zet die schakelaar om en als je alle groene schakelaar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de tempel hebt omgezet zodat er stroom door de groene buis gaat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schijnt er een waterstraal. Spring via die waterstraal naar de gro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ur die je daar ziet: de Boss Door. Open die en ga erin. Laat je i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mer waar je nu komt in het gat vallen en je valt op een platform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t water..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INDEN: Heart Container, Gyorg's Remains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ziet het water in beroering komen en dan verschijnt er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igantische vis: Gyorg! Deze vis is de eindbaas van de Great Bay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mple. Het is een van de weinige, zoniet de enige baas in dit spel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oeilijk te verslaan is. Zorg in ieder geval dat je al je flessen vo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t feetjes hebt zitten voor je het opneemt tegen deze eindbaas! Dez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indbaas zwemt steeds rond in het bassin en heeft verschillen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anvallen. Zo probeert hij je vaak te pakken met zijn mond, als je 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kant staat springt hij daarvoor uit het water, en loopt dan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eetje op je te kauwen voor hij je weer wegspuwt. Erg pijnlijk! Ook k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ij je als je op de kant bent met zijn staart slaan. En halverwege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vecht spuwt Gyorg kleine visjes uit die irritant gaan doen. Versl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 als Zora Link met je elektrische schild. Er zijn twee manieren o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yorg te verslaan: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ij de eerste moet je een heleboel feetjes hebben en ook veel hartje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p je energiemeter. Spring als Zora Link in het water en zwem n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yorg toe. Verwond hem steeds met je elektrische schild (op R drukk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ijdens het zwemmen). Elke keer nadat je hem hebt verwond, hapt hij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p en kauwt je fijn, of zwemt tegen je aan. Maar als je veel feetje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bt houd jij het op deze manier het langste vol! Magie vind je i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oene potten op de bodem van het bassi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tweede manier duurt langer, maar je hebt minder kans opgehapt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orden. Je moet dan op de kant blijven staan en op Gyorg Z-focuss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robeer hem te raken met pijlen of met je vin-boemerangs. Als je he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aakt blijft hij verdoofd op de bodem liggen. Spring nu in het water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nk naar de bodem. Raak Gyorg met je elektrische barriere en ga dan zo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nel mogelijk weer op de kant, voordat Gyorg je ophapt. Moeilijk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rhaal dan alles totdat Gyorg verslagen is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je Gyorg uiteindelijk verslagen hebt, wordt hij op het drog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worpen en spartelt daar rond, wordt steeds kleiner en verdwijn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uiteindelijk, een blauwe warp met daarin een masker en een Hear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Container achterlatend! Pak die Heart Container en stap in de blauw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rp. Je vindt daar Gyorg's Remains, waarmee je de geest die z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pgesloten in het lichaam van Gyorg hebt bevrijdt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wordt nu weer meegenomen naar de mysterieuze mistruimte, waar nu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rde reus verschijnt... Wat zijn dit toch voor een wezens? De reuz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oepen weer iets: Ver...geef... je... vriend... Wat bedoelen z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iermee? Maar weer verdwijn je uit de ruimte voor je meer te weten k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INDEN: Heart Piece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weer terecht bij de schilpad, die vertelt dat je dat hij ui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jn eeuwenoude sluimer was ontwaakt door de stem van Lulu die de New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ve Bossa Nova zong. Maar nu zijn de problemen in de oceaan opgelost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dat je de Great Bay Temple hebt uitgespeeld is er niet bijster ve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er te doen. Om precies te zijn zijn er twee nieuwe dingen. De eers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s in Zora Hall. Ga als Mikau naar het podium. De hele band is daar, z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ggen dat je laat bent. Je kan nu een optreden van de band zie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tweede is bij het eerste gedeelte van de kust, daar waar ook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ab is. Ga naar de plek op het strand waar de bootjes aangemeer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iggen. Je kan nu een ritje maken in een van de bootjes naa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latformpjes in de zee toe. Ga uit de boot bij de vijf pilaren door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t je Hookshot op te trekken aan de palmboom. Je kan hier nu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pring-spel van de visser spelen. Als het middag is, heeft de viss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auze en moet je tot de schemering wachten. Je kan dan voor 20 rupee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jn spel spelen: Er zijn vijf platforms, op elke is een fakkel.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oet steeds naar het platform springen waar de fakkel op brandt. Als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t spel wint, krijg je een Heart Piece. Nu heb je geloof ik all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xtra's gevonden nadat je de Great Bay Temple hebt uitgespeeld. Spe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s de Song of Time om te saven en terug te gaan naar Clock Tow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8"/>
          <w:u w:val="single"/>
        </w:rPr>
      </w:pPr>
      <w:r>
        <w:rPr>
          <w:rFonts w:eastAsia="MS Mincho;ＭＳ 明朝" w:cs="Arial" w:ascii="Arial" w:hAnsi="Arial"/>
          <w:b/>
          <w:bCs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3:00Z</dcterms:created>
  <dc:creator>Packard Bell NEC, Inc.</dc:creator>
  <dc:description/>
  <dc:language>en-US</dc:language>
  <cp:lastModifiedBy>Packard Bell NEC, Inc.</cp:lastModifiedBy>
  <dcterms:modified xsi:type="dcterms:W3CDTF">2001-08-14T12:16:00Z</dcterms:modified>
  <cp:revision>1</cp:revision>
  <dc:subject/>
  <dc:title>~ 9 ~ Great Bay Temple</dc:title>
</cp:coreProperties>
</file>