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~ 8 ~ </w:t>
      </w:r>
      <w:r>
        <w:rPr>
          <w:rFonts w:eastAsia="MS Mincho;ＭＳ 明朝" w:cs="Arial" w:ascii="Arial" w:hAnsi="Arial"/>
          <w:b/>
          <w:bCs/>
          <w:sz w:val="28"/>
          <w:u w:val="single"/>
        </w:rPr>
        <w:t>Great Bay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Stone Mask (opt.)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bt nu Epona, dus kan je naar de Great Bay gaat. Maar... ik wi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irritant zijn ofzo... maar voor je daar heen gaat is het handi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rst nog een bepaald masker te vinden. Het is niet noodzakelijk,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l erg handig. Haal bij de Trading Post in West Clock Town een Re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otion en ga naar Termina Field. Roep Epona met Epona's Song en rij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het oosten. Je komt bij de dorre landen van Ikana. Ik loop al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etje vooruit op de zaken, maar ja. Rijd Ikana binnen en spring ov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hekken met Epona. Je komt op een gegeven moment bij een stenencirk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an de rechterkan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p af en pak de Lens of Truth. Je ziet hier een soldaat zitten! Pra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hem en hij is erg verbaasd dat je hem kan zien. Dan vraagt hij iet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hem kracht kan geven. Geef hem de Red Potion. Hij drinkt het op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ordt weer zichtbaar! Als dank geeft hij je het Stone Mask, een mask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je onopgemerkt maakt (onzichtbaar voor vijanden) als je het draagt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 nu weer terug naar Termina Field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ijd op Epona naar het westen, naar het strand. Spring met Epona ov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hek daar en je rijdt de Great Bay binnen. Dit is de kust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ceaan. De zee ruist en de meeuwen krijsen in de luch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Zora Mask, Kaart van Great Bay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ijd naar de kustlijn toe en stap af. Tatl vraagt nu je aandacht. Dru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C^ om naar haar te luisteren. Ze zegt dat er iets in de zee drijf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 waar de meeuwen vliegen! Ga de zee in en zwem er heen. Het is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ra, een vismens! Hij stamelt of je hem op de kust wilt brengen. G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chter hem zwemmen en druk op A als er 'Grab' in beeld verschijnt.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nu de Zora voor je uit duwen. Duw hem tot je weer vaste grond on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voeten krijgt. De Zora staat nu op, wankelt een paar passe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and op en valt dan weer neer. Hij is duidelijk bijna uitgeput! Pra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hem en hij stelt zich voor als Mikau, de gitarist van de populai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ra Band. Hij vraagt je of je naar zijn laatste woorden wi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uisteren. Zoiets kan je natuurlijk niet weigeren. Mikau pakt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itaar (van een vissengraat gemaakt!) en zingt dat er vreemde ding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nde zijn in de oceaan. De zangeres van de Zora Band heeft vreem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ieren gelegd en heeft haar stem verloren. De Gerudo Piraten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komen en hebben haar eieren gestolen. Mikau is naar hun fort geg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de eieren terug te halen, maar is dodelijk gewond geraakt. Met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aatste woorden smeekt hij je de gestolen eieren terug te vinden,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 heel belangrijk. Verder is Mikau's geest onrustig en kan hij niet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rede sterven..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 heb je dit toch eerder gehoord? Pak je ocarina en speel de Song of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aling voor hem. Je ziet nu in een filmpje dat Mikau's geest rus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ndt. Hij herinnert zich de mooie tijden met de andere bandleden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het lichaam van Mikau de Zora verdwijnt van het strand, het Zor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sk achterlatend! Je raapt het Zora Mask op. In dit masker is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irit van Mikau opgesloten. Als je het masker op zet verander je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kau, de Zora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geest van Mikau verschijnt voor je en vraagt je het afscheidslied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jn graf te lez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ees dat afscheidslied en je leert over de moves van een Zora. Zet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Zora Mask op en je verandert in een Zora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de zee in en zwem naar het huis dat op palen in zee staat. Klim 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ladder op de kant. Op het kleine vlotje staat ook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uilenstandbeeld. Zet dus je Zora Mask even af en activee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ndbeeld met je zwaard. Boven je in de lucht hangt Tingle,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artenverkoper, aan een ballon. Schiet de ballon stuk en koop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art van Great Bay van hem voor 20 rupee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lim nu de ladder op en ga het gebouwtje in wat volgens het bord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voor een 'Marine Research Lab' is. Je ziet hier een groot aquarium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staat een wetenschapper (ligt dat nou aan mij of lijkt deze man n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geit?). Praat met hem en hij zegt dat de Zora Eggs (de eieren w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ikau het over had) alle 7 in het aquarium moeten, anders ga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ieren dood. In normaal zeewater kunnen de eieren niet zo lan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verleven, omdat het zeewater zo troebel en te heet is. Dus je mo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uw de zeven eieren terug vind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at het Lab weer en ga terug naar Great Bay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Heart Piece, Hookshot, 4 Zora Eggs, Foto van Gerudo Piraat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</w:rPr>
        <w:t xml:space="preserve">N.B. Voor dit hoofdstuk is het zeer handig als je vier flessen bij je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t. Dan kan je namelijk alle 4 de eieren in een keer meenemen. In de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lktrough ga ik er vanuit dat je vier flessen hebt. Als dat niet het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val is, moet je als al je flessen vol zijn de eieren alvas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brengen,  en later terugkomen om de rest te halen.</w:t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</w:rPr>
        <w:t xml:space="preserve">Verder is het ook handig als je het Stone Mask hebt. De Gerudo Piraten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unnen je dan niet zien! In de walktrough beschrijf ik hoe je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nder  masker moet doen, als je het masker wel hebt hoef je ni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orzichtig te  do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als Zora Link door het water van de Great Bay naar links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Marine Research Lab verlaat. Op de kaart is dit het noorden.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et op de kaart dat er hier een tunnel is naar een ander gebied. Zin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bodem en je ziet dat er in de wand houten planken zitten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'n piratenteken (schedel, twee gekruiste botten) erop. Tatl zegt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planken er wat vreemd uit zi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nu tegen de tweede plank van links aan. De plank breekt en er kom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tunnel achter vandaan! Zwem die tunnel in en je komt in het fo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n de Gerudo Pirate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Gerudo Piraten zijn een clan die alleen uit vrouwen bestaat.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aten geen anderen in hun territorium toe. Overal in hun gebie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trouilleren wachten, die je er gelijk uit kicken als ze je zien.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oet dus als een soort 007 het gebied binnendringen en de eier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eerste gebied is een watervlakte die je over moet steken. Ove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 varen bootjes rond met wachten erop die patrouilleren. Spring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water als er net geen bootje langs komt en laat je onder wa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nken, want als je onder water bent kunnen de piraten je niet zi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onder water naar links, waar een schuine plank vanaf de bod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 gaat. De irritante Skull Fishes die je het leven zuur maken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water kan je verslaan door met R een elektrisch schild om je h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creeeren dat ze verslaat (dit kost magie!) Ga bij de schuine plan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 en klim op de kant als er geen bootje langs komt. Loop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adje omhoog en je komt bij een grote stenen schakelaar. Zet du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ron Mask op, en doe een flinke stomp (A+B) op de schakelaar om die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ctiveren. Het groene ronde hek onder water gaat open. Zet je Zora Mas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weer op (want Gorons kunnen niet zwemmen, weet je) en spring i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 (uiteraard weer als er geen bootje langs komt) en zwem on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 naar de geopende tunnel, die zich rechtsonderin bevindt (op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artje) en zwem de tunnel i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als Zora Link over de bodem van de tunnel en volg de gang. Op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geven moment wordt de weg versperd door een traliewerk. Maar er z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houten plank in, zwem daar tegenaan om het te breken. Je komt d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en soort van doolhof dat er zo uit ziet (van bovenaf gezien)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_ _ _ _ _ _ _  UI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   "B"_ _ _            - en | = h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   |"|      \  |         B    = duwblok (beginpositie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   | |       \ |        ++    = houten plan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   | |_ _ _ _|"|         "    = hier kan een duwblok allemaal staa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++ |_ _ _ _ _"B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|    +          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|_ _ + _ _ _ ++_| 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dat je hier veel wijzer van wordt ofzo... maar als ik het uitle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nap je het hopelijk wel. Oke, je komt dus binnen bij IN. Dat is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uten plank, en die heb je net vernield. Ga nu naar het duwblok (B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e en duw dat omhoog, zodat de gang in het midden vrij komt. Loop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ng in en trek het tweede duwblok (B) naar achteren. Loop nu w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rug naar 'IN' en ga links. Mol de twee houten planken door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genaan te zwemmen en je kan nu bovenlangs naar 'UIT' lopen, omd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duwblok (B) die eerst de weg versperde, naar achteren hebt geduwd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nappie?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ke, je bent nu uit het doolhof. Laat je mee omhoog slepen me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oming die uit het rooster komt. Zwem een stukje de nieuwe gang i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dan over de bodem naar het einde van de gang. Als je namelij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t, wordt je meegesleurd door de stroming die uit het rooster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kant komt, en wordt je mee terug gesleurd naar het water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trouillerende bootjes zodat je weer helemaal opnieuw moet beginn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aan het einde van de gang weer omhoog, klim op de kant en ga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ur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in de nieuwe kamer langs de stekels (mijnen) en ga rechts op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t. Je ziet nu voor je een gesloten celletje met een Heart Piec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in. Loop nu de trap op naar boven en ga bij de tonnen die boven 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trap staan naar rechts. Je ziet daar nog meer tonnen. Breek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nnen door er tegenaan te rollen, en je vindt een schakel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achter. Sta erop en het celletje beneden met het Heart Piece er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t tijdelijk open. Ren er gauw heen en ga door de deur. Joepie, w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Heart Piece erbij! Verlaat het celletje weer (in de cel is nog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kelaar om de deur weer te openen)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nu weer terug de trap op en blijf staan bij de tonnen boven a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rap. Kijk naar rechts en je ziet een diamantschakelaar! Activeer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je Zora Boemerangs of pijlen en het hek links van de Heart-Piec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el in het water gaat open! Sprint erheen en zwem er door voor het he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er dicht gaa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de gang in. Midden tussen oppervlakte en bodem is weer zo'n stro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je meeneemt terug naar het begin van het Pirates' Fortress, lo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over de bodem of zwem over de oppervlakte om dit te vermijden.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er stekels (mijnen) in het water, die ontploffen als je ze raakt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lim aan het einde van de tunnel op de kant en beklim de ladder. Er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or je een schakelaar. Als je daar op gaat staan, gaat er een hekje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muur open waar een diamantschakelaar achter vandaan komt. Als je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akelaar activeert, komt er een waterstraal uit het ronde rooster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mee omhoog kan nemen. Ga dus op dat rooster staan en schiet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jl/boemerang tegen de schakelaar aan om met de waterstraal omhoog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n. Spring van de waterstraal af zodra je op de hogere verdiepin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nt, want anders ga je te ver mee omhoog en raak je de mijnen die 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t plafond hang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bent aangekomen in een kamertje met een dichte deur. Links van je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ladder. Klim daarop en je komt in een gangetje waar een telesco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. Loer door die telescoop en je kan het binnenste van het fo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en, waar de wachttoren staat! Er patrouilleren hier veel wachten.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lescoop heeft verder geen nut, dus draai je weer om. Je ziet nu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goed kijkt achter de twee stekels die aan kettingen aan het plafon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angen een diamantschakelaar. Schiet nu je Zora-boemerangs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ekels toe. Ze exploderen en activeren daarmee de schakelaar, zod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ur open gaat! Klim langs de ladder weer naar beneden en ga door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bent nu weer buiten, in het eerste gebied met de bootjes. Alleen st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nu op een hoger platform. Loop om het gebouwtje heen waar je net 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nt gekomen en ga de tunnel in aan de andere kant van het gebouwtj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nu bij het binnenste van het fort, wat je net door de telesco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t kunnen zien! Er patrouilleren hier een hele zooi Gerudo's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Stone Mask hebt is het mooi makkelijk, dan kunnen de wachten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zien. Als je dat masker niet hebt wordt het wat lastiger. Wacht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beginnen achter een van de kratten tot er geen wachten meer bij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buurt zijn. Span dan een pijl op je boog en schiet de wacht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nder aan de ladder bij de wachttoren staat neer. Ren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httoren toe en klim de ladder op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ven op de wachttoren loopt weer zo'n piraat. Blijf op de lad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chten  tot die wacht de brug op loopt die van de wachttoren naa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fort zelf gaat, met haar rug naar je toe. Klim dan het laatste stuk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 en schakel de wacht uit met een pijl. Steek de brug over en g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or de deur het fort i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het gangetje in het fort in tot je bij wat tralies in de muu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t. Tatl zegt dat je vanaf hier in de kamer onder je kan kijken!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kamer zie je Aureil, de leidster van de Gerudo. Er is net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ndere Gerudo bij haar. Die zegt dat ze zijn overvallen door zeeslang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hun bootje, en dat de zeeslangen hun eieren hebben gestolen! Aurei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ordt wanhopig en zegt dat ze de eieren onmiddelijk terug moet vinde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nt de eieren zijn de sleutel tot het ontrafelen van het geheim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'draakwolk' in de oceaan. In het fort zijn nu 4 eieren, de ande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ben de zeeslangen gestolen. Vaag verhaaltje! En Skull Kid schijnt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ok nog mee te maken te hebben of zo. Ik heb er nooit hoogte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kregen wat er nu precies aan de hand is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ja, Tatl zegt dat je wel eens een pijl kan gaan schieten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ralies. Span dus een pijl op je boog en speur het plafond af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 achter de tralies. Je ontdekt al gauw een bijennest! Schiet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jl naar het bijennest, en het valt naar beneden. De bijen komen er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 jagen alle Gerudo's uit de kamer weg! De kamer is nu leeg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nu weer weg door de deur waaruit je gekomen bent om weer buite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fort te komen op de binnenplaats. Spring als je de deur uit komt recht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 je een klein stukje naar beneden en ga door de deur. Je komt nu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ruimte die je net van achter de tralies kon zien. Je kan er vr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lopen, want alle Gerudo's zijn weggejaagd door de bijen! I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idden van de kamer staat een grote kist. Open die en je vindt daar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Hookshot! De Hookshot is een enterhaak die je vast kan haken 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paalde oppervlakten en dan jezelf eraan optrekk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nks van je in deze kamer is een aquarium. Pak je Hookshot en richt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houten balk boven het aquarium. Je wordt eraan opgetrokken en va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het aquarium. Zink als Zora naar de bodem. Je ziet daar (behalv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'n irritante oester, hoe heet die ook al weer, o ja, Shell Blade)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reemd ei. Je raadt het al, het is een Zora Egg! Die moeten we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s meenemen. Pak een fles en stop het ei daar in. Daar heb je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rste al te pakken, nu moet je nog de andere 3 in het fort vinden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lauter weer uit het aquarium en verlaat deze 'troonzaal' op dezelf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ier als je erin gekomen ben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bent weer terug op de binnenplaats met de wachttoren. Hier zijn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chillende verdiepingen van het fort allemaal gekke paaltjes. De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altjes kan je gebruiken om je met behulp van de Hookshot aan op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rekken. Ga eerst naar het 'noorden' (volgens kaart) van het fort.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 dus rechts als je rekent vanuit de deur waar je net uit gekom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nt. Trek je daar op aan de Hookshot-paal die op een iets hog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latform staat en klim op de paal. Links van je, iets hoger staat no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'n paal. Trek je daaraan op en ga de gang in om weer in het fort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gelijk bij een splitsing in de weg. Er patrouilleert hier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raat. Span een pijl op je boog en schiet de wacht neer zodra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angs komt. Neem dan het linkerpad (rechts loopt dood) en ga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ur. Die deur slaat achter je dicht... loop een eindje de kamer i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n verschijnt er ineens een Gerudo Pirate gekleed in het oranje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wee vervaarlijke kromzwaard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moet haar verslaan in een zwaardgevecht. De Gerudo Pirate we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andig met de zwaarden om te gaan en gebruikt ze ook als schild om jo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vallen te blokken. Pas vooral op voor haar ronddraai-aanval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door geraakt wordt, ben je verslagen en wordt je uit het fo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kickt! Je kan haar het beste slaan als ze even haar ori%ntatie kwij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s na een ronddraai of een andere aanval. Met je Gilded Sword is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lemaal een eitje, na twee of drie keer slaan is ze al verslagen.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 dus verslagen is gaan de deuren weer open. Ga door de nieuwe deur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weer bij een aquarium! Trek je weer op met je Hookshot a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alk erboven en stop het Zora Egg uit het aquarium in een fles. Nog 2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gaan! Verlaat deze ruimte door de andere deur om weer uit te kom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p de binnenplaat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naar links en ga via de Hookshot-palen terug naar de gang waa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et in gegaan bent (twee alinea's terug). Ga er nu niet weer in,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raai je om en je ziet op een hogere verdieping nog een Hookshot-paal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k je daaraan op en klim erop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af deze verdieping gaat een brug naar een deur verderop. Op de bru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trouilleert een wacht. Schiet haar neer met een pijl vanaf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okshot-paal. Ren dan de brug over en ga door 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kom je uit boven een kamer waarin een grote kist staat (is de moei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waard om te openen) en twee Gerudo's. Gebruik de Hookshot en tre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op aan de balk aan de andere kant van de kamer om de kamer over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eken boven de hoofden van de wachten zonder dat ze het merken. Tre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nu nogmaals op aan de balk rechts en ga door 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verschijnt nogmaals een Gerudo Pirate, deze keer gekleed in paars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 haar net zoals de vorige en ga door de nieuw geopende deur (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ij de fakkels) om bij een aquarium te komen. Herhaal de standaar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rocedure en je hebt nu 3 Zora Eggs. Slechts ''n te gaan! Verlaat de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imte door de deur rechts en je komt weer uit op de binnenplaats-met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httor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naar het zuiden van de binnenplaats (op de kaart). Op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hoging zie je hier een Hookshot-paal. Trek je daaraan op en daarn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 de paal die weer iets hoger is rechts. Er zijn nu twee gangen w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in kan. De rechter komt uit in de ruimte met de bootjes, dus d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 je niet zo veel aan. Ga dus links om weer in het fort te kom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arriveert in een soort van doolhof (het is de naam niet waard) w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Gerudo rondloopt. Sluip langs de wacht via de tonnen, dat moet ni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 te moeilijk zijn. Ga de deur in en... weer een Gerudo Pirate, nu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ene. Wat een variatie. Maar goed, versla haar en ga door de deur,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t weer bij een aquarium... het begint saai te worden. Gelukkig b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nu al bijna klaar in het fort! Stop de laatste Zora Egg uit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quarium in een fles, je hebt ze nu alle vi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voordat je weg gaat nog even naar het fort en maak met je Pictograph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x een foto van een Gerudo Pirate. Zorg dat het gezicht er goed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. Hiervoor heb je het Stone Mask nodig, anders kan je nooit zo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cht bij komen. Deze foto hoeft niet per se, maar zal wel veel helpen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eel dan de Song of Soaring en ga terug naar het Marine Research Lab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lim via de ladder omhoog zodat je op de tralies boven het aquariu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 waar uiteindelijk alle Zora Eggs in moeten komen. Haal nu de 4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ra Eggs die je al hebt uit je fles en laat ze in het aquarium on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vallen. Hiervoor moet je precies in het midden van de tralies staa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s krijg je "You can't use this item here"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 weer uit het lab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VINDEN: Sea Horse (opt.), 3 Zora Eggs, Heart Piece, New Wave Boss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va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naar de kust van Great Bay. Er staan hier twee huizen. Ga in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uis met het dak erop, dus niet die uitgehouwen in de rots is, dat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Ocean Spiderhouse, daar kom ik later nog eens op terug. Maar ga du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het andere huisje, dat is de Fisherman's Hut. De visser heeft i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 een zeepaardje. Loop naar het zeepaardje en bekijk het. De viss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gt dat hij die gevangen heeft in de buurt van Pinnacle Rock. Hij wi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m wel aan jou geven, als jij hem in ruil een foto van een Gerudo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rate geeft. Daar heb je dus je foto voor nodig! Geef hem de foto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rijgt het zeepaardje in een fles! (Een van je eigen flessen, g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uwe fles). Het zeepaardje zegt dat hij terug wil naar Pinnacle Rock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zeepaardje is trouwens geen vereiste, dus als je geen foto va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rudo Pirate hebt kunnen maken (omdat je bijv. het Stone Mask ni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d), het kan ook zond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nu weer uit de hut en zwem weer de oceaan in. In de verte zie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wee pilaren uit het water steken, rechts van het Lab. Zwem tussen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wee pilaren door en je komt bij een nieuw stuk oceaan: Pinnacle Rock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ij de rotsen van Pinnacle Rock is het water zeer troebel, dus je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makkelijk verdwalen als je de weg niet weet. Als je toch verdwaa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 je automatisch weer terug bij het begin. Zink als Zora Link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dem en haal je zeepaardje uit de fles. Hij zegt nu dat je hem mo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lgen. Het zeepaardje zwemt nu voor je uit en wijst je de weg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roebele wateren heen. Volg hem, je kan hem gemakkelijk zien omdat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limt in het water. Als je het zeepaardje niet hebt, kan je toch veili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komen. Je moet dan de precieze richting van de bordjes volge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melijk zo:</w:t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Onbewerkteteks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IND</w:t>
      </w:r>
    </w:p>
    <w:p>
      <w:pPr>
        <w:pStyle w:val="Onbewerkte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- O               O   = bordje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|                - en | = af te leggen route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- - - - O</w:t>
      </w:r>
    </w:p>
    <w:p>
      <w:pPr>
        <w:pStyle w:val="Onbewerkteteks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- O - O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|  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RT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bij de rotsen bent aangekomen, zegt het zeepaardje dat hier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iepte zeeslangen zitten. Hij vraagt je alle zeeslangen te verslaa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dat hij terug kan naar zijn vriendinnetje dat nog onder in de diept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dus onder water de rotsenkring binnen. Dit is een heel diep g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nder water. In de wand op verschillende hoogtes zitten grotten. In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tten houden zich zeeslangen verborgen. Als je langs de grot zwemt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en ze eruit en proberen je te pakken. (Net zoiets als de aal 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evel 3 van Super Mario). Je verslaat een zeeslang door langs de gro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zwemmen zodat de zeeslang uit zijn hol komt. Druk dan op R om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arriere om je heen te cree%ren waarmee je de zeeslang verwondt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t twee keer doet, is de zeeslang verslagen. Je kan dan in de gro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n waar hij in zat. Als je niet genoeg magie meer hebt, kan je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nden in de potten op de bodem van de diepte. Er zijn in totaal zo'n 8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tten in de wand met in elke een zeeslang. In drie van de ach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tten vind je na het verslaan van de zeeslang een Zora Egg! Stop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lemaal in flessen. Nu heb je alle Zora Eggs gevonden! En als je all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eslangen in de diepte verslagen hebt, komen de twee zeepaardjes w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j elkaar. Ze zijn heel blij en geven je een Heart Piec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wem nu weer uit de diepte en ga terug naar de Great Bay Coast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keerde kant op te zwemmen in Pinnacle Rock zodat je weer bij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gang uitkomt. Ga naar het Marine Research Lab en doe ook de laats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rie eieren in het aquarium. De wetenschapper roept nu dat de eier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n uitkomen. Ga nu voor het aquarium staan en je ziet dat uit elk ei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klein kikkervisje (Zora-visje) komt! Die  7 Zora-visjes zwemm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tralies toe en rangschikken zich als noten op een notenbalk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t betekent dit!?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k je gitaar en je vindt het uit: de Zora-visjes willen je een melo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ren! Speel op je gitaar de melodie na: C&lt;, C^, C&lt;, C&gt;, Cv, C&lt;, C&gt;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bt de New Wave Bossa Nova geleerd! De wetenschapper zegt dat d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l een hele bijzondere melodie moet zijn als de Zora-visjes speciaa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geboren om je deze te leren, en dat je maar gauw deze melodie v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moeder van de visjes moet gaan spel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at nu het Marine Research Lab we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Fles (opt.), 3 Heart Piece (opt.), Great Bay Temple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naar de kust van de Great Bay. Loop naar rechts als je uit het wa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t (zuiden op de kaart) en je komt op een nieuw stuk strand. Er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wat leuke dingen te vinden, al zijn ze niet vereist: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hier links gaat, kom je bij een riviertje dat uitkomt bij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terval. Zink als Zora Link naar de bodem van de waterval. Er is d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Like-Like. Versla die en hij laat een Heart Piece voor je achter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weer naar de oppervlakte en loop langs het riviertje terug naa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rand. Op een gegeven moment kom je bij een tak die dwars in de rivi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gt. Kijk als je hier bent omhoog en je ziet boven je een platformp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een boompje erop. Trek je met je Hookshot op aan het boompje.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hier boven nog veel meer platforms met boompjes. Trek je op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ompje naar boompje tot je bovenaan de waterval uitkomt. Ga de gro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ven de waterval in en je komt bij een diep meer. Zink als Zora Lin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bodem en daar zie je een bever zitten. Praat met hem en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gt je uit voor een race. Je moet binnen de tijdslimiet een trajec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fleggen en door alle 20 poortjes zwemmen. De bever wijst je de weg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eem de uitdaging aan. Zie het hoofdstuk 'mini-games' voor m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tails. Als je het hebt gehaald moet je nu nogmaals racen, tege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te broer van de bever. Nu moet je door 25 poortjes zwemmen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nu nogmaals haalt, krijg je een lege fles van ze! Als je nu de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uimte verlaat en dan weer terugkomt, zitten de bevers weer op je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chten. Win nu nog een keer van beide bevers onder de tijdslimiet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wint een Heart Piece! Nogmaals: zie 'mini-games' voor meer detail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is het wel leuk geweest, we gaan door met het echte werk. Zwem 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t stuk strand de zee in en je ziet een rots in de zee. Zwem er omh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 je komt bij de achterkant. Klim op de kant. Er staat hier een Zora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isje (dat je misschien herkent als prinses Ruto uit OoT!). Er is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uilenstandbeeld. Activeer die met je zwaard. Ga nu de grot in en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rriveert in Zora Hall. Het is de concerthal van de populaire band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digo-go's die bestaat uit Zora's. Alle Zora's hier denken d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ikau, de gitarist van de band bent. Daarom wordt je ook toegelaten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kamers van de artiesten. Praat met de verschillende artiesten om 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vinden dat de zangeres van de groep, Lulu, haar stem heeft verlor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 staat nu aan de achterkant van de Zora Hall. Dus dat was het Zora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isje dat je net zag staan! Er is hier nog een Heart Piece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dienen, dat te maken heeft met het schrijven van een liedje v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and, check het hoofdstuk '52 Heart Pieces' voor meer informatie. Ga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er terug naar de achterkant van de Zora Hall, waar Lulu de zanger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. Pak je gitaar en speel voor haar de New Wave Bossa Nova. D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eens klinkt er een groot gerommel, en het eiland met de twe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lmbomen erop komt omhoog en blijkt de rug van een gigantisch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ildpad te zijn dat je hebt gewekt door het spelen van de New Wav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ssa Nova! Het schildpad zegt dat de oceanen je hulp nodig hebben,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hij je op zijn rug mee zal nemen naar de Great Bay Temple. Trek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je Hookshot op aan een van de palmbomen op de rug van het schildpa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je vertrekt richting de Great Bay Temple! Je ziet nog een filmp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arin een bootje met Gerudo Pirates vergaat, en dan arriveer je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eat Bay Templ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Packard Bell NEC, Inc.</dc:creator>
  <dc:description/>
  <dc:language>en-US</dc:language>
  <cp:lastModifiedBy>Packard Bell NEC, Inc.</cp:lastModifiedBy>
  <cp:lastPrinted>2001-08-14T15:32:00Z</cp:lastPrinted>
  <dcterms:modified xsi:type="dcterms:W3CDTF">2001-08-14T13:42:00Z</dcterms:modified>
  <cp:revision>2</cp:revision>
  <dc:subject/>
  <dc:title>~ 8 ~ Great Bay</dc:title>
</cp:coreProperties>
</file>