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/>
      </w:pPr>
      <w:r>
        <w:rPr>
          <w:rFonts w:eastAsia="MS Mincho;ＭＳ 明朝" w:cs="Arial" w:ascii="Arial" w:hAnsi="Arial"/>
          <w:b/>
          <w:bCs/>
          <w:sz w:val="28"/>
        </w:rPr>
        <w:t xml:space="preserve">~ 7 ~ </w:t>
      </w:r>
      <w:r>
        <w:rPr>
          <w:rFonts w:eastAsia="MS Mincho;ＭＳ 明朝" w:cs="Arial" w:ascii="Arial" w:hAnsi="Arial"/>
          <w:b/>
          <w:bCs/>
          <w:sz w:val="28"/>
          <w:u w:val="single"/>
        </w:rPr>
        <w:t>Romani Ranch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  <w:u w:val="single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 VINDEN: Kaart van Romani Ranch, Epona's Song, Epona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odra je de Clock Tower uit komt, vertelt Tatl je dat de snelste mani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m bij de Great Bay te komen door de westelijke poort is. Maar je kom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Great Bay niet zomaar in. Daarvoor heb je eerst iets (of bet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zegd: iemand) voor nodig. Om diegene te bereiken, heb je een Powd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eg nodig. Gelukkig hoef je daarvoor niet helemaal terug naar Goro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illage, ze zijn ook in de stad te koop! Zorg dat je 50 rupees bij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lkaar weet te sprokkelen en ga naar de Bomb Shop in West Clock Town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ar zie je een Goron zitten. Praat met hem als Goron Link en hij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koopt je een Powder Keg voor 50 rupees. Verlaat nu Clock Town doo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 zuidelijke poort, in de richting van Southern Swamp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 niet rechtdoor, maar ga schuin rechts waar je een poortje ziet. 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liegt hier ook zo iets dat zich Takkakuri Bird noemt, een vogel die 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an houdt je flessen of je zwaard te stelen! Blijf dus bij hem uit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uurt en ga het poortje doo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arriveert bij de Milk Road. Zorg dat het ochtend of middag is op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rste dag. Dat is belangrijk!!! Aan de linkerkant vind je hier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uilenstandbeeld, activeer die met je zwaard. Een stukje verderop, bij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t hek, zie je Tingle aan zijn ballon in de lucht hangen. Schiet he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aar beneden met een pijl o.i.d. en koop van hem een kaart van Romani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nch voor 20 rupees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ls je nu weer verder wilt lopen, merk je dat de weg wordt versperd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oor een hele grote steen. Een timmerman probeert hem kapot te hakk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et zijn pikhouweeltje. Dat lukt hem natuurlijk nooit, dus help hem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andje. Verander in Goron Link en leg je Powder Keg voor de rots neer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OEM! Weg rots. Loop nu het pad verder uit en je komt bij Romani'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nch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t is een boerderij met een uitgestrekt land er omheen. Links van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e je een meisje met rode haren dat bij een koe staat. Als je h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telt dat de weg naar de stad weer open is, is ze blij, want nu k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e de verrukkelijke melk, Chateau Romani, die haar koeien produceren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eer gaan verkopen in de stad. Verder stelt ze zich voor als Cremia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genares van Romani Ranch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oop door en ga naar de huizen die midden op de ranch staan. Als je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uizen nadert wordt je aandacht ineens getrokken door geschraap v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oeven en gehinnik. Je ziet Epona, je vertrouwde pony die Skull Kid v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gestolen had, staan achter een hek! Hoe komt die nu weer hier!?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 er niet bij (letterlijk en figuurlijk)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der zie je voor de boerderij een klein meisje met rode haren staan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t met pijl en boog op een ballon schiet. Praat met haar. Ze stel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ch voor als Romani (ze is genoemd naar de boerderij, niet andersom)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e is het zusje van Cremia. Als je zegt hoe je heet, vindt ze je naa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iet mooi genoeg en noemt je Grasshopper (is dat geen voetbalclub ui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itserland?)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aar goed, ze vertelt dat ze aan het oefenen is voor vannacht. Wan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annacht komen 'Zij'. 'Zij' komen elk jaar rond het carnaval..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ze geesten nemen de koeien mee. Maar Cremia gelooft Romani niet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arom vraagt Romani of je haar vannacht wilt helpen met het versla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an de geesten. Dat wil je natuurlijk, daarvoor ben je hier. D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telt Romani je haar strategie: 'Zij' verschijnen over de hele ranch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n gaan richting de stal. Jij moet met je pijl en boog de geest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slaan zodat ze niet bij de stal kunnen komen. De hele operatie star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m 2.30 uur ('s nachts dus). Bij het aanbreken van de dageraad zull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 geesten verdwijn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u moet er geoefend worden! Je moet 10 ballonnen in de vorm van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est knappen met je pijlen. Daarvoor krijg je Epona tot je beschikking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m op te rijden! Je hebt nu twee minuten om de ballonnen te knapp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anaf Epona's rug. Met B schiet je een pijl, die heb je onbeperkt to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beschikking. Rijd rustig aan, en je zal ruim binnen de tijd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allonnen kunnen knappen die over de hele ranch verspreid hang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ls je het binnen de tijd gehaald hebt, vindt Romani dat jullie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weldig team zijn. Ze geeft je Epona cadeau, om verder mee te oefenen!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arvoor leert ze je Epona's Song: C^, C&lt;, C&gt;, C^, C&lt;, C&gt;. Hiermee k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Epona roepen. Altijd als je deze melodie speelt, komt Epona naar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oe. Dus net zoals in The Ocarina of Time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hebt nu Epona teruggekregen! Het hoofddoel van dit hoofdstuk heb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u gehaald. Je kan nu doorgaan met hoofdstuk h van deze FAQ, maar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an ook Romani gaan helpen zoals je beloofd hebt en zo extra item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dienen. De keuze is aan jou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eastAsia="MS Mincho;ＭＳ 明朝" w:cs="Arial" w:ascii="Arial" w:hAnsi="Arial"/>
          <w:b/>
          <w:bCs/>
          <w:sz w:val="24"/>
        </w:rPr>
        <w:t>TE VINDEN: Fles met Melk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hebt dus met Romani afgesproken om 2.30 's nachts bij de stal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oordat het zo laat is kan je nog wat anders gaan doen, bijvoorbeeld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rondrijden op Epona, de ranch verder ontdekken en de hondjesrace do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f wat dan ook. Als je maar om 2.30 bij de stal bent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m 2.15 komt Romani het huis uit en gaat de stal in. Ze vertelt je da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op de kaart van de ranch kan zien waar er allemaal geesten zijn. L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r op dat de geesten ook van achteren de stal kunnen naderen. Als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ijlen op zijn, kan je nieuwe vinden in de kratten rondom het huis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m 2.30 arriveren de geesten met lichtflitsen over de hele ranch! A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ou de taak om er voor te zorgen dat geen enkele geest de stal bereik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(dit doet me denken aan Control in Goldeneye!). Je kan de geest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slaan door vanaf Epona's rug met pijlen te schieten. Maar dat raad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k niet aan, je bent niet zo wendbaar als je op de paardenrug zit.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an beter te voet gaan. Blijf aan de voorkant van de stal, bij het kra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n de buurt. Vanaf hier kan je alle plekken waar geesten de stal kunn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aderen overzien. Schiet een geest een keer met een pijl om hem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slaan. Kijk af en toe achterom (tussen het huis en de stal door) o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e zien of geen geest van achteren de ranch nadert. Het zou helemaa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deaal zijn als je ook nog de Bunny Hood had, dan kan je af en toe ev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nel een rondje om de stal rennen om te zien of je geen geest over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oofd hebt gezien. Als een geest de stal bereikt is het afgelopen,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emen de geesten de koeien EN Romani mee! Dat wil je natuurlijk niet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us houd het vol tot de dageraad komt (zo ongeveer om 5.15 '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chtends). De geesten verdwijnen nu allemaal. Romani komt weer uit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al. Ze is heel blij dat je haar en de koeien hebt beschermd, en geef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als beloning een fles met melk erin! Hoppakee, weer een fles erbij!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u moet Romani gauw weer in bed, want haar zus mag niet merken dat z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g is geweest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eastAsia="MS Mincho;ＭＳ 明朝" w:cs="Arial" w:ascii="Arial" w:hAnsi="Arial"/>
          <w:b/>
          <w:bCs/>
          <w:sz w:val="24"/>
        </w:rPr>
        <w:t>TE VINDEN: Romani Mask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u de ranch is gered en de weg weer open is voor verkeer, kan er we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melktransport naar de stad plaatsvinden. Ga overdag op de twee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g (nadat je in de eerste nacht de ranch hebt gered van de geesten)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aar de stal. Cremia staat daar bij een koe. Praat met haar en z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telt je dat ze om 18.00 naar de stad gaat met haar melkwagen. Als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lt mag je meerijd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acht dus tot 18.00 en Cremia verschijnt met een wagen vol melkbuss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 een paard ervoor. Praat met haar en zeg dat je mee wilt rijd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Cremia vindt het wel fijn als er iemand meerijdt, want dan heeft z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emand om mee te praten. Ze babbelt tegen je over dat ze zo hard mo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erken altijd, over haar vriendin Anju die in Clock Town woont, ov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t er aan de hand is met de maan etc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ls de wagen bij de Milk Road aan komt, wacht daar een tegenslag.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eg is nu geblokkeerd met een hek! Maar er is een andere weg: dwar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ver het land van de conccurent van Romani Ranch: Gorman Ranch. Cremia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raagt je je pijlen gereed te houden, want er zouden wel eens bandiet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unnen komen om de melk te stelen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rijgt nu weer controle over Link. Je staat achter op de melkwag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et je pijl en boog. Met B kan je nu pijlen schieten. Er verschijnen nu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wee gemaskerde bandieten op paarden die proberen de wagen te nader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n met hun hooivorken de melkbussen te breken! Maar zover laat je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atuurlijk niet komen. Schiet de bandieten met pijlen om ze weg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ouden van de wagen. Het lukt je nooit om alle melkbussen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eschermen, ze breken er altijd wel een paar. Maar als er aan het ein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an de rit nog melkbussen heel zijn, is de tocht geslaagd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Cremia kan de melk nu netjes afleveren bij de Milk Bar in Clock Town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ls beloning dat je haar geholpen hebt krijg je het Romani Mask,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asker in de vorm van een koeienkop. Nu ben je lid van de elite die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ilk Bar in mag, dus kan jij nu ook de Milk Bar in om daar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frissend glas melk te halen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hebt nu alles gehaald in Romani Ranch wat maar kan, dus speel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ng of Time om op te slaan en terug te keren naar Clock Tow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6:00Z</dcterms:created>
  <dc:creator>Packard Bell NEC, Inc.</dc:creator>
  <dc:description/>
  <dc:language>en-US</dc:language>
  <cp:lastModifiedBy>Packard Bell NEC, Inc.</cp:lastModifiedBy>
  <cp:lastPrinted>2001-08-14T15:29:00Z</cp:lastPrinted>
  <dcterms:modified xsi:type="dcterms:W3CDTF">2001-08-14T13:32:00Z</dcterms:modified>
  <cp:revision>3</cp:revision>
  <dc:subject/>
  <dc:title>~ 7 ~ Romani Ranch</dc:title>
</cp:coreProperties>
</file>