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~ 6 ~ </w:t>
      </w:r>
      <w:r>
        <w:rPr>
          <w:rFonts w:cs="Arial" w:ascii="Arial" w:hAnsi="Arial"/>
          <w:b/>
          <w:bCs/>
          <w:sz w:val="28"/>
          <w:u w:val="single"/>
        </w:rPr>
        <w:t>Snowhead Templ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Dungeon Map, Compass, Boss Key, sleutel (3x), Fire Arrows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 zijn inmiddels gearriveerd in het begin van de Snowhead Temple. Lo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ussen de 'ribben' van ijs door naar het blok. Er zitten hier w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rritante White Boe's die je aanvallen, een Goron Pound zal help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atl zegt dat het blok er zwaar uit ziet. Maar gelukkig ben je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oron, en die zijn heel sterk. Duw dus het blok als Goron tot het val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je kan de volgende kamer in. Hier zijn (behalve een White Wolfos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maar beter kan negeren) drie deuren, maar een is op slot en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ndere zit achter ijs. Dus zit er niets anders op de andere deur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men, de rechter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de kamer waar je nu bent loopt een houten brug over een afgrond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ar in het midden van de brug zit een gat. Als je naar de houten bru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oe loopt, zegt Tatl dat je hier goed kan gaan rollen als Goron. Rol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us op als Goron Link, maak snelheid op de gladde rotsen en lance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zelf het gat in de brug over. Time je sprong zo dat je niet geraak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ordt door de ijskoude adem van de Freezzards langs de kant, zodat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vriest. Laat gelijk A los als je er bent, anders val je aan de ander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t weer naar beneden. Mocht je onverhoopt toch naar beneden vallen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n moet je de lava in de afgrond beneden oversteken als Goron (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nnen tegen hitte) en de ladder opklimmen terug omhoog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et aan de andere kant aangekomen je Goron Mask weer af en spring n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trap die is uitgehouwen in de rotsen. In de ruimte waar je nu kom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(met stekels halverwege de muur) vind je behalve een Stray Fairy en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eal Bombchu ook een grote kist. Open die voor de Dungeon Map! Daal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zelfde trap weer af, terug naar de "houten brug-kamer" zoals ik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mer in het vervolg zal noemen. Ga hier door de 'blauwe' 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je de nieuwe ruimte inloopt, krijg je een kort overzicht van dez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uimte. Dit is een hele hoge kamer met verschillende verdiepingen.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n je op de eerste verdieping. Hier zijn heel veel deuren om door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an, de meeste zitten achter ijs. Gelukkig hebben alle deuren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chillende kleur deurpost, wat het voor mij makkelijk maakt 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idelijk te maken welke deur je moet hebb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moet je eerst door de 'gele' deur gaan. Trek in de kamer waar je d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t (met sneeuw op de grond) het dubbele blok links uit de muur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ierachter vind je een geheime ruimte met een kist. Daarin zit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leutel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 weer terug naar de centrale kamer en zoek de 'rode' deur op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oals je ziet is deze deur achter ijs. Maar er staat een fakkel vla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ast. Span dus een pijl op je boog en schiet die door de vlam v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kkel heen tegen het ijs aan. Het ijs smelt en je kan erdoo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oe dit en je komt terug in de eerste kamer, met de drie deuren. Op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 deur die op slot zit met de sleutel die je zojuist hebt gevond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de nieuwe kamer zijn twee White Wolfossen en wat stukken ijs, m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ok zomaar open en bloot een grote kist! Daarin vind je het kompa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verdere weg is versperd door een stenen muur. Maar in die muu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tten barsten. Dat brengt je natuurlijk op een idee. Je pakt een b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legt die voor de muur neer. BOEM! Weg probleem! Loop de trap op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achter vandaan kom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in een kamer met veel pilaren van verschillende hoogte, sommig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ilaren met stukken ijs erop. Tatl vraagt je aandacht voor een ijspeg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hoog boven je aan het plafond hangt. Dit is er net zo een als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rmina Field! Doe er dus mee wat je ook met die deed, schiet er twe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eer een pijl naar. De ijspegel valt nu naar beneden en versplinter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t ijs dat op de pilaar eronder ligt. Ook boven de andere stukken ij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angen ijspegels, dus schiet ook daar pijlen naar, zodat al het ijs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 pilaren weg gaat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kan je via de pilaren naar de grote sneeuwbal springen die op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hoging ligt. Verbrijzel de sneeuwbal met je grote Goron-knuisten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vindt er een kistje onder. Daarin zit een sleutel! Open met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leutel de deur naar de volgende kam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kamer heeft een ingewikkelde puzzel (moeilijk uit te leggen) met 2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chakelaars en 3 platforms waarmee je naar de andere kant van de kam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door de deur moet komen, het is moeilijk uit te leggen. Dit is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heel schematisch) plattegrondje van de kam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 _ _ _ _ _ _ _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             |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it  O2   S2        |   O1,2 - geel platform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--------------|     S1 - gele schakelaar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*|/////G///O1//|     S2 - groene schakelaar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*|/////////////|      G - groen platform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--------------|      * - ijs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        S1   |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_ _ _ _ _ _ _|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in       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eerste schakelaar (S1), de gele, is recht voor je neus. Het is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te ronde steen op de grond. Tatl zegt dat je moet proberen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chakelaar in te drukken. Doe dat met de Goron Pound (A + B). Het gel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latform voor je (O1) en die voor de deur aan de overkant (O2) g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hoog. Gebruik het eerste gele platform (O1) om als gewone Link n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overkant te springen. Maar nu kan je niet door de deur, want d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t het tweede gele platform (O2) voor. Doe daarom de Goron Pound op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ene schakelaar aan de overkant (S2). Het groene platform (G) gaat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ijdelijk omhoog. Ga nog niet op dat platform, maar ga naar het eers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le platform (O1) terug en doe er de Goron Pound op. Nu gaan bei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le platforms weer naar beneden. Klim nu snel als gewone Link op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oene platform (G) en klim vanaf daar terug naar de overkant. Nu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le platform voor de deur (O2) omlaag, en kan je door de deur gaan!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hew..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ben je aangeland op de tweede verdieping van de centrale kamer. Ro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op als Goron en lanceer jezelf via de schans naar de houten brug 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overkant. De trap die hier is, is achter het ijs, dus daar kan je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og niet door. Maar gelukkig kan je hier ook naar rechts. Rol als Goro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ink over de sneeuwhoop rechts naar de oostelijke kant van de central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mer. Maar ook hier moet je niet zijn, je moet naar de westelijk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t, dus lanceer jezelf weer over de afgrond naar de overkant. Ga hi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or de 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deur slaat achter je dicht en een monster genaamd Wizrob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chijnt! Deze mini-boss komt steeds tevoorschijn uit een v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kleurde vierkanten in de kamer. Door de oranje stip op de plattegron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 je zien waar dat is. Wizrobe gaat nu ronddraaien en gooit dan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zijn staf naar ijs naar je, zodat je bevriest als je niet aan de kan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at. Laat het niet zo ver komen, maar sla hem met je zwaard vlak voo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ij aanvalt. Als je hem op deze manier een paar keer geslagen hebt ga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ij een nieuw trucje gebruiken. Er verschijnen samen met hem een p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esten van Wizrobe die heen en weer gaan zweven, tussen de vierkant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moet nu proberen de echte Wizrobe te vinden (nu vooral help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ranje stip op de plattegrond!) en met je zwaard slaan voor hij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anvalt. Sla hem ook op deze manier nog een paar keer, en hij 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slag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deur gaat weer open en er verschijnt een grote kist. Open die voo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schat van deze tempel: de Fire Arrows! Hiermee kan je voor 2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giepunten per keer je pijlen opwaarderen met vuur, zodat je o.a. ij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 smelt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je de Fire Arrows hebt, moet je weer terug naar het begin v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mpel. Gebruik daarvoor de Song of Soaring. Ga nu naar de houten brug-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mer (rechterdeur vanaf de eerste kamer). Gebruik hier je Fire Arrow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 alle Freezzards (3 in totaal) van afstand te verslaan. Nu verschijn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 achter het ijs aan de linkerkant een kist. Steek als Goron de bru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ver zoals je al eens hebt gedaan, smelt het ijs met de Fire Arrows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pen de kist. Er zit een sleutel i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laat nu deze kamer door de 'blauwe' deur achterin zodat je op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rste verdieping van de centrale kamer uitkomt. Ontdooi met je Fir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rrows het ijs voor de 'groene' deur. Ga door die deur en je komt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kamer met pilaren boven een afgrond. Op de pilaren staan Freezzard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f fakkels. (Mocht je onverhoopt naar beneden vallen: met Deku Flower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om je weer boven) Versla de Freezzards als je er last van hebt -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 er nog een Stray Fairy mee verdienen ook - en steek dan met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ooie vuurpijltjes de fakkels aan. Als ze alle drie branden gaa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ddelste deur open. Ga daar doo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in een kleine ruimte achter tralies in de centrale kam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recht. Er is hier zo'n grote stenen schakelaar. Doe daar de Goro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ound op. Nu gaat de hele pilaar in de centrale kamer omhoog, zoda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op ervan niet meer op de eerste verdieping is, maar helemaal boven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 de vierde verdieping! Verlaat deze kleine ruimte weer en verlaa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kkel-kamer door de onderste (op het kaartje) 'groene'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dat de pilaar nu zo hoog is, kan je niet meer de centrale kam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versteken, maar alleen aan de randen lopen. Je moet nu op een ander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ier terug naar boven. Namelijk zo: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in de centrale kamer door de 'rode' deur terug naar de eerste kam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(die met de White Wolfos) en ga naar de houten brug-kamer. Steek al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oron Link de brug over en ga de trap op naar de kamer waar je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ungeon Map vond. In het midden van deze kamer is een vierkant blok. G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op staan en kijk omhoog. Daar zie je een Freezzard met daarach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geel oog achter ijs. Versla eerst met een Fire Arrow de Freezzar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schiet dan een Fire Arrow in het gele oog. Het vierkante blok w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op staat gaat nu omhoog! Stap als je boven bent af en ga doo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t schiet op, je bent alweer op de tweede verdieping. De grote pil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het midden belet je nog steeds het oversteken van de kamer, dus mo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langs de wand. Rol over de sneeuwhoop naar rechts. Ontdooi hier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uur het ijs dat de trap blokkeert zodat je de trap op kan lopen.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n je zelfs al op de derde verdieping! Nog eentje omhoog maar. Ro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er als Goron naar rechts over de sneeuwhoop, precies zoals je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dieping lager ook deed. Hier is een deur die op slot zit, m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lukkig had je in de houten brug-kamer een sleutel gevonden zodat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door ka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in een besneeuwde kamer waar Eeno's zijn, irritante gozertje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opduiken uit de sneeuw en je met sneeuwballen gaan bekogelen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egeer ze en ga aan de andere kant van de kamer de trap op, nadat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tuurlijk eerst met een vuurpijltje het ijs hebt gesmolten da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gang blokkeerde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de kamer waar je nu bent wachten twee Dinalfossen je op om de hoek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an ze verslaan en op die manier twee Stray Fairy's verdienen,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 ze ook negeren en gewoon door de deur gaa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ben je dan eindelijk op de vierde verdieping van de centrale kam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angekom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an nu de kamer oversteken via de top van de pilaar. Loop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ndere kant en ga door de deur. Die slaat achter je dicht. Gekleur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ierkantjes... o no, weer een Wizrobe! En deze keer zijn er 7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ierkanten! Maar goed, verder is het precies zo'n Wizrobe als de vorig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eer, dus heb je mijn hulp niet nodig om hem te kunnen verslaan. Nog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opmerking, als hij op de verhoging gaat staan kan je maar be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t naar hem toe gaan, want daar heb je niet genoeg tijd voo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de Wizrobe verslagen is, gaat een van de deuren open, namelij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gene waardoor je niet gekomen bent. Ga door die deur, omdat dat no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enmaal de enige manier is om deze kamer te verlat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komt in een klein 'celletje' in de wand van de centrale kamer. Er 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een blauwe, met goud beslagen kist... Boss Key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via de andere deur deze ruimte weer uit, terug naar de central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m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K, wat nu? De grote pilaar in de centrale kamer is nu wel heel hoog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ind je niet? Wat zou je ervan denken als we de pilaar eens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diepinkje zouden laten zakken? Ga om te beginnen terug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weede verdieping. Loop daar naar de pilaar toe. Tatl wijst je erop da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 gekke blauwe schijven in de pilaar zitten. Geef een flinke mep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Goron-vuisten tegen die blauwe schijf aan en het gaat kapot! Evenal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 tweede als je daar tegenaan mept. De pilaar is al iets lager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oop de trap weer op naar de derde verdieping. Ook hier zitten twe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lauwe schijven in de pilaar. De eerste is recht voor je als je de tra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f komt, voor de tweede moet je naar rechts rollen over de sneeuw. Al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ze alle twee kapot hebt geslagen, is de top van de pilaar gezakt v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 vierde naar de derde verdieping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eek nu de kamer over via de top van de pilaar. Sla de sneeuwballen op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onder het tunneltje liggen en loop de trap erachter op. Nu ben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arriveerd op het allerhoogste punt van de Snowhead Temple. Rol jezelf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 als Goron Link en lanceer jezelf over de diepe afgrond naa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verkant. Hier is de Boss Door. Open die met de Boss Key..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</w:t>
      </w:r>
      <w:r>
        <w:rPr>
          <w:rFonts w:eastAsia="MS Mincho;ＭＳ 明朝" w:cs="Arial" w:ascii="Arial" w:hAnsi="Arial"/>
          <w:b/>
          <w:bCs/>
          <w:sz w:val="24"/>
        </w:rPr>
        <w:t>MASKED MECHANICAL MONSTER: GOHT</w:t>
      </w:r>
    </w:p>
    <w:p>
      <w:pPr>
        <w:pStyle w:val="Onbewerkteteks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</w:t>
      </w:r>
      <w:r>
        <w:rPr>
          <w:rFonts w:eastAsia="MS Mincho;ＭＳ 明朝" w:cs="Arial" w:ascii="Arial" w:hAnsi="Arial"/>
          <w:b/>
          <w:bCs/>
          <w:sz w:val="24"/>
        </w:rPr>
        <w:t>-------------------------------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Heart Container, Goht's Remains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ziet een groot, op een stier lijkend monster, bevroren in ijs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ntdooi het monster met een Fire Arrow en het komt tot leve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oht, de eindbaas van de Snowhead Temple moet je verslaan als Goro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Link. Goht rent als een dolle stier de ruimte rond, gruis achter zich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pwerpend. Rol je op als Goron en rol achter hem aan. Probeer hem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wonden met de spikes die uit je lichaam steken door tegen hem aan 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llen. Als je Goht hebt geraakt, gooit hij een bliksemschicht naar je.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ntwijk die als je niet ge%lektroduceerd wil worden! Blijf steed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chter Goht aanrollen en gooi je lichaam in de strijd om hem steed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er te verwonden. In de groene potten vind je magie zodat je steed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ar door kan blijven rollen. Als hij een aantal keer geraakt is begin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ij met het achter zich gooien van bommen en rotspilaren, maar die zij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t al te moeilijk te ontwijk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l net zo vaak tegen Goht aan tot hij verslagen is. Hij stormt dan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jn kop de muur in en wordt bedolven onder een stenenlawine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 verschijnt een Heart Container en een blauwe warp met een mask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rin. Pak de Heart Container voor een extra hartje op je energiemet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stap dan in de blauwe warp. Je hebt nu Goht's Remains gevonden!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bt net de geest die door dit masker was opgesloten in het lichaam v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ht bevrijdt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verschijnt nu weer in de mysterieuze, mistige groene ruimte met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uzen..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Tatl vraagt wat die reuzen nou voor iets zijn, antwoorden ze: B-E-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-A-K-E-R-S.... Ze zijn bewakers, en daarom zijn ze in de tempels! Maa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or je meer te weten kan komen verdwijn je al weer..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ziet in een filmpje hoe de kou verdwijnt uit de bergen en de lent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rug keert. Nu kom je neer in Mountain Village, dat je haast niet me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an herkennen nu alle sneeuw weg is! Het gras is groen, er groei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oemen, een waterval stroomt... Alles is weer mooi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</w:t>
      </w:r>
      <w:r>
        <w:rPr>
          <w:rFonts w:eastAsia="MS Mincho;ＭＳ 明朝" w:cs="Arial" w:ascii="Arial" w:hAnsi="Arial"/>
          <w:b/>
          <w:bCs/>
          <w:sz w:val="24"/>
        </w:rPr>
        <w:t>NA DE SNOWHEAD TEMPLE</w:t>
      </w:r>
    </w:p>
    <w:p>
      <w:pPr>
        <w:pStyle w:val="Onbewerkteteks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</w:t>
      </w:r>
      <w:r>
        <w:rPr>
          <w:rFonts w:eastAsia="MS Mincho;ＭＳ 明朝" w:cs="Arial" w:ascii="Arial" w:hAnsi="Arial"/>
          <w:b/>
          <w:bCs/>
          <w:sz w:val="24"/>
        </w:rPr>
        <w:t>---------------------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 VINDEN: Powder Keg, Fles met Gold Dust (opt.), Gilded Sword (opt.)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t hoofdstuk is voor een gedeelte optioneel. Als je alleen het hoogs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oodzakelijke wil doen om verder te kunnen gaan met het avontuur, k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stoppen op het moment dat je de Powder Keg hebt. Merk op dat je oo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n de winter de Powder Keg kan winnen, als je het ijs voor de wink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t een Fire Arrow smelt. Maar nu: Na de Snowhead Temple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bent dus terecht gekomen in Mountain Village in lentesferen. Ga 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beginnen maar eens terug naar Goron Village. Als je onderweg bij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er met de eilanden bij het begin naar links gaat, de helling op, z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de Baby Goron weer! Hij zegt dat nu de lente is teruggekeerd, h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er vrolijk is en niet meer zal gaan huilen. Nu wil hij eerst de Goro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ace zien, maar de ingang is versperd met een rotsblok, en... de Goro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aby begint te huilen! Ga weer verder naar Goron Village. Als je z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hebt kan je even je hoofd om de deur steken in de Goron Shrine.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oron Elder is inmiddels teruggekeerd en de Gorons juichen je (Darmani)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oe. De Goron Elder wil zelfs dat je de nieuwe leider van de Goron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ordt! Verder zegt hij dat de rest van de Gorons, inclusief zij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oontje, naar de Goron Races toe is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a in Goron Village naar de grot (tunnel) in het noorden van de stad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ie eerst bedekt was met ijs. Dit is de Powder Keg-winkel. Ga erin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lijd naar beneden. Praat als Goron met de Medigoron in de winkel. Di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telt je dat je voordat hij je een Powder Keg (grote ton dynamiet)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koopt, eerst een test af moet leggen om te kijken of je wel Powd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Kegs kan gebruiken. Je krijgt zo'n ton en die moet je gebruiken om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ts bij de Goron Racetrack mee op te blazen. Binnen een bepaalde tijd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ntploft de ton, dus je moet snel zijn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ak de ton op en draag hem helemaal naar de rots waar de Goron Baby bij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taat. Als je een helling op moet met de ton, moet je eerst de to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mhoog gooien en er dan zelf achteraan rollen. Leg de Powder Keg bij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ts neer. Wacht eventjes en... BOEM! De hele rots opgeblazen! Ster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pul he? Je missie is volbracht! Als je nu teruggaat naar de winkel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eeft de Medigoron toe dat de test een beetje te gevaarlijk was. Om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oed te maken krijg je een Powder Keg cadeau! Je kan nu Powder Keg'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C-knop Item gebruiken, maar alleen als Goron. Bovendien kan je 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ar ''n tegelijk hebbe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ar goed, nu is dus de Goron Racebaan open! Dat klinkt cool! Ga er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n praat met de Baby Goron. Die vraagt je om mee te doen aa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ditionele Goron Race. Dat doe je natuurlijk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moet nu een race houden met een hele zooi andere Gorons. Je doel i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tuurlijk om het traject door de bergen binnen de kortst mogelijk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ijd te voltooien en als eerste te finishen. Je legt de hele baa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rollend af als Goron. Wacht het startschot af (al kan je stiekem n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iets voor het startschot vertrekken, als je het goed timet wordt h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iet als valse start geteld) en daar ga je! Houd A steeds ingedrukt om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te racen. Het gaat razendsnel. Een paar race-tips zijn: Ontwijk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obstakels zoals bomen, Bomb Flowers en schansen, ram andere Gorons me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spikes, neem de binnenbochten. Zie het hoofdstuk mini-games voor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itgebreide beschrijving van de Goron Race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je na een enerverende race als eerste over de finishlijn komt, w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een fles met goudpoeder (Gold Dust) erin, die je van de Goron Baby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amens zijn vader krijgt. Dat is alweer je tweede fles! Verlaat nu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cebaan weer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zal je wel denken: wat moet ik nu weer met goudpoeder? Dat zal ik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tellen: ga naar Mountain Village. Er staat daar een chalet. Ga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aarin en je komt in een smederij. Praat met de eigenaar en hij vertelt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je dat hij je zwaard sterker kan maken. (Opmerking: Als het alweer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erde dag is, zegt de eigenaar dat hij i.v.m. het carnaval geen order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eer aanneemt. In dat geval moet je later nog eens terugkeren in d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bergen, Goht weer verslaan, weer Gold Dust winnen in de Goron Race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 terugkomen)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Als het dus de eerste of tweede dag is, kan de smid je zwaard sterke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maken. Zonder Gold Dust kost het 100 rupees, en krijg je het Razor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Sword. Dit op zich cool uitziende zwaard kan je echter niet opslaan 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verdwijnt dus weer als je de Song of Time speelt. Maar gelukkig heb je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wel Gold Dust. Geef dat aan de smid als hij er om vraagt, en hij kan nu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gratis je zwaard sterker maken. Dat kost hem ongeveer een dag. Kom dus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een dag later terug en neem je Gilded Sword in ontvangst, ee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upersterk zwaard dat je Kokiri Sword vervangt!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Nu heb je wel zo'n beetje alles gevonden in de bergen na de Snowhead,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dus speel de Song of Time om alles op te slaan en terug te keren in 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lock Town.</w:t>
      </w:r>
    </w:p>
    <w:p>
      <w:pPr>
        <w:pStyle w:val="Onbewerkteteks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0:00Z</dcterms:created>
  <dc:creator>Packard Bell NEC, Inc.</dc:creator>
  <dc:description/>
  <dc:language>en-US</dc:language>
  <cp:lastModifiedBy>Packard Bell NEC, Inc.</cp:lastModifiedBy>
  <dcterms:modified xsi:type="dcterms:W3CDTF">2001-08-14T12:08:00Z</dcterms:modified>
  <cp:revision>1</cp:revision>
  <dc:subject/>
  <dc:title>~ 6 ~ Snowhead Temple</dc:title>
</cp:coreProperties>
</file>