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0"/>
        </w:rPr>
        <w:t xml:space="preserve">~ 5 ~ </w:t>
      </w:r>
      <w:r>
        <w:rPr>
          <w:rFonts w:cs="Arial" w:ascii="Arial" w:hAnsi="Arial"/>
          <w:b/>
          <w:bCs/>
          <w:sz w:val="28"/>
          <w:szCs w:val="20"/>
          <w:u w:val="single"/>
        </w:rPr>
        <w:t>Goron Vill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Bomb Bag, Heart Piece (opt.), Kaart van Snowh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start natuurlijk weer in Clock Town. Tatl vertelt je dat de snels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eg naar de bergen via de poort in North Clock Town 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zonder een bepaald voorwerp kom je de bergen niet in. Dat moet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rst gaan halen, maar gelukkig is dat niet zo moeilijk. Verzam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nminste 50 rupees en ga naar de Bomb Shop in West Clock Town. Koop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ar de Bomb Bag. Nu kan je bommen gebruiken! Als speciale aanbiedi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rijg je er zelfs 20 bommen bij. Gul! Ga nu via North Clock Tow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tad uit, naar Termina Fiel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 rechtdoor, vind eventueel wat pijlen onder graspollen en laat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aar beneden vallen in het gebied waar sneeuw ligt. Er staan hier oo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rote "paddenstoelen" van steen. Beneden vind je overdag Dodongo'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sla deze grote hagedissen voor 50 rupees per stuk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(In het westelijke gedeelte van dit gebied is bij een gro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"paddenstoel" een open gat. Daaronder zit een grot, en als je daari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wee Dodongo's verslaat win je een Heart Piece!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 nu het pad omhoog de bergen in. Het pad wordt geblokkeerd do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js. Tatl maakt je attent op een ijspegel die boven het ijs hangt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hiet twee keer een pijl tegen die ijspegel aan, dan valt die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neden en versplintert het ijs zodat je erdoor ka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omt nu in besneeuwde gebieden. Pas op voor de Blue Tektites d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nuit de sneeuw kunnen opduiken! Volg het pad tot je niet meer verd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omdat grote sneeuwballen de weg versperren. Dit is het punt waar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ommen nodig hebt. Blaas met een bom de sneeuwballen op zodat je erdo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an. Volg nu het pad verd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bent aangekomen in Mountain Village (dorpje? Er is maar 1 huis!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hele gebied is bedekt met een dikke sneeuwlaag. Ook nu sneeuwt het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kou is bijna voelbaar. Aan de linkerkant in dit gebied, achte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rug die over het dichtgevroren watertje gaat, is een uilenstandbeeld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is er hier nog niet zo veel te doen, maar reken maar dat je hi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innenkort nog een paar keer terug zal komen! Neem het pad in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osten van het "dorpje". Je moet naar Goron Village toe, als dat op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ordje staat heb je het goede pad te pak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het volgende gebied is een dichtgevroren meer met drie eilandj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rin. Houten bruggetjes verbinden de stukjes land met elkaar. Steek di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ied over via de bruggen. Onderweg kom je wat White Wolfoss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(poolwolven) tegen. Verspil geen tijd en energie aan hen en loop gewo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. Op het kleine eilandje in het midden zie je Tingle in de luch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angen aan een ballon. Laat zijn ballon knappen zodat hij naar bened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lt en koop dan een kaart van Snowhead van hem voor 20 rupees. Nu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ook in de bergen de weg vinden! Ga verder en loop door de gang i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gen het volgende gebied 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TE VINDEN: Lens of Truth, Goron Ma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bent gearriveerd in Goron Village, het leefgebied van de Goron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mdat het zo koud is hebben alle Gorons zich teruggetrokken in de Gor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hrine. Die zal je binnenkort gaan bezoe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ok hier is het bitter koud en alles is ondergesneeuwd. Ga hier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chts en loop door tot je aan je rechterhand een ravijn ziet. D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ntmoet je de uil, Kaepora Gaebora, weer! Hij vertelt je dat dit lan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s gedoemd om voor altijd te zijn bedekt met sneeuw en ijs, tot 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iemand meer kan leven. Alleen jij kan dit gebied, en de Gorons die 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even, bevrijden van deze vloek van de koude met je moed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stberadenheid! Dan zegt de uil dat hij naar de Lone Peak Shrine 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overkant van het ravijn gaat vliegen. Hij zal je de weg wijzen.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l vliegt naar de grot in de verte toe. Ondertussen laat hij ve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llen. Spring naar die veren toe en ze blijken op onzichtbar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latforms te liggen! Volg de veren om veilig over de onzichtbar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latforms bij de grot te komen. De uil zegt nu dat je heel moedig bent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la bla, en dat je in de grot een handig item zal vinden. Dan gaat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r vandoor. Ga nu de Lone Peak Shrine 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pen binnen de kist en je vindt de Lens of Truth! Hiermee kan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nzichtbare dingen zichtbaar maken! Dat kost wel magie. Ga dan de gro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eer uit. Gebruik de Lens of Truth om de onzichtbare platforms waarov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hier gekomen bent zichtbaar te maken, en je kan zo veilig weer op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aste grond kom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p de plek waar de uil zat, kan je nu met de Lens of Truth de geest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grote Goron zien! Praat met hem en hij is heel verbaasd dat je he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zien en vraagt je dan om hem te volgen. Hij zweeft dan weg. Gebrui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Lens of Truth om de geest te blijven zien en volg hem. Als je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tdurend aanhebben van de Lens of Truth te veel magie vindt kosten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je ook alleen de schaduw volgen. De Goron doorkruist Goron Villag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gaat via de bruggen over het bevroren meer helemaal terug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ountain Village. Voordat hij een nieuw gebied in gaat wacht hij altij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ven op j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Mountain Village gaat hij naar het water toe waarin ijsschots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rijven en gaat dan recht omhoog. Gebruik nu de ijsschotsen om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ter over te steken. De muur voor je lijkt een steile, kale wand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, maar met de Lens of Truth kan je er stangen op ontdekk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arlangs je omhoog kan klimmen! Klim via die stangen omhoog. Houd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ens of Truth geactiveerd, want soms kan je niet verder omhoog en mo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iezen of je naar links of naar rechts verder klimt om het vervol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n de ladder te vinden. Kies bij de eerste keer rechts, dan links,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n weer rechts. Zo kan je omhoog klimmen. Bovenaan wacht de geest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Goron al op je en gaat dan de grot in. Er zijn hier nog twee Goron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(levenden), waarvan er een bevroren is. Ga de geest van de Gor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chterna, de grot 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omt in een grafkamer. Voor de grafsteen is de geest. Praat nu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m. Hij vertelt dat de uil hem had gezegd dat je zou komen. Dan stel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ij zich voor als Darmani de Derde, uit het geslacht van de beroem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lden der Gorons. Tijdens zijn leven was hij een dappere krijger. M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oen hij naar Snowhead wilde gaan om de kwade kracht die kou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oorzaakte te verdrijven, is hij in het ravijn geblazen doo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ind... Nu is hij een geest die nergens rust kan vinden en rondwaart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ch zorgen makend over de toestand in de bergen. Hij smeekt je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orgen te helen... Helen...!? De Song of Healing! Pak je ocarina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peel dat voor hem. Met deze melodie smelten zijn zorgen weg...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rrinnert zich weer hoe de Gorons hem als held toejuichten..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rmani's zorgen worden geheeld en nu kan hij eindelijk te ruste g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zijn laatste rustplaats. De geest van Darmani wordt geborgen in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asker, het Goron Mask, en dat mag jij hebbe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t dit masker kan je de gedaante aannemen van Darmani de Goro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 het masker en verander in een Goron. Zie hoe groot en sterk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ent! Lees de grafsteen van Darmani om te leren hoe je je krachten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en om zware voorwerpen te hanteren, hoe je kan rollen en hoe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 Goron Punch en de Goron Pound kan gebrui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Hot Spring Water, Lullaby Intro, Goron Lulla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bent nu nog steeds in de grafkamer van Darmani de Derde, held va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orons. Gebruik je krachten als Goron Link om Darmani's grafsteen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en te trekken. Hierdoor ontstaat een bron met kokend bronwater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ul een fles hiermee. Dit water koelt snel af, dus houd het niet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ng ongebruikt! Ga de grafkamer uit en spring (als normale Link, wan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oron Link kan niet zwemmen) van de rots naar beneden in het water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lim op de kant. Ga nu op zoek naar een sneeuwbal waar Tatl groen bov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ordt. Sla die als je hem gevonden hebt stuk met je Goron Punch (B) 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hele oude Goron te vinden, die bevroren is! Deze Goron bevindt zic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nder een willekeurige sneeuwbal in Mountain Village of op het bevro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er op de weg naar Goron Village. Gebruik nu je hete bronwater om d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oron te ontdooien. Als je niet snel genoeg bent geweest, is het wat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 weer afgekoeld, dan moet je weer helemaal nieuwe gaan halen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armani's grafkamer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goed, als je die oude Goron uiteindelijk gevonden hebt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ntdooit, kan je met hem praten als gewone Link. Hij vertelt je dat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p weg is naar Snowhead (ahum.. wat een tempo!) om daar het kwaad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drijven. Hij is de Oudste der Gorons, dus is het zijn taak om iet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 doen tegen de koude. Maar bovenal doet hij het voor zijn eig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oontj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moet nu terug naar Goron Village. Ga daar naar rechts en zoek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oort in de muur. Doe daar een Goron Pound (A+B) voor en de poort ga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pen. Ga erin en je komt in de Goron Shri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eerste wat je hier hoort is het alles overheersende gekrijs van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aby. Praat met de Gorons om uit te vinden dat de baby die zo huil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oon is van de Goron Oudste, die je al tegengekomen bent. De Goron Bab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uilt zo omdat hij naar pappa wil. Loop het pad op omhoog om bij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amer van de baby te komen, maar er is niks dat hem kan troost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heb je genoeg gezien, ga terug naar Mountain Village (Song of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oaring?) en zoek de oude Goron weer op. Vertel hem (als Goron Link)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zijn zoontje huilt omdat hij zijn vader mist. De Goron Ouds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raagt je nu om zijn zoontje in slaap te krijgen met een slaaplied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hij je nu gaat leren op zijn drum. Maar... hij kan zich alleen no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het begin van het liedje herrinneren! (Komt door de kou, zegt hij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a ja) Dus leert hij je alleen maar het begin: A, C&gt;, C&lt;, A, C&gt;, C&lt;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peel het na op de toffe drums die Goron Link bij zich blijkt te hebb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n je hebt de Lullaby Intro geleerd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u met (het begin van) het slaapliedje dat je hebt geleerd teru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aar de Goron Shrine. Ga naar de kamer van de baby en pak je drum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peel nu de Lullaby Intro voor de Goron Baby. Hij herkent het als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iedje dat zijn vader altijd voor hem speelt voor het slapengaan. N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eert de baby je het complete liedje (lief kan hij zingen: da-da-daaaa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-da-daaaa, dadaa!): A, C&gt;, C&lt;, A, C&gt;, C&lt;, C&gt;, A. Je hebt de Gor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ullaby geleerd! Deze melodie vervangt de Lullaby Intro. Met dat lied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s het net of de vader van de baby bij hem is... en hij val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(eindelijk!) in slaap. Maar niet alleen de baby valt in slaap... all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orons in de kamer vallen in slaap! Dus met deze melodie kan je all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orons in slaap krijge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u uit de Goron Shrine en ga (laatste keer, echt waar!) terug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ountain Village (Song of Soaring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Snowhead Te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eem in Mountain Village nu het pad in het noorden die naar Snowhea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eidt. Dit pad moet je helemaal rollend als Goron afleggen. Als er n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poosje rollen spikes uit je lijf komen, ga je heel hard rollen.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ze snelheid kan je als je de schansen gebruikt de twee ravijn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versteken! Ook breek je alle sneeuwballen die tegen je aan komen. Al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het pad succesvol hebt afgelegd (dus niet in een ravijn ben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vallen... en met een beetje stuurmanskunst moet dat lukken) kom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ij Snowhead zelf: een grote pilaar (berg) van ijs. Gelijk rechts i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ier een uilenstandbeel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probeert het smalle pad naar de ijsberg toe te nemen, merk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je door de wind in het ravijn wordt geblazen. (Je weet het 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ze, dus hoef je het niet meer zelf uit te vinden...). Tatl zegt d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r iets is bij de plek waar de wind vandaan komt. Gebruik je Lens of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ruth om hier een hele grote Goron te ontdekken die iedereen wegblaast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Goron... O, maar daar weten we toch wel wat voor? Pak je drum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voorschijn en speel de Goron Lullaby. Zelfs deze grote Goron kan 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t horen van deze melodie zijn ogen niet openhouden en valt 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letterlijk!- in slaap. Zo, die is we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kan je veilig het pad oversteken. Nou ja, veilig, er rollen nog w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neeuwballen, maar die kan je wel als Goron kapot slaan. Rol de helli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p naar de voet van Snowhead. Ontwijk de White Wolfossen hier en vol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weg links die rondom de ijsberg omhoog gaat. Sla sneeuwballen stuk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et je Goron Punch. Bovenaan vind je de ingang naar de snowhead templ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19:00Z</dcterms:created>
  <dc:creator>Packard Bell NEC, Inc.</dc:creator>
  <dc:description/>
  <dc:language>en-US</dc:language>
  <cp:lastModifiedBy>Packard Bell NEC, Inc.</cp:lastModifiedBy>
  <cp:lastPrinted>2001-08-14T15:14:00Z</cp:lastPrinted>
  <dcterms:modified xsi:type="dcterms:W3CDTF">2001-08-14T13:16:00Z</dcterms:modified>
  <cp:revision>2</cp:revision>
  <dc:subject/>
  <dc:title>~ 5 ~ Goron Village</dc:title>
</cp:coreProperties>
</file>