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0"/>
        </w:rPr>
        <w:t xml:space="preserve">~ 4 ~ </w:t>
      </w:r>
      <w:r>
        <w:rPr>
          <w:rFonts w:cs="Arial" w:ascii="Arial" w:hAnsi="Arial"/>
          <w:b/>
          <w:bCs/>
          <w:sz w:val="28"/>
          <w:szCs w:val="20"/>
          <w:u w:val="single"/>
        </w:rPr>
        <w:t>Woodfall Te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Dungeon Map, Compass, Boss Key, sleutel (1x), Hero's B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bent gearriveerd in de Woodfall Temple. In de pot rechts van je k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om te beginnen een feetje vinden dat je in een fles kan vangen. Voo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zie je een rood feetje. Dat is nou een van de 15 Stray Fairy's d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an vinden in elk van de tempels. Lok ze naar je toe met je Great </w:t>
      </w:r>
    </w:p>
    <w:p>
      <w:pPr>
        <w:pStyle w:val="Heading1"/>
        <w:rPr/>
      </w:pPr>
      <w:r>
        <w:rPr/>
        <w:t xml:space="preserve">Fairy's Mask. Als je ze alle 15 hebt kan je bij de dichtsbijzijn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reat Fairy Fountain een fee repareren die je dan weer iets geeft.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caties van de Stray Fairy's staan op een andere plek in deze FAQ, du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k noem ze niet in de gewone walktrough. Goed, tot zover ove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eetjes, nu gaan we de tempel in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ruik de Deku Flower en vlieg naar het platform voor je waar weer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ku Flower is. Gebruik zo de bloemen om van platform naar platform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liegen. Als je naar beneden valt in de kamer onder je, kan je via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adder weer terug omhoog klimmen. Pas op de grond wel op voor Blac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oe's! Boven het laatste platform, met de deur en de fakkel, hang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wee Skulltula's in de lucht. Ga middendoor om te voorkomen dat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kulltula's je aanvallen. Ga nu door de deu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atl waarschuwt je nu voor het vergiftigde water in deze kamer. Versl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Deku Baba links voor een Deku Stick, je hebt ze later nodig. Loop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houten paadje links af en je komt bij een dichte deur. Je hebt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leutel nodig om die te kunnen openen. In het vergiftigde water zij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leesetende planten. Gebruik de Deku-stuiter om er over het water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omen. Omdat Deku Link plantaardig is, eten de planten hem niet, m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rmale Link vinden ze heerlijk! Stuiter via de planten en het wat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aar de deur bij de pilaren. Door die deur kan je wel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omt in een nieuwe kamer met vergiftigd water. Stuiter over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ter naar het platform in het midden met een Deku Flower erop. Gebrui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Deku Flower en vlieg naar de verhoging links waar een grote kis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taat. Open die kist voor de sleutel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weer terug naar de Deku Flower en gebruik hem nu om naar de deu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oor je te vliegen. Ga door die deur en hij slaat achter je dich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de kamer zijn drie Snappers (schildpadden). Versla zo'n maf bees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oor in een Deku Flower te kruipen, te wachten tot er een naar je to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omt en eruit te springen als hij recht boven je is. Je raakt hem nu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jn buik, zijn kwetsbare plek, en hij is verslagen. Versla zo elk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napper. De deur gaat dan weer open en een kist met daarin de Dunge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ap verschijnt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alle drie de Snappers verslagen zijn, gaat de deur weer open en 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schijnt een kist met daarin de Dungeon Map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weer terug door de vorige twee kamers naar de deur die op slot zat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pen hem met de sleutel die je net gevonden heb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op in de nieuwe kamer de houten loopplank op. Tatl zegt dat je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lok dat op het kruispunt van twee loopplanken staat makkelijk k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uwen. Duw dat blok dan ook voor je uit. Links is een dichte deur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fakkel die volgens Tatl nog warm is... Ga nu rechts en volg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opplank over het giftige water. Versla onderweg de Skulltula. Je kom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t achter het blok. Duw het blok weer terug om de weg vrij te mak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aar links en rechts. Ga nu weer terug naar waar de Skulltula was. 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s daar ook een fakkel. Pak een Deku Stick en steek hem aan in de vlam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as op voor insecten die op de vlam afkomen! Draag de vlam gauw naa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tgedoofde fakkel en steek hem aan. De deur gaat nu open. Stop de De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ick weg voor hij helemaal opbrandt, zeker als dit je enige Deku Stic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is, en ga dan door de deu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deur slaat achter je dicht. In de kamer zijn twee Dragonfly'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sla ze door ze dichterbij te laten komen, hun aanval met hu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lektrisch geladen staart te blokkeren en ze dan te slaan met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waard. Deku-bubbels zijn ook een optie. Als ze verslagen zijn gaat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ur weer open en verschijnt er een kist met daarin het kompas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eek, terug in de vorige kamer, een Deku Stick aan bij de fakkel, 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rmee de trap op en steek de fakkel bovenaan de trap aan. Steek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ieuwe stick aan bij die fakkel en spring daarmee over de pilaren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spinnenweb. (Link kan zelfs salto's maken met een brandende tak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jn hand!) Het spinnenweb verbrandt en je kan de gang in gaan. Versl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erst even de Deku Baba's voor Nuts en Sticks. Loop dan de trap op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atl waarschuwt je voor gevaar in het donker. In de donkere gang stik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dan ook van die irritante Black Boe's die je altijd in de ru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anvallen als je even niet kijkt. Middenin is een fakkel. Steek d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Deku Stick bij aan en ga bij het licht van de vlam op zoek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fakkels langs de muur om aan te steken. Als alle fakkels verlicht zij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aat de deur open en kan je deze kamer verlat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ruik in de nieuwe kamer de Deku Flowers om de kamer in de hoog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ver te steken. Twee keer moet je op een Deku Flower springen die op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bewegend platforms is, dus je ervaring uit het Deku Palace kom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oed van pas! Als je door een gat in de vloer valt, kom je uit i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rste (?) kamer met gifwater. Stuiter 5 keer in stilstand op het wat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m te verdrinken en je wordt netjes weer teruggezet op de eers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dieping waar je vandaan kwam! Handig trucje ;) Als het goed is b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inmiddels aan de andere kant van de kamer bij een trap. Loop d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rap af en je bent nu boven de eerste gifkamer. Loop rechtdoor en ga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ur bij de schakelaar in. Die schakelaar kom ik later nog op terug. N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en je boven de kamer waar je de sleutel in de kist vond. Ga rechts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la de potten stuk voor hartjes. Ga de deur in als je voldoende op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rachten bent. Die deur slaat achter je dicht, dus weet je wel hoe la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t is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t maal is de vijand een Dinolfos, misschien ken je hem nog wel ui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non's Castle. Deze vijand is niet al te moeilijk. Hij probeert je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laan met zijn dolk, of je te roosteren met zijn vurige adem. Blokke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jn aanvallen met je schild en sla hem op jou beurt met je zwaard. H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eft geen schild, dus het is altijd prijs! Gebruik Z-focus om ni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errast te worden als hij ineens achter je spring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de Dinolfos verslagen hebt gaat de deur weer open en 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schijnt een kist met... de Hero's Bow! In tegenstelling tot in OoT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an je de boog nu wel als kind zijnde gebruiken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laat deze kamer weer. Je ziet boven de kist waar de sleutel in z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geel oog. Span een pijl op je gloednieuwe boog en schiet een pij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dat oog. Dit activeert het platformpje met de Deku Flower erop d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idden in het gifwater is als liftje. Spring als Scrubje naar bened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 stuiter via het water op dat liftje (als die laag is, dat ma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uidelijk zijn). Duik in de Deku Flower en spring eruit als de lift op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jn hoogste punt is. Nu kan je naar het platform boven het gele oo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liegen. Ga daar door de deur en... alweer een mini-boss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t is een hele maffe mini-boss, genaamd Gekko. Sla dit gekke reptie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rst een paar keer met je zwaard terwijl hij heen en weer springt. D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ept de Gekko een Snapper (schildpad) en berijdt die zoals een cowboy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wild paard! Verander in een Scrubje en duik in een Deku Flower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pring omhoog als het schilpad recht boven je is om hem buiten werkin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 stellen. De Gekko springt nu op het plafond en gaat daar rondj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nnen. Verander in gewone Link, Z-focus op het beest en haal hem m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en pijl van het plafond naar bened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Gekko springt weer op het schildpad en begint weer van voren af aa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rhaal al je aanvallen tot de Gekko verslagen 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ij verandert dan in een onschuldige kikker en de deuren gaan op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chter de deur achterin deze kamer vind je een blauwe, met goudbeslag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ist. Open die en je zult de Boss Key vinden, een sleutel waarmee je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ur naar de eindbaas kan openen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ind nu de weg terug naar de kamer met de schakelaar waarvan ik zei d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k er nog op terug zou komen. Tatl zegt dat je vanaf dat punt goed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rote houten bloem in het midden kan zien... Druk de schakelaar in doo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r als gewone Link op te gaan staan. Er verschijnen dan ladders va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mer onder je naar boven. Nu hoef je niet meer helemaal om te lop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naar beneden valt! Verder kan je Z-focussen op het midden va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outen bloem. Tatl vertelt je dan dat er in het midden een fakkel is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t die nog warm is... Ga ter hoogte van de schakelaar staan (als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ar nog niet stond), span een pijl op je boog en schiet die dwars doo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vlam die voor je is op de fakkel. Die brandende pijl steekt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fakkel aan! Nu gaat de bloem omhoog en begint rond te draaien. Gebrui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Deku Flower rechts om de hoek om op de bloem te komen, of beter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pring er vanaf die plaats gewoon op. Vanaf de bloem kan je nog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doofde fakkel zien. Nu komt er een lastig gedeelte: je moet een pij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oor de vlam naar de fakkel schieten om die aan te steken, terwijl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latform waar je op staat ronddraait. De beste manier om dit te doen i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oor je pijl op de fakkel te richten en te wachten tot de vla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angskomt, en niet (zoals ik eerst altijd deed) met de vlam meedraai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 wachten tot de fakkel langskomt. Als je uiteindelijk die fakkel a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bt, gaat de deur bij de Deku Flower open. Spring van de bloem en g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oor die deu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lim in de nieuwe kamer langs de ladder naar beneden en vlieg met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ku Flower onder aan de trap naar de Deku Flower iets hoger in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olte in de muur. Gebruik die weer om nog een stukje hoger te kom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 je zie je nu een schakelaar. Schiet daarop met een pijl e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lammen op de pilaren in het midden van de kamer gaan uit. Vlieg nu m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Deku Flower naar die pilaar toe en vanaf daar kan je naar de Bos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oor vliegen. Treuzel niet, want de vlam is slechts tijdelijk gedoofd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 Deku Scrubjes zijn van hout, en hout + vuur... is geen goe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ombinatie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la de potten voor de Boss Door stuk voor hartjes en open dan de gro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ur met je Boss Ke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Loop de ruimte in en er komt iets groots uit de lucht vallen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Heart Container, Odolwa's Remains, Oath to Ord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ra-foid, Stra-foid, Stra-foid... Dit is Odolwa, de eindbaas va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oodfall Temple!!!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dolwa is een bontgekleurde reus met een gigantisch zwaard en schild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ken maar dat een slag met dat zwaard pijn doet! Odolwa heef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schillende gemene trucjes om je aan te vallen. Om te beginnen k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ij je slaan met zijn zwaard. Verdedig je dan met je schild. Als Odolw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dansje (Toedmi-dai-in, Toedmi-dai-in, Toedmi-dai-in) uitvoert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schijnen er hordes insecten die je het leven zuur maken. Ga dan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Bomb Flower die langs de muur staat, pak die op en smijt hem weg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le insecten komen op de bombloem af... boem! Allemaal in 1x weg en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aten hartjes, pijlen e.d. achter! Je kan Bomb Flowers ook gebruiken o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dolwa mee te verwonden, maar omdat hij zo beweeglijk is heb je weini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s hem daadwerkelijk te raken. Tenslotte kan Odolwa je no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lastigvallen met vuur en rotsblokk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weet je hoe Odolwa jou kan verwonden, maar je wil natuurlijk wet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oe jij h'm kan verwonden. Daar zijn verschillende manieren voor.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 pijlen naar hem toeschieten om hem te verdoven (maar hij kan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lokkeren met zijn schild), en als hij verdoofd is naar hem toe renn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m hem met je zwaard te slaan. Je kan ook met je schild voor je ui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aar hem toe rennen en proberen zo dicht bij hem te komen dat je he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 slaan met je zwaard. Sla hem net zo lang met je zwaard tot h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erslagen 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Odolwa verslagen is verschijnt er een Heart Container en een blauw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rp met daarin een masker. Pak de Heart Container voor een extr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artje op je energiemeter en stap dan in de blauwe warp. Daar vind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dolwa's Remaind. Je hebt net de geest bevrijd die dit kwade masker ha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pgesloten in het lichaam van Odolwa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neemt de warp je mee... naar een mysterieuze ruimte... met groen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ist... en er verschijnt een groot wezen... dat mysterieuze klank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uitstoot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lgens Tatl probeert de reus je een melodie te leren! Het ga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ngeveer zo: C&gt;, Cv, A, Cv, C&gt;, C^. Nu heb je de Oath to Order geleerd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"Roep ons" zegt het wezen! Nu verdwijn je weer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een filmpje zie je dat, nu het kwade dat in de Woodfall Templ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uisde verdreven is, het water in het moeras weer helder word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omt neer in een geheime kamer van de Woodfall Temple. Tatl zegt d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ael met de vier mensen waar hij het over had de geest bedoelde die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masker zat opgesloten. Verder wil Tatl nog iets rechtzetten...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iedt zowaar haar verontschuldigingen aan voor wat ze je aangeda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eft, met Epona enzo. En nu moet je naar de bergen toe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Deku Prinses, Mask of Scents, Heart Pieces, divers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het water in het moeras weer helder is, zijn er nog enkel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werpen die je hier kan vinden. Ze zijn niet essentie%l voor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erloop van het spel, maar kunnen wel handig zij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de geheime kamer van de Woodfall Temple waar je terecht komt nad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de eindbaas hebt verslagen, is een grotje waarvan de ingang i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edekt met slingerplanten. Sla die planten stuk en je vindt de De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rinses die erachter opgesloten zat! Ze ruikt dat je naar aap ruikt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us weet ze dat de aap je gestuurd heeft. Als je haar vertelt dat h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ader de aap wil roosteren wil ze er onmiddelijk heen. Jij moet h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rengen, het maakt niet uit hoe... Nou, als het niet uitmaakt stop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aar toch in een fles! (De Prinses in de Fles, leuke titel voor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prookje ;) Nu heb je een Deku Prinses in je fles. Je moet gauw m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aar naar het Deku Palace toe. Ga uit deze ruimte om terug in Woodfal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 komen. Verlaat deze plaats en ga terug naar het Deku Palace. Als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kamer van de Deku King in loopt, roept de prinses dat ze uit de fl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il. Haal haar uit de fles voor de troon van haar vader. De prinses i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heel boos op haar vader en wil dat de aap onmiddelijk word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rijgelaten! Dat gebeurt en de aap bedankt je voor het verdrijven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kwade uit de tempel. De Deku Prinses vertelt je dat de butler iet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 je heeft. Hij is in de Deku Shrine, rechts van je als je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aleis verlaat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dus als je het paleis uitkomt via de plompebladeren naar recht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rst blokkeerde een BigOcto hier de weg, maar nu is hij weg, dus k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de Deku Shrine in gaan. Daar binnen vertelt de butler je dat hij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beloning geeft als je hem kan volgen. Nu moet je de butler volgen (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a Damp' in OoT). Rol over de grond om snelheid te maken en verlies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utler niet uit het oog, want dan kan je niet zien welke gang je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oet gaan. Soms opent hij deuren waar je op tijd door moet zijn voor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eer dicht gaan. Als je dit niet lukt ben je af en verschijn je weer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begin van de Shrine. Na een tocht vol hindernissen kom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teindelijk in de schatkamers. Daar krijg je jouw prijs overhandigd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is... de Mask of Scents! Als je dit varkensmasker op zet, kan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el goed ruiken. De Deku Butler vertelt je dat je erg op zijn zo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lijkt, maar zijn zoon is er niet meer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tap in de warp om uit de Shrine te gaa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 nog een extraatje moet je naar de Swamp Tourist Centre gaan. Omd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water in het moeras weer helder is, heeft het boottochtje er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ieuwe attractie bij. Koop voor 10 rupees een kaartje bij het loket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oume (als je weer in een nieuwe 3-dagen cyclus bent, moet je h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erst weer het drankje geven in de Woods of Mystery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vaart nu op de boot terwijl Koume voor je uit vliegt op h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ezemsteel. Onder de bezemsteel hangt een rondje. Schiet dat rondje m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pijl (met B kan je eindeloos pijlen schieten) voor een punt. Haa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o veel mogelijk punten door steeds in de roos te schieten. Maar schi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heks niet te vaak, want dat vindt ze niet leuk! Als je aan het ein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an de rit tenminste 20 punten hebt, win je een stukje hart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t zijn nog meer suggesties van dingen die je kan vinden of winnen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t moeras, maar die ik niet uitgebreid ga beschrijven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- Vind alle 15 Stray Fairy's in de Woodfall Temple en repareer de Gre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Fairy om de Spin Attack te ontvang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- Vlieg in Woodfall met je Deku Flowers van platform naar platform tot j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bij een kist komt waar een Heart Piece in z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- Scoor een perfecte score in de Swamp Shooting Gallery voor een groter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pijlenkoker en nog een keer voor een Heart Pie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- Ga in het Deku Palace in de linker paleistuinen (niet die waar je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Magic Beans kan vinden) en sluip langs alle wachten en aan het eind vi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je een Heart Pie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- Ga in de Woods of Mystery naar de plek waar Koume was (is) en gebruik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 xml:space="preserve">Mask of Scents om een vreemde geur waar te nemen. Stop die in een fles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neem het mee naar de Potion Shop waar Kotake er Blue Potion van maak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klaar bent in het moeras, of geen zin hebt om al deze extra's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inden, speel dan de Song of Time om te saven en terug te keren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lock Town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8:15:00Z</dcterms:created>
  <dc:creator>Packard Bell NEC, Inc.</dc:creator>
  <dc:description/>
  <dc:language>en-US</dc:language>
  <cp:lastModifiedBy>Packard Bell NEC, Inc.</cp:lastModifiedBy>
  <cp:lastPrinted>2001-08-14T15:09:00Z</cp:lastPrinted>
  <dcterms:modified xsi:type="dcterms:W3CDTF">2001-08-14T13:10:00Z</dcterms:modified>
  <cp:revision>2</cp:revision>
  <dc:subject/>
  <dc:title>TE VINDEN: Dungeon Map, Compass, Boss Key, sleutel (1x), Hero's Bow</dc:title>
</cp:coreProperties>
</file>