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0"/>
        </w:rPr>
        <w:t xml:space="preserve">~ 3 ~ </w:t>
      </w:r>
      <w:r>
        <w:rPr>
          <w:rFonts w:cs="Arial" w:ascii="Arial" w:hAnsi="Arial"/>
          <w:b/>
          <w:bCs/>
          <w:sz w:val="28"/>
          <w:szCs w:val="20"/>
          <w:u w:val="single"/>
        </w:rPr>
        <w:t>Southern Swamp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Great Fairy Mask, Bomber's Notebook, Heart Pie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oordat je vertrekt naar het moeras is het handig om je uit te rust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t wat extra items. Ten eerste had de Great Fairy je beloofd om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er te geven als je weer in je normale vorm was. Aangezien je we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rug bent in de tijd, moet je eerst de Great Fairy weer reparer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aal die Stray Fairy op en ga ermee naar de Great Fairy Fountain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rth Clock Town om de Great Fairy te repareren. Als dank geeft ze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Great Fairy Mask! Als je die op zet kan je Stray Fairy's naar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oe laten komen die in de tempels door heel Termina verspreid zij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aarmee kan je weer andere Great Fairy's reparer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je toch in North Clock Town bent, kan je gelijk wel even een Hear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iece halen. Klim de palen bij de glijbaan op en klim bovenop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lijbaan. Vanaf hier kan je naar het Heart Piece springen dat i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oom lig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je geen Deku Scrub meer bent, kan je ook lid worden van de Bomber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als Deku Scrub de Hideout in East Clock Town binnen door de code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eggen tegen de Bomber, zet als je in het gangetje bent je masker af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als normale Link weer naar buiten. De leider van de Bombers, Jim, i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zo verbaasd dat je hun geheime code wist, dat hij je gelijk li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akt. Daarbij krijg je het Bomber's Notebook, een notitieboek waar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mensen kan noteren die problemen hebben, de afspraken die je met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bt gemaakt en of je ze geholpen hebt. Een heel handig hulpmiddel!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(Zie hfst 6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geet ook niet het uilenstandbeeld te activeren achter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lokkentoren in South Clock Town door het met je zwaard te slaan. Di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omt later van pas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kan nu nog meer in Clock Town gaan doen, zoals mini-games spelen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aar het belangrijkste heb je nu wel geha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Kaart van Woodfall, Heart Pie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naar de poort in South Clock Town. De schildwacht wil je er eers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iet doorlaten, maar als hij ziet dat je een zwaard bij je hebt, la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ij je er wel do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kom je in Termina Field, het veld dat Clock Town verbindt met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ier regio's die er omheen liggen. (Hoor je die muziek? Dat schijnt n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enige originele theme te zijn van de Zelda-series... zal wel, ik heb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leen de N64-delen gespeeld) Loop door Termina Field rechtdoor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zuiden. Onderweg kom je misschien wat ChuChu's tegen. Versla de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ubbels door ze te slaan met je zwaard. Ze hebben vaak handig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oorwerpen in zich (de rode hebben hartjes, de groene magie, de wit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ijlen). Loop door tot je bij een boom komt waar een tekening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ekrast is. Een tekening van Skull Kid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atl herinnert zich dat ze die tekening met Tael heeft gemaakt toen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kull Kid voor het eerst ontmoetten. Skull Kid was toen een eenzaa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ezen, en niemand wilde met hem spelen. Hij zat bibberend van de kou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regen. Tatl en Tael kregen medelijden met hem en hielpen hem om war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 worden. Ze werden zijn vrienden en speelden samen. Maar ze haald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ok heel wat streken uit. Zoals het overvallen van reizigers. Op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g overvielen ze de maskerhandelaar en daar vond Skull Kid Majora'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ask, waardoor het helemaal fout met hem ging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oop nu verder en je komt bij de ingang van het moeras. Als je het pa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inks neemt kom je bij de Swamp Shooting Gallery, maar daar heb je n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nog niets te zoeken zonder pijl en boog, dus ga rechtdo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ziet een dode boom met vleermuizen erbij. Versla die vleermuizen b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boom. Klim als de kust veilig is via de klimop omhoog in de boom o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en Heart Piece te vind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oop nu weer verder en daar hangt je vriend Tingle aan een ballon i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ucht! Haal hem naar beneden met een Deku-bubbel en koop van hem voo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20 rupees een kaart van Woodfall. Nu kan je in het moerasgebied de we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ind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ls je nu verder gaat kom je in de Southern Swamp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Fles met Red Potion, Pictograph Box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dit gebied van de Southern Swamp bevindt zich het toeristenbureau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angezien je voor het eerst in dit gebied bent, is het wel handig o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ar eerst heen te gaan. Maar activeer eerst met je zwaard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ilenstandbeeld dat in dit gebied rechts tegen de muur staat. Klim n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ladder op en ga het gebouw binnen. Praat met de man aan de balie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ie vraagt je om een foto te laten zien, maar die heb je niet. D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telt hij je dat het toeristencentrum een fotografeerwedstrijd houdt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m mee te doen moet je een boottochtje door het moeras mak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aartverkoop is bij de balie in dit toeristencentrum. Maar als je d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en gaat is er niemand! Je wordt aangeraden om te informeren bij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otion Shop van de heksen verderop in het moe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n moet je daar maar heen! Ga weer naar buiten en spring in het water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wem het moeras verder in tot je bij een poortje komt. Ga daar weer a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and en loop door het gangetje. Versla onderweg de Deku Baba's voo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ku Nuts en Deku Sticks. Je komt nu bij een theepotvormig huisje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moeras. Klim omhoog langs de ladder en ga erin om bij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dicijnwinkeltje van de heks Kotake te komen. Maar ook die vertelt d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geen kaartjes voor de boottocht kan kopen. Haar zus Koume verkoop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ie namelijk, maar die is momenteel in het bos paddenstoelen aan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oeken. Maar eigenlijk is ze al best lang weg... Kotake vraagt je o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ens te gaan kijken in het bos waar ze blijf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weer uit het heksenwinkeltje en ga naar het woud door de ingan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chterin dit gebiedje. Deze Woods of Mystery lijken verdacht veel op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ost Woods uit Ocarina of Time: zelfde muziek, zelfde gangetjes om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 verdwalen... Maar nu is er een aap die je de weg wijst! Praat m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m en ren achter hem aan om de goede weg te vinden. Maar als je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fout doet, kom je weer uit bij het begin van het woud. Onderweg kom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at maffe schildpadden tegen die proberen je aan te vallen. Ontwij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ie. Uiteindelijk kom je uit bij de heks Koume die op de grond ligt.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egt dat ze is aangevallen door Skull Kid toen ze paddenstoelen zocht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 nu kan ze niet meer overeind komen. Wat een rotjochie toch!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raagt je of je energiedrank bij je hebt... maar helaas! Gauw ev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alen... Verlaat de Woods of Mystery door een van de uitgangen en g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eer naar de Potion Shop. Als je Kotake vertelt dat Koume gewond is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eft ze je een fles met Red Potion erin (hoi hoi, je eerste fles!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rink dat niet zelf op maar ga ermee naar Koume. Volg de aap i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oods of Mystery opnieuw naar Koume en nu kan je haar wel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ergiedrank geven! Ze drinkt het op en krijgt gelijk weer nieuw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ergie. Ze biedt je een gratis boottochtje aan als je naar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oeristencentrum komt en gaat er dan vandoor op haar bezemstee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laat nu de Woods of Mystery en er komen drie apen op je af.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tellen je in een gebroken taaltje dat het water in het moera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giftigd is, en dat hun broer naar de tempel bovenaan de waterval i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gaan. Maar nu is hij gevangen genomen door de Deku's. Ze vragen je of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je hem wilt helpen als je toevallig naar het paleis gaat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ar nu eindelijk eerst dat boottochtje! Ga naar het toeristencentrum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raat aan de balie met Koume, die er nu wel is, en ze biedt je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ratis boottochtje aan omdat je haar geholpen hebt. Bovendien geeft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je nog een fotocamera om mee te kunnen doen aan de fotowedstrijd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tochtje begint gelijk. Geniet van het mooie uitzicht in het moeras!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nderweg kan je foto's maken voor de wedstrijd. Je maakt een foto al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de foto als C-knop item gebruikt, je kan dan op A drukken om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oto te maken. Je kan ''n foto bewar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p een gegeven moment kom je in een ander gedeelte van het moeras b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Deku Paleis. Het moeraswater is hier paars en giftig, dus ga ni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wemmen! Kies 'ja' om uit de boot te stappen. Voor de ingang van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aleis zie je de aap weer, om je eraan te herinneren wat je de apen ui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 Woods of Mystery beloofd hebt! Ga nu het paleis i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Magic Beans, Sonata of Awaken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oop over het bruggetje naar de ingang van het eigenlijke paleis. Al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wone Link mag je er niet in, dus zet je Deku Mask in. Nu mag je eri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Deku-bewakers zeggen dat je de terechtstelling kan gaan bekijken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aap die de koning boos heeft gemaakt. Dat moet de broer van de ap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it de Woods of Mystery zijn! Loop rechtdoor om in de kamer van de Dek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ing te komen. In het midden brandt een groot vuur en links zie je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rme aap in een kooi vastgebonden aan een paal. Praat met de koning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ijn onderdanen om uit te vinden dat de aap wordt verdacht van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idnappen van de Deku-prinses! Maar de aap zelf ontkent dat, en zeg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t de prinses gevaar loopt maar dat de Deku King niet wil luister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a weer uit de koninklijke kam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andere aap verschijnt weer voor je en vertelt dat hij een geheim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ute naar de achterkant van de kooi weet. Maar daarvoor heb je we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gic Beans nodig. Die moet je eerst vinden. Die kan je krijgen van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an die onder de paleistuinen woont. Zeg dat je de aap wil help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nu in de gang LINKS van je (op de kaart rechts). Je komt in de Inn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alace Garden. Hier patrouilleren Deku-wachten en schoppen iedereen d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ier niet thuis hoort uit het paleis. Dus jou ook als ze je zien! Sluip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angs de wachten door je te verstoppen achter muurtjes e.d. en r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chter hun rug langs als ze niet kijken. Sluip op deze manier lang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le wachten, tot je bij een gat komt tussen twee fakkels in. Ga d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i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in het gat links en je ziet een man die bonen zit te eten. Praat m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m en hij geeft je gratis een Magic Bean! Die kan je gebruiken om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it te testen. Ga ermee naar het andere gedeelte van de grot en plan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boon in het zachte stukje grond daar. Haal je fles door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aterpoeletje om het te vullen met bronwater. Gooi dat bronwater ov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boon heen en gelijk groeit er een mooi plantje uit! Ga op die plan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taan en hij neemt je mee naar boven, waar een kistje met 20 rupee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taat. Koop nu bij de man nog tenminste 1 boon (10 rupees per stuk zij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e), vul een fles met bronwater en ga weer uit het ga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aat je pakken door de Deku-wachten om weer buiten het paleis te kom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staat nu op de brug. Gebruik je Deku-hop om via de plompeblader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chts het giftige water over te steken. Je komt dan bij de Out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alace Garden. Hier vind je een stukje zachte grond. Plant daar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gic Bean en gooi er water uit je fles overheen om de boon te lat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roeien. Rijd nu met de plant mee omhoog en spring er boven af. Je kom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op een platform boven de Inner Palace Garden. Je moet de Dek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Flowers gebruiken om naar de andere kant van de paleistuinen te kom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t kan heel lastig zijn, omdat je ook op platforms met Deku Flower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oet landen die bewegen. Bombardeer Mad Scrubs met Deku Nuts vanuit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ucht of schiet ze van afstand met Deku-bubbels om ze te verslaan.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an dan hun bloem gebruiken. Bij de allerlaatste bloem moet je wacht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t eruit springen tot het platform waar je op zit op het hoogste pun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s. Je kan dan de hoge ingang bereik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oor die ingang kom je van achteren de kooi van de aap binnen. Pra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t de aap als normale Link, als je Deku Scrub bent wil hij ni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uisteren. De aap vraagt je zijn touw door te snijden. Als dat ni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ukt vraagt hij om een luid instrument zodat hij je een song kan ler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ocarina vindt hij niet luid genoeg, dus verander in een Deku Scrub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 laat je toeter (Deku Pipes) zien. Nu vertelt de aap je dat hij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Woodfall Temple is gegaan om uit te vinden waar het giftige wat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it het moeras vandaan kwam. Daar ontdekte hij dat de Deku-prinse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vangen was genomen door het monster in de tempel! Maar de Deku Kin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il hem niet geloven. De aap vraagt je in zijn plaats naar de tempel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an en de prinses te redden. Daarvoor leert hij je de Sonata of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wakening, die de tempel zal openen: C^, C&lt;, C^, C&lt;, A, C&gt;,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de Deku King die melodie hoort komt de aap in grote problemen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ij wordt uit het paleis gekickt. De aap roept je nog na dat je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eheime Deku-route naar Woodfall moet nem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Song of Soaring, Woodfall Temp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in het Deku Palace via de twee plompebladen naar rechts. Daar zie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platformpje met een Deku Flower erop. Gebruik die bloem om via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eheime uitgang het paleis te verlat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kom je op een plek boven het moeras. Er vliegen hier Dragonfly's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rote elektrisch geladen insecten. Maak die eerst van kant met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waard of Deku-bubbels. Nu is de kust veilig. Gebruik de Deku Flower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m van "paddenstoel" naar "paddenstoel" (of zoiets) te vlieg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iteindelijk kan je naar de grote waterval, de Woodfall, vliegen. Al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op het hoge platform naast de waterval landt kom je een oude beken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gen: Kaepora Gaebora, de alleswetende uil die je ook in je vorig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vontuur van dienst was! Hij vertelt dat je de uilenstandbeelden k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bruiken om je naartoe te laten verplaatsen! Daarvoor heb je wel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lodie nodig. Die staat ingegraveerd in de steen waar de uil op zit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ees die als de uil is weggevlogen. Deze melodie staat erop: Cv, C&lt;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C^, Cv, C&lt;, C^, de Song of Soaring! Als je deze melodie speelt kan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verplaatsen naar ''n van de uilenstandbeelden die je met je zwaar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ebt geactiveerd. Dat scheelt hele stukken lopen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nu weer verder en gebruik de Deku Flower om naar de andere kant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waterval te vliegen. Ga daar door de opening om in Woodfall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om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it is de top van de waterval. Hop over het water naar rechts en ga v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plompeblad de loopplank op. Versla Hiploops, insecten die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roberen in het giftige water te gooien, van afstand met Deku-bubbel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je de Mad Scrub aan het einde van de loopplank verslaat kan je zij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loem gebruiken om naar de volgende loopplank te vliegen. Aan het ein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arvan vind je nog een Mad Scrub. Gebruik zijn bloem om naar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latform op palen te vlieg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je landt maakt Tatl je attent op het Deku Scrub-symbool op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gel daar. Ook vind je hier een uilenstandbeeld en potten waarin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ku Nuts, een Deku Stick en een feetje vindt. Dat feetje kan je vang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een fles. Als je energie helemaal op is komt dit feetje automatisch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uit de fles en geeft je je energie teru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nu als Deku Scrub op de tegel staan en speel op je Deku Pipes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onata of Awakening. Tot je grote verbazing komt nu uit het moeras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oodfall Temple omhoog!!!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t de Deku Flower kan je precies naar de Woodfall Temple vliegen. G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rin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4:12:00Z</dcterms:created>
  <dc:creator>Packard Bell NEC, Inc.</dc:creator>
  <dc:description/>
  <dc:language>en-US</dc:language>
  <cp:lastModifiedBy>Packard Bell NEC, Inc.</cp:lastModifiedBy>
  <dcterms:modified xsi:type="dcterms:W3CDTF">2001-08-13T12:50:00Z</dcterms:modified>
  <cp:revision>3</cp:revision>
  <dc:subject/>
  <dc:title>~ 3 ~ Southern Swamp</dc:title>
</cp:coreProperties>
</file>