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0"/>
        </w:rPr>
        <w:t xml:space="preserve">~ 2 ~ </w:t>
      </w:r>
      <w:r>
        <w:rPr>
          <w:rFonts w:cs="Arial" w:ascii="Arial" w:hAnsi="Arial"/>
          <w:b/>
          <w:bCs/>
          <w:sz w:val="28"/>
          <w:szCs w:val="20"/>
          <w:u w:val="single"/>
        </w:rPr>
        <w:t>Skull Kid en The Ocarina of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beeld verschijnt er een bericht dat zegt dat dit de eerste dag is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dat je nog 72 uur over hebt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blijkt nu in een stad te zijn genaamd Clock Town in het lan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rmina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tl zegt dat ze de kriebels krijgt van die maskerhandelaar. Ze vertel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dat je nu naar de Great Fairy moet gaan in het noorden van de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ad, omdat die namelijk alles in de gaten heeft. Misschien weet zij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blijfplaats van Skull Kid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Kaart van Clock Town, Stray Fairy, Magieme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moet dus naar het noordelijk deel van de stad. Nu ben je in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uidelijke deel. Loop om de klokkentoren heen en ga door de poort rech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 de toren om in North Clock Town te komen. Dit is een soort par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n de stad. Hier vind je een raar groen mannetje. Hij heet Tingle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 kaartenverkoper. Koop voor 5 rupees een kaart van Clock Town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m, zodat rechtsonder in beeld een kaartje verschijnt. Nu kan je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eg door de stad vin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oop naar de tunnel achter in het park om bij de Great Fairy's Founta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 komen. Maar de Great Fairy is in stukjes gebroken en er mist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ukje, dat is verdwaald in de stad. Als je die vindt kan je de Grea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Fairy 'repareren'. Verlaat de Fairy Fountain en ga terug naar Sout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lock Town. Daar zie je een trap naast de brievenbus bij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nzichtplatform. Die leidt naar de Laudry Pool, de wasplaats van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ad. Hier boven het water zweeft een Stray Fairy, het ontbrekende de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an de Great Fairy! Gebruik je Deku-stuiter op het water om de fee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akken (noot: 's nachts vind je de Stray Fairy op een andere plek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amelijk in East Clock Town, gebruik dan de Deku Flower om er naar to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zweve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met je feetje terug naar de Great Fairy Fountain in North Clo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wn. Met het stukje fee erbij wordt de Great Fairy weer normaal. 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gt dat ze het slachtoffer is geworden van een streek van Skull Kid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dank geeft ze je een magiemeter. Als Deku Scrub kan je met dez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gie bubbels uit je snuit schieten met B. Verder zegt ze dat de man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observatorium buiten de stad weet waar Skull Kid is, en dat z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eer hulp zal geven als je weer in je normale vorm bent. Verlaat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airy Fountain we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Code voor Hideo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North Clock Town is een jochie dat probeert met zijn bessenschie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n ballon te knappen. Help de arme stakker en schiet met een Deku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ubbel de ballon stuk. Het jochie is helemaal onder de indruk. Hij zeg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hij een Bomber is, en dat hij weet hoe je via een geheime gang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observatorium moet komen! Maar voor dat je die code krijgt moet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rst een test doen. Hij roept zijn vier vrienden erbij en je mo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stoppertje met ze spelen! Jij bent '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hebt een dag om alle Bombers te vinden. De eerste twee zijn in Nort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lock Town, eentje achter de glijbaan en de andere achter een boom. 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 ze aan om ze te pakken. Twee anderen zijn in East Clock Town.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e staat op het rieten dak in het noordelijke deel van South Clo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wn met een kip. Als je naar hem toe loopt, zweeft hij weg met de kip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achter hem aan om hem ook te pakken. De andere is op de veranda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herberg, waar ook de grote klok is. Gebruik de Deku Flower om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m te komen. De laatste is in West Clock Town, in het bovenste de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je alle Bombers op tijd gevonden hebt kom je weer in North Clo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wn terecht. Je mag geen lid worden van de Bombers, omdat je een De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rub bent, maar ze vertellen je wel de code. Die kan je aflezen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un ruggen. Het is een willekeurige 5-cijferige code met de cijfers 1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/m 5 er elk ''n keer in. Mijn code is bijv. 15243. Onthoud deze co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oed, schrijf hem desnoods ergens o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Verblijfplaats van Skull Kid, Moon's Te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u naar East Clock Town. Daar is een Bomber die een ganget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waakt. Vertel hem de code die je van de Bombers hebt geleerd en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g er door. Loop het gangetje in en je komt bij een ondergronds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uimte. Gebruik je Deku-stuiter om van platform naar platform over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er te gaan. Volg het pad en weldra kom je je eerste vijand tegen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Een Skulltula! Schiet een bubbel op zijn rug als hij zich omdraa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komt nu in een ruimte met een ladder. Knap de Majora-ballon boven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ladder met een Deku-bubbel en klim dan de ladder op. Nu kom je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Astral Observatorium! Klim de trappen op en daar zie je een ou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n die bij een grote telescoop staat. Vraag hem of je doo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lescoop mag kijken. Speur door de telescoop een beetje de omgeving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nd Clock Town af. Op de klokkentoren zie je een klein figuurtje. Zoo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at beter in met A en je ziet dat Skull Kid daar staat! Hij schijnt jo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ok te zien en laat iets vallen vanaf de maan die dreigend boven Clo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wn hangt en steeds dichterbij lijkt te komen. Stop met het kijk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oor de telescoop. De oude man zegt dat je door de deur hier kan g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m buiten te kijken wat er gevallen is. Verder vertelt hij je dat je op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 avond van het carnaval (dat is de Final Day in het spel) op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lokkentoren kan ko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door de deur naar buiten en pak op wat er van de maan gevallen i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is een Moon's Tear, een kostbare edelsteen! Ga weer naar binnen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a terug door de ondergrondse ruimte naar Clock Tow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Land Title Deed, Heart Piece, Ocarina of Time, Song of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 naar South Clock Town toe, naar de klokkentoren. Bij de klokkento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s een Deku Flower. Maar als je er naartoe loopt, komt er een Busines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rub aanvliegen en gaat in de bloem zitten. Hij zegt dat het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ezit is en dat je hem niet mag gebruiken. Praat nu nog eens met hem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ij zegt dat hij speciaal voor het carnaval een cadeautje voor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rouw wil hebbeb. Het liefst een Moon's Tear... komt dat even goed uit!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 de Moon's Tear op een van de C-knoppen en geef hem die. In rui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arvoor geeft hij je het bezit van zijn Deku Flower, door middel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officieel papiertje, de Land Title Deed. Hij zegt erbij dat je he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an verkopen aan een andere Deku Scrub als je hem zelf niet m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oeft... maar dat komt later w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kan je de bloem gebruiken om naar het platform te vliegen voo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lokkentoren! Je vindt daar ook een Heart Piece. Dat is een stukje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en hartje voor je energiemeter. Als je 4 Heart Pieces hebt gevonden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rijg je er een hartje op je energiemeter bi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atl vertelt je dat de deur omhoog op middernacht van de carnavalsavon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en gaat. Als het nog niet zo ver is moet je wachten. De tijd di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ver hebt kan je gebruiken om je wegwijs te maken in Clock Town,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etje rondhangen, met mensen praten et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ls het eindelijk 0.00 uur is op de derde dag, wordt het carnava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geluid met spetterend vuurwerk. Het bovenstuk van de klokkentor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lt over en de deur gaat voor je open. Tegelijk komt er een tell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nder in beeld die de minuten (6) aftelt die je nog over heb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voordat... ja, voordat wat eigenlijk? Tatl zegt nu dat je omhoog k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limmen tot de top van de Clock Tower, als je dat nog niet door ha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Bovenop de Clock Tower kom je Tael en Skull Kid weer tegen die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carina bij zich heeft. Tatl vraagt Skull Kid om dat masker terug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ven... maar Skull Kid lacht erom! Tael komt nu naar voren en roep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at je "de vier" hier moet halen uit het moeras, de bergen, de ocea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en het ravijn, maar voor hij uit kan leggen wat hij ermee bedoelt mep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ull Kid hem aan de kant! Nu blijkt dat Skull Kid met de krach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masker de oorzaak is van de maan die op Termina lijkt neer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torten! Je krijgt nu 5 minuten de tijd om dat te verhinde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-focus op Skull Kid en schiet een Deku-bubbel op hem af. Als je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noeg magie hebt, kan je flesjes vinden in de groene potten. Als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ull Kid raakt met je bubbel laat hij de Ocarina of Time uit zij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anden vallen. Raap die op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 xml:space="preserve">Ineens komen er herinneringen aan Prinses Zelda naar boven...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Je herinnert je dat Zelda je de ocarina meegaf toen je vertrok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En dat ze je daarbij de Song of Time leerde om je voor gevaren 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behoeden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En die Song of Time ging als volgt: C&gt;, A, Cv, C&gt;, A, Cv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Je hebt je de Song of Time weer herinnerd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je wordt weer teruggebracht in de rauwe werkelijkheid door Tat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e zegt dat je niet moet dromen maar iets moet doen! Je hebt echt m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ijd nodig om Skull Kid te stoppen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et nu de Ocarina of Time op ''n van de C-knoppen. Pak de ocarina..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Deku Scrub Link blijkt in plaats daarvan een flinke toeter b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ch te hebben! Speel op die toeter de Song of Time die je je net w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rinnerd hebt. Kies 'ja' om op te slaan en terug te keren naar... 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gin van de eerste dag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 VINDEN: Song of Healing, Deku Ma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Je passeert een tijdsvortex en je ziet snel alle dingen die je beleef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bt terug... en dan ben je weer terug in Clock Town. Alles is w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oals het was toen je er voor het eerst was! Ook de maan staat w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oger aan de hemel! Tatl herinnert je er nu aan dat je een deal ha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sloten met de Happy Mask man... je moest jouw bezit terugkrijgen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ull Kid, en dat heb je nu, de Ocarina of Time! Ga de Clock Tower we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en praat met de maskerhandelaar. Hij schijnt zich jouw nog 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rinneren en is blij dat je je bezit weer terug hebt. Nu gaat hi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achter een piano zitten en speelt een vreemde melodie: C&lt;, C&gt;, Cv, C&lt;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&gt;, C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is de Song of Healing! Als je die naspeelt wordt je weer verander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 een normaal mens! Een masker van een Deku Scrub valt aan je voete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eze vredige melodie blijkt kwade magie en onrustige geesten te kunn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len en de magie op te sluiten in een masker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Deku Mask mag je nu houden als aandenken. Als je het Deku Mas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opzet, verander je weer in een Deku Scrub, maar nu heb je het ond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ontrole en kan je het masker afzetten om weer normaal te wor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de Happy Mask man zijn belofte aan jouw heeft gehouden, wil hij n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ijn masker terug... oeps, die heb je niet! Dat vindt de Happy Mask m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niet zo leuk... Hij vertelt je over zijn gestolen masker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masker heet Majora's Mask en werd in vroeger tijden door een sta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ebruikt bij hun rituelen. Maar een sterke kwade macht nam bezit va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t masker en oefende die kwade macht uit op de persoon die het mask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roeg. De macht ervan was niet meer in de hand te houden, en de sta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eft het masker ver weggestopt. Maar nu is de stam er niet meer..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Majora's Mask wel. De Happy Mask man heeft in alle lengtes 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ieptes naar het masker gezocht en heeft het uiteindelijk gevonden..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maar nu heeft Skull Kid het van hem gestolen! Als je Majora's Mask ni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gauw terug krijgt staan er vreselijke dingen te gebeuren (zoals e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aan die op Clock Town neerstort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u weet je wat je te doen staat. Verlaat de klokkentoren. Tat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herinnert je aan wat Tael verteld had, van de "vier" die je naar d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klokkentoren moest halen. Tatl kan je vertellen dat die vier gebiede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(moeras, bergen, oceaan en ravijn) waar Tael het over had buiten Cloc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own liggen, in elke kompasrichting een. De eerste, het moeras, ligt i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het zui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09:00Z</dcterms:created>
  <dc:creator>Packard Bell NEC, Inc.</dc:creator>
  <dc:description/>
  <dc:language>en-US</dc:language>
  <cp:lastModifiedBy>Packard Bell NEC, Inc.</cp:lastModifiedBy>
  <dcterms:modified xsi:type="dcterms:W3CDTF">2001-08-12T14:15:00Z</dcterms:modified>
  <cp:revision>1</cp:revision>
  <dc:subject/>
  <dc:title>~ 2 ~ Skull Kid en The Ocarina of Time</dc:title>
</cp:coreProperties>
</file>