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~ 1 ~ </w:t>
      </w:r>
      <w:r>
        <w:rPr>
          <w:rFonts w:cs="Arial" w:ascii="Arial" w:hAnsi="Arial"/>
          <w:b/>
          <w:bCs/>
          <w:sz w:val="28"/>
          <w:szCs w:val="20"/>
          <w:u w:val="single"/>
        </w:rPr>
        <w:t>Int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ink rijdt op zijn jonge paard Epona door het woud en kijkt speurend o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ch heen. Plotseling duiken er twee elfjes op. Ze gaan op Link af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ken Epona zo aan het schrikken dat ze steigert en Link afwerpt. Lin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aakt buiten bewustzijn. Dan verschijnt een Skull Kid dat een vreem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sker draagt. Hij gaat naar Link toe en doorzoekt zijn zakken. Daar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indt hij de Ocarina of Time! Hij speelt er wat tonen op en maakt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oop lol met de feetjes. Maar Link komt weer bij bewustzijn. Als Skul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id hem ziet schrikt hij, springt op Epona en gaat er vandoor! Lin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rijpt zich vast aan het been van Skull Kid en zo wordt h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egesleurd. Maar hij kan het niet lang volhouden en wordt </w:t>
      </w:r>
    </w:p>
    <w:p>
      <w:pPr>
        <w:pStyle w:val="Normal"/>
        <w:tabs>
          <w:tab w:val="clear" w:pos="708"/>
          <w:tab w:val="left" w:pos="7020" w:leader="none"/>
          <w:tab w:val="left" w:pos="8280" w:leader="none"/>
          <w:tab w:val="left" w:pos="8820" w:leader="none"/>
          <w:tab w:val="left" w:pos="9000" w:leader="none"/>
          <w:tab w:val="left" w:pos="9180" w:leader="none"/>
          <w:tab w:val="left" w:pos="9360" w:leader="none"/>
          <w:tab w:val="left" w:pos="9540" w:leader="none"/>
          <w:tab w:val="left" w:pos="9720" w:leader="none"/>
        </w:tabs>
        <w:autoSpaceDE w:val="false"/>
        <w:ind w:left="720" w:right="60" w:hanging="7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eggeslingerd terwijl Skull Kid lachend weggallopeerd. Link krabbel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eer overeind. Dit is de situatie waarin je je bevindt, en nu mag j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Cs w:val="20"/>
        </w:rPr>
        <w:t>het verder doen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ziet dat je je Kokiri Sword en het Hero's Shield (beter bekend al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Hylian Shield) al hebt. Verzamel op deze open plek in het bos eers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o veel mogelijk rupees door de graspollen af te snijden met je zwaard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a daarna Skull Kid achterna door de holle boomsta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komt bij wat boomstronken. Spring van boomstronk naar boomstron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aar de volgende tunnel. Hierbij kan je goed de nieuwe salto-spron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ien die Link erbij heeft geleerd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je de tunnel in loopt val je automatisch in een diep gat. Als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eerkomt zie je daar Skull Kid weer met zijn twee fee%nvriendjes. H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ertelt je wat hij met je paard heeft gedaan. Dan gebruikt hij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racht van zijn masker op je en verandert je voor de lol in een De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rubje! Skull Kid heeft de grootste lol en verdwijnt dan achter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ur. Als je hem achterna wilt gaan wordt je tegengehouden door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le feetje. Maar te laat komt het feetje erachter dat Skull Kid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aar broertje Tael al weg zijn en de deur slaat dicht! Het feet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veelt je de deur te openen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ar zit je dan, veranderd in een Deku Scrub! Doe maar wat het feet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ei en open de deur. Loop het gangetje door. Nu komt het feetje je gauw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chterna. Ze wil nu dat je haar meeneemt terug naar Skull Kid! In rui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arvoor zal ze jou helpen om uit de problemen te komen. Het feet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elt zich voor als Tatl en is nu je partner! Als ze iets te zegg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eft moet je op C^ drukk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or je zie je nu een bloem. Als je daarheen loopt heeft Tatl de eers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ip al klaar. Ze vertelt dat Deku Scrubjes in een bloem kunnen kruipen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ruit kunnen lanceren en dan een stukje vliegen. Je moet dan op 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rukken om in de Deku Flower te duiken en A weer loslaten om eruit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uiken. Verder vertelt Tatl dat je met A op de grond een ronddraai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anval uit kan voer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ebruik de Deku Flower en vlieg naar de deur voor je. Open d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bruik in de volgende ruimte de Deku Flowers om van platform naa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latform te vliegen. Halverwege vind je een kistje met Deku Nuts. D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n je laten vallen tijdens het vliegen met B, maar je kan ze ook al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C-knop item gebruiken om vijanden mee te verblinden. Aan het eind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ze ruimte leert Tatl je over Z-focus. Het object dat ze daarb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bruikt is een boom die er net zo uit ziet als een Deku Scrub... Ga n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oor de deur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oor een vreemde gang kom je in een ondergrondse ruimte terecht met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aterrad en leuke muziek (vind ik). De deur slaat achter je dicht en 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is geen weg meer terug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via de trappen omhoog in het gebouw wat later een klokkentor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lijkt te zijn. Loop als je boven bent naar de deur. Dan verschijnt 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eens een man achter je die je (misschien) herkent als de eigenaar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Happy Mask Shop. Hij vertelt je dat hij achter je aan is gekom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mdat een belangrijk masker van hem gestolen is. Hij weet een manier o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weer in je normale vorm te laten terugkeren als je dat wat van jo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stolen is weer terug hebt. In ruil daarvoor moet je zijn mask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rugvinden. Maar... daarvoor heb je maar drie dagen de tijd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u, als dat de enige manier is om weer normaal te worden... dan mo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at maar! Ga nu de deur u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4:01:00Z</dcterms:created>
  <dc:creator>Packard Bell NEC, Inc.</dc:creator>
  <dc:description/>
  <dc:language>en-US</dc:language>
  <cp:lastModifiedBy>Packard Bell NEC, Inc.</cp:lastModifiedBy>
  <dcterms:modified xsi:type="dcterms:W3CDTF">2001-08-12T14:14:00Z</dcterms:modified>
  <cp:revision>1</cp:revision>
  <dc:subject/>
  <dc:title>~ 1 ~ Intro</dc:title>
</cp:coreProperties>
</file>