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 xml:space="preserve">~ 11 ~ </w:t>
      </w:r>
      <w:r>
        <w:rPr>
          <w:rFonts w:cs="Arial" w:ascii="Arial" w:hAnsi="Arial"/>
          <w:b/>
          <w:bCs/>
          <w:sz w:val="28"/>
          <w:u w:val="single"/>
        </w:rPr>
        <w:t>Stone Tower Temple</w:t>
      </w:r>
    </w:p>
    <w:p>
      <w:pPr>
        <w:pStyle w:val="Normal"/>
        <w:rPr/>
      </w:pPr>
      <w:r>
        <w:rPr/>
        <w:br/>
        <w:br/>
      </w:r>
      <w:r>
        <w:rPr>
          <w:rFonts w:cs="Arial" w:ascii="Arial" w:hAnsi="Arial"/>
          <w:b/>
          <w:bCs/>
        </w:rPr>
        <w:t>Neem de deur aan je linkerhand. Zoek een zwakke muur en blaas hem op. Zet de kistjes die je hier vindt op een schakelaar. Zet een Goron Dummy op de grote schakelaar, en een andere middelzware dummy op de laatste om de deur te openen. Bombardeer het lichtgekleurde gedeelte van de vloer, en ga dan de trap af. Gebruik de Mirror Shield op het zonneblok. Verander in een Goron en versla alle Armos in de kamer. Pak de sleutel en de kaart.</w:t>
        <w:br/>
        <w:br/>
        <w:t xml:space="preserve">Ga naar boven en gebruik de sleutel op de deur. Nu kom je in een kamer met water. Laat de vijandelijke hand je op de richel gooien en maak de kist met de sleutel open. Ga nu onder water en door de gang. Ga naar de andere kant van de grote kamer hier, en schijn een tijdje met je schild op de spiegel. De spiegel absorbeert het licht, en zendt het daarna uit. Ren dan naar de spiegel, en reflecteer het licht naar het zonneblok. Pak het kompas, en ga terug naar de grote kamer. Ga naar de deur waar je een sleutel voor nodig hebt, en ga er door. </w:t>
        <w:br/>
        <w:br/>
        <w:t xml:space="preserve">Sla de pilaar kapot als goron. Nu komt er een moeilijk gedeelte. Je moet het licht van spiegel naar spiegel verplaatsen zodat je het zonneblok weg kan krijgen. Als dit je lukt, kun je door de volgende deur. Gebruik de warme luchtstromen om met Deku Link aan de andere kant te komen. </w:t>
        <w:br/>
        <w:br/>
        <w:t xml:space="preserve">Nu vecht je tegen Garo Master. Hou je schild op hem gericht, maar blijf sidesteppen. Als hij op je af komt lopen, probeer je hem te raken als hij stil staat. Mocht hij in het niets verdwijnen. Blijf lopen tot hij uit de lucht valt. Dit is het ideale moment om te slaan. Als hij explodeert krijg je de Light Arrow. </w:t>
        <w:br/>
        <w:br/>
        <w:t xml:space="preserve">Ga door de volgende deur, en werk je weg naar de andere kant. Dat vreemde beest met het masker, moet je eerst zn gezicht kunnen zien. Het masker sla je weg met de Hookshot, daarna is het een makkie. In de volgende kamer is een Eyegole. Kets zijn oogstralen af, en schiet op zijn oog als het geel is. </w:t>
        <w:br/>
        <w:br/>
        <w:t xml:space="preserve">Ga de tempel uit en schiet op het rode teken onder de deur. De wereld is nu omgedraaid. Ga weer naar binnen, en ervaar hoe warped alles nu is. Beneden is boven, boven is beneden, en je moet nu veel uitkijken of je niet naar beneden valt, of naar boven, ik weet het allemaal niet meer. </w:t>
        <w:br/>
        <w:br/>
        <w:t xml:space="preserve">Neem de rechter deur. Gebruik een Light Arrow op het zonneblok. In de volgende kamer zoek je een schakelaar, zodat er ergens een kist met een sleutel verschijnt. Als je die hebt, vlieg je omhoog naar de deur en ga je er door. </w:t>
        <w:br/>
        <w:br/>
        <w:t xml:space="preserve">Gebruik het rode teken om de boel weer om te draaien waar nodig is, zodat je de andere kant kan bereiken. </w:t>
        <w:br/>
        <w:br/>
        <w:t xml:space="preserve">In de volgende kamer moet je het blok naar de daarvoor bestemde plek verplaatsen, door de kamer constant te draaien. Als de deur open is, draai je de kamer weer goed, en ga je er door. Versla die tovenaar weer, en gebruik de hookshot om via de kist bij de deur te komen. Vlieg naar de overkant, en dan naar een gang boven ergens. Dit is het doolhof met die 4 schakelaars. Zoek een schakelaar en een sleutel, en ga weer terug naar de vorige kamer. Ga nu door de deur. Vlieg naar halverwege, en dan naar de overkant. Ga door de deur, en door de volgende deur voor nog een baasje. </w:t>
        <w:br/>
        <w:br/>
        <w:t xml:space="preserve">Schiet op hem met de Light Arrow om de vleermuizen weg te halen, en blok hem, en sla. Blijf dit doen tot hij niet meer is. Het is moeilijk als je niet veel life hebt en niet precies onder de knie hebt hoe het werkt. Als hij dood is pak je de Boss key, en ga je terug. Vlieg weer halverwege, en terug naarr de deur, maar ga nu naar de andere deur. Zorg dat je van het standbeeld-monster afkomt door op zijn rode teken te schieten en hem om te draaien. De volgende keer dat hij je aanvalt, zal hij zichzelf daarmee pijn doen. Het belangrijkste is dat je de schakelaar weet om te zetten, zodat je met de Hookshot omhoog kan. Ga door de deur, versla de Eyegole voor de Giant's Mask, werk je weg door de volgende kamer, en ga door de laatste deur. </w:t>
        <w:br/>
        <w:br/>
        <w:t xml:space="preserve">Baas: Twin Mold </w:t>
        <w:br/>
        <w:br/>
        <w:t>Twee wormen. Gebruik de Giant's Mask om even groot als hen te worden. Alleen je Magie loopt geleidelijk leeg, dus als je Ch‰teau Romani hebt, is dat heel handig. Anders, als je magie bijna op is, sla je een pilaar kapot, en doe je het masker af, om de magic jar op te pakken. Sla de wormen, als je groot bent, tegen koppen of staarten. Gewoon doorgaan tot ze allebei dood gaan.</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2:21:00Z</dcterms:created>
  <dc:creator>Packard Bell NEC, Inc.</dc:creator>
  <dc:description/>
  <dc:language>en-US</dc:language>
  <cp:lastModifiedBy>Packard Bell NEC, Inc.</cp:lastModifiedBy>
  <dcterms:modified xsi:type="dcterms:W3CDTF">2001-08-14T12:22:00Z</dcterms:modified>
  <cp:revision>1</cp:revision>
  <dc:subject/>
  <dc:title>~ 11 ~ Stone Tower Temple</dc:title>
</cp:coreProperties>
</file>