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Arial" w:ascii="Arial" w:hAnsi="Arial"/>
          <w:b/>
          <w:bCs/>
          <w:sz w:val="28"/>
        </w:rPr>
        <w:t xml:space="preserve">~ 10 ~ </w:t>
      </w:r>
      <w:r>
        <w:rPr>
          <w:rFonts w:cs="Arial" w:ascii="Arial" w:hAnsi="Arial"/>
          <w:b/>
          <w:bCs/>
          <w:sz w:val="28"/>
          <w:u w:val="single"/>
        </w:rPr>
        <w:t>Ikana Valley</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rPr>
      </w:pPr>
      <w:r>
        <w:rPr>
          <w:rFonts w:cs="Arial" w:ascii="Arial" w:hAnsi="Arial"/>
          <w:b/>
          <w:bCs/>
        </w:rPr>
        <w:t xml:space="preserve">Ga naar de Milk Road, en race tegen de Gorman Brothers. Als je wint krijg je Garo's Mask. Ga nu naar de kloof in het oosten. Je hebt Epona nodig om er door te komen. Op een gegeven moment ga moet je van Epona af stappen en klim je op een richel. Dan kom je op een Kerkhof. Loop door en speel de Sonata of Awakening voor het grote skelet. Jaag hem achterna, en probeer hem in te halen, maar pas op voor de Stalchildren. Met pijlen kun je hem enigzins vertragen. Als je hem bereikt hebt sla je hem met je zwaard en begint het echte gevecht. Gebruik gewoon normale tactieken om hem te verslaan. Als je hem verslagen hebt krijg je Captain's Hat. </w:t>
        <w:br/>
        <w:br/>
        <w:t xml:space="preserve">Praat op dag 1 met de skeletten op het kerkhof terwijl je de Captains Hat op hebt. Ze maken een graf voor je open. Werk het door en je leert van Flat de Song of Storms. </w:t>
        <w:br/>
        <w:br/>
        <w:t xml:space="preserve">Ga nu weer terug naar de weg tussen Termina Field en Ikana Canyon. </w:t>
        <w:br/>
        <w:br/>
        <w:t xml:space="preserve">Het vreemde wezen laat je alleen verder gaan als je de Garo Mask hebt. Gebruik de hookshot om omhoog te komen. Hier heb je Ice Arrows nodig om de Octorocs te bevriezen en naar de overkant te komen. Gebruik nu de Hookshot om verder omhoog te komen. Hier is een uilenstandbeeld. Volg de droogliggende stroom naar zijn bron, hier is Sharp. Speel de Song of Storms voor hem en het meisje komt uit het huisje. De eerste keer dat je in de buurt komt rent ze weer naar binnen en doet de deur dicht. Wacht tot ze weer naar buiten komt, en daarna tot ze ver genoeg weg is zodat je naar binnen kan. Loop naar de kast, en er komt een soort Gibdo uit. Speel de Song of Healing voor de Gibdo Mask. Nu kun je met de Gibdo's in de put bovenop de heuvel praten. </w:t>
        <w:br/>
        <w:br/>
        <w:t xml:space="preserve">Je hebt nu items nodig die je aan de Gibdo's moet geven. Bijvoorbeeld iets verukkelijk fris, is een vis, iets wat flitst is een Deku Nut, iets rijk aan calcium is melk, enz enz enz. Uiteindelijk krijg je de Mirror Shield (gebruik de kaart die je krijgt van Tingle bovenaan de heuvel in Ikana Valley om je weg te vinden). Spiegel het zonlicht op het blok met de zon erop en je kunt het kasteel in. Nu kan je terug naar de eerste dag en een powder keg kopen, want links van de grote hoofdingang van Ikana Castle is een kleine doorgang waar je de Mirror Shield kunt gebruiken. </w:t>
        <w:br/>
        <w:br/>
        <w:t xml:space="preserve">Ga het kasteel in en gebruik een Fire Arrow op het linker oog. Werk je weg verder, hier en daar moet je de lens gebruiken om een paar platforms te kunnen zien waar je bij kunt, en er is ook een kamer waar je met een schakelaar een platform dat in de weg ligt omhoog kunt laten gaan. Je moet een schakelaar bovenop een pilaar zien te bereiken. De truc is, eerst het plafond omhoog te laten gaan, vervolgens te schuilen in de Deku Flower die het dichtst bij die pilaar is. Vervolgens, als het platform is gevallen, kun je springen om het weer omhoog te dwingen. Nu heb je genoeg tijd om de Flower te gebruiken om op de pilaar te komen. </w:t>
        <w:br/>
        <w:br/>
        <w:t xml:space="preserve">Als je buiten bovenop het centrale gebouw bent, moet je met behulp van Deku Flowers op een van de pilaren voor de ingang zien te komen waar een schakelaar is. Ga nu weer naar binnen maar gebruik een Fire Arrow op het rechter oog. (Noot: Alle beesten hier gaan gelijk dood als ze worden blootgesteld aan het licht van de Mirror Shield). Als je buiten bent gebruik je de Powder Keg op het zwakke stuk dak om een gat erin te blazen. Ga naar beneden. Nu kun je met de Mirror Shield door de middelste gang. Hier zijn 3 skeletten. Om ze te verslaan moet je eerst tegen ze vechten tot ze KO zijn, en er vervolgens met zonlicht op schijnen. Om dit te bereiken gebruik je de Fire Arrows op de gordijnen. De koning leert je nu de Elegy of Emptyness, waarmee je dummies van jezelf kunt maken (van iedere vorm een). </w:t>
        <w:br/>
        <w:br/>
        <w:t>Het is nu tijd om de toren te beklimmen. Je vindt telkens 3 schakelaars, en je moet op elk van de 3 een dummy plaatsen zodat je verder kunt. Verder gebruik je de Hookshot om verder te klimmen. Bovenaan is een uilenstandbeeld.</w:t>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2:19:00Z</dcterms:created>
  <dc:creator>Packard Bell NEC, Inc.</dc:creator>
  <dc:description/>
  <dc:language>en-US</dc:language>
  <cp:lastModifiedBy>Packard Bell NEC, Inc.</cp:lastModifiedBy>
  <dcterms:modified xsi:type="dcterms:W3CDTF">2001-08-14T12:20:00Z</dcterms:modified>
  <cp:revision>1</cp:revision>
  <dc:subject/>
  <dc:title>~ 10 ~ Ikana Valley</dc:title>
</cp:coreProperties>
</file>