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</w:tabs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4"/>
        </w:rPr>
        <w:t>Poznatiji proizvodjaci modela u Evropi i Americi</w:t>
      </w:r>
      <w:r>
        <w:rPr>
          <w:rFonts w:cs="Arial" w:ascii="Arial" w:hAnsi="Arial"/>
          <w:b/>
          <w:bCs/>
          <w:i/>
          <w:iCs/>
          <w:color w:val="0000FF"/>
          <w:sz w:val="24"/>
          <w:szCs w:val="24"/>
        </w:rPr>
        <w:tab/>
        <w:t>II</w:t>
      </w:r>
      <w:r>
        <w:rPr>
          <w:rFonts w:cs="Arial" w:ascii="Arial" w:hAnsi="Arial"/>
          <w:color w:val="0000FF"/>
          <w:szCs w:val="24"/>
        </w:rPr>
        <w:tab/>
      </w:r>
      <w:r>
        <w:rPr>
          <w:rFonts w:cs="Arial" w:ascii="Arial" w:hAnsi="Arial"/>
          <w:b/>
          <w:bCs/>
          <w:color w:val="0000FF"/>
        </w:rPr>
        <w:t>(xxxx) - stari DB PTT brojevi</w:t>
        <w:tab/>
        <w:tab/>
      </w:r>
      <w:r>
        <w:rPr>
          <w:rFonts w:cs="Arial" w:ascii="Arial" w:hAnsi="Arial"/>
          <w:color w:val="0000FF"/>
        </w:rPr>
        <w:t xml:space="preserve">A - Austria, </w:t>
      </w:r>
      <w:r>
        <w:rPr>
          <w:rFonts w:cs="Arial" w:ascii="Arial" w:hAnsi="Arial"/>
          <w:color w:val="0000FF"/>
          <w:szCs w:val="24"/>
        </w:rPr>
        <w:t>Ö</w:t>
      </w:r>
      <w:r>
        <w:rPr>
          <w:rFonts w:cs="Arial" w:ascii="Arial" w:hAnsi="Arial"/>
          <w:color w:val="0000FF"/>
        </w:rPr>
        <w:t>sterreich</w:t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CH - Suisse, Schweiz, Swiss </w:t>
        <w:tab/>
        <w:t xml:space="preserve">D - B.R. Deutschland </w:t>
        <w:tab/>
        <w:t>DN - D</w:t>
      </w:r>
      <w:r>
        <w:rPr>
          <w:rFonts w:cs="Arial" w:ascii="Arial" w:hAnsi="Arial"/>
          <w:b/>
          <w:bCs/>
          <w:color w:val="000000"/>
          <w:szCs w:val="24"/>
        </w:rPr>
        <w:t>ä</w:t>
      </w:r>
      <w:r>
        <w:rPr>
          <w:rFonts w:cs="Arial" w:ascii="Arial" w:hAnsi="Arial"/>
          <w:b/>
          <w:bCs/>
          <w:color w:val="000000"/>
        </w:rPr>
        <w:t xml:space="preserve">nemark </w:t>
        <w:tab/>
        <w:t>E - England</w:t>
        <w:tab/>
        <w:t>I - Italy</w:t>
        <w:tab/>
        <w:t>NL - Holand</w:t>
        <w:tab/>
        <w:t>US - United States of America</w:t>
      </w:r>
    </w:p>
    <w:tbl>
      <w:tblPr>
        <w:tblW w:w="1116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787"/>
        <w:gridCol w:w="473"/>
        <w:gridCol w:w="709"/>
        <w:gridCol w:w="1842"/>
        <w:gridCol w:w="1276"/>
        <w:gridCol w:w="1276"/>
      </w:tblGrid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NAME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STREET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ST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CO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City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TEL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FAX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FF0000"/>
                <w:sz w:val="20"/>
              </w:rPr>
              <w:t xml:space="preserve">Ada </w:t>
            </w:r>
            <w:r>
              <w:rPr>
                <w:rFonts w:cs="Arial" w:ascii="Arial" w:hAnsi="Arial"/>
                <w:color w:val="FF0000"/>
              </w:rPr>
              <w:t>Uhlandstr. 12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635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iesenthal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Albatros s.r.o.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Zadarskehe 186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Z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67401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rebic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Albedo Forkel GmbH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Gottmannsdorfer weg 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8807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Heilsbron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ASOA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Postfach 440140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80750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Münch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BB Müller Modellb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Albin-Köbis-Str. 7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18556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ransk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Beckmann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Fontanestr. 17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12049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erli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eier D.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Auf dem Beginenlande 5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28277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rem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Beli-Beco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Altdorfer Str. 11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90537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Feuch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Bemo Modelleisenbahnen GmbH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uttgarter Strasse 59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7336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Uhing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enecken Modellbau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Honkenbergstr. 53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44628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Hern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Berg + Broman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Mainstraße 36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68167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Mannheim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0621-40416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621-448888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Blumert, Gunnar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Hochdonner Chaussee 16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25712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urg-Ditmarsch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Bochmann &amp; Kochend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ö</w:t>
            </w:r>
            <w:r>
              <w:rPr>
                <w:rFonts w:cs="Arial" w:ascii="Arial" w:hAnsi="Arial"/>
                <w:color w:val="0000FF"/>
                <w:sz w:val="20"/>
              </w:rPr>
              <w:t>rfer GmbH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ostfach 100 14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7170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Schw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ä</w:t>
            </w:r>
            <w:r>
              <w:rPr>
                <w:rFonts w:cs="Arial" w:ascii="Arial" w:hAnsi="Arial"/>
                <w:color w:val="0000FF"/>
                <w:sz w:val="20"/>
              </w:rPr>
              <w:t>bisch Hall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Bogusch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Lischeider Str. 3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35282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Rauschenberg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Brawa Modellspielwarenfabrik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ostfach 1 3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7050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Wabling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Brekina GmbH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7801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Umkrich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s design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Hövelteichstraße 2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44289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ortmund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0231-400352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231-40508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Buchmann-Modelltechnik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Uelversheimerweg 14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55278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imsheim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Busch + Co KG Modellspielwaren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ostfach 13 6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6806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Viernheim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Carocar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Timmerhorner Str. 4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22949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Ammersbec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onrad, Ludwig &amp; Co KG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 xml:space="preserve">(8501)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R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ö</w:t>
            </w:r>
            <w:r>
              <w:rPr>
                <w:rFonts w:cs="Arial" w:ascii="Arial" w:hAnsi="Arial"/>
                <w:color w:val="0000FF"/>
                <w:sz w:val="20"/>
              </w:rPr>
              <w:t>ckenhof b. N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ü</w:t>
            </w:r>
            <w:r>
              <w:rPr>
                <w:rFonts w:cs="Arial" w:ascii="Arial" w:hAnsi="Arial"/>
                <w:color w:val="0000FF"/>
                <w:sz w:val="20"/>
              </w:rPr>
              <w:t>rnberg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anhausen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Kleink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ö</w:t>
            </w:r>
            <w:r>
              <w:rPr>
                <w:rFonts w:cs="Arial" w:ascii="Arial" w:hAnsi="Arial"/>
                <w:color w:val="0000FF"/>
                <w:sz w:val="20"/>
              </w:rPr>
              <w:t>lnstrasse 22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ostfach 48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5100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Aach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ietz Modellbahntechnik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Hindenburgstr. 31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75339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Höf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ipl.-Ing. Ewald Sperrer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Weißenberg 23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4053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Haid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43 7227 48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PM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P.O.Box 66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US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Linn Creek, MO6505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RG Modell 0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irchenallee 12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14050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erlin Westend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VHM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Alfred-Schmidt-Str. 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1379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München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089-74299156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89-7231505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gon Bockholt &amp; Söhne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Steinerweg 10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21521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assendorf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EMA Industriemodellbau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Wilhelmstrasse 2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6233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Kelkheim / TS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ntec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Hauserstr. 52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82131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Gauting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EUROMODELL F.P.Bodo Fonfara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Buchhoferstraße 40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82140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Olching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08142-30876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8142-30876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Evergreen Scale Models, Inc.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12808 N.E. 125th Way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U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Kirkland, WA 9803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FA Heljan Plastic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Egestubben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N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527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Naesby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Fairfield Models Europe B.V.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P.O. Box 78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1440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Purmerend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Ferro-Suisse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ostfach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H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964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Krummenau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Fiedler Hartmut Modellbau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Werner-von-Leuckart-Str.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95237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Weißdorf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FLH Vacu Form und Modellbau GmbH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Am Holz 1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2875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Ganderkesse 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Freudenreich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Rostocker Str. 16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18209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Parkenti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Freyer &amp; Siegel Modellbahntechnik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Neuendorfstraße 18b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16761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Hennigsdorf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03302-559122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3302-559123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 xml:space="preserve">Fritz Wagener 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Riwa GmbH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Leonrodstra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ß</w:t>
            </w:r>
            <w:r>
              <w:rPr>
                <w:rFonts w:cs="Arial" w:ascii="Arial" w:hAnsi="Arial"/>
                <w:color w:val="0000FF"/>
                <w:sz w:val="20"/>
              </w:rPr>
              <w:t>e 46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8501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ietenhof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98 24 73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 xml:space="preserve">Fritz Wagener 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Herpa GmbH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Leonrodstra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ß</w:t>
            </w:r>
            <w:r>
              <w:rPr>
                <w:rFonts w:cs="Arial" w:ascii="Arial" w:hAnsi="Arial"/>
                <w:color w:val="0000FF"/>
                <w:sz w:val="20"/>
              </w:rPr>
              <w:t>e 46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8501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ietenhof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98 24 73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Fröwis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Hochwaldstieg 12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408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erli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Fulgurex SA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Avenue de Rumine 3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H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00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Lausann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G. Reitz Modellbau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Wernigeroder Strasse 26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1000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Berli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G. B. modell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Sägengasse 1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H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9472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Grab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Gaßner Beschriftungen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Jägerstr. 24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82024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aufkirch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Gaugemaster Controls PLC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Ford Road, Arundel,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GB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West Sussex BN 18 0BN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Gebr. Faller GmbH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ostfach ?????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7741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G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ü</w:t>
            </w:r>
            <w:r>
              <w:rPr>
                <w:rFonts w:cs="Arial" w:ascii="Arial" w:hAnsi="Arial"/>
                <w:color w:val="0000FF"/>
                <w:sz w:val="20"/>
              </w:rPr>
              <w:t>tenbach / Schwarzwald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77 23 6 51-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Gebr. Fleischmsann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Kirchenweg 1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8500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N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ü</w:t>
            </w:r>
            <w:r>
              <w:rPr>
                <w:rFonts w:cs="Arial" w:ascii="Arial" w:hAnsi="Arial"/>
                <w:color w:val="0000FF"/>
                <w:sz w:val="20"/>
              </w:rPr>
              <w:t>rnberg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Gebruder M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ä</w:t>
            </w:r>
            <w:r>
              <w:rPr>
                <w:rFonts w:cs="Arial" w:ascii="Arial" w:hAnsi="Arial"/>
                <w:color w:val="0000FF"/>
                <w:sz w:val="20"/>
              </w:rPr>
              <w:t>rklin &amp; CIE GmbH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ostfach 8 60/8 8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7320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G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ö</w:t>
            </w:r>
            <w:r>
              <w:rPr>
                <w:rFonts w:cs="Arial" w:ascii="Arial" w:hAnsi="Arial"/>
                <w:color w:val="0000FF"/>
                <w:sz w:val="20"/>
              </w:rPr>
              <w:t>pping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Gerard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Lederergasse 7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1080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Wi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GGS Modell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Kurt Schumacher str. 19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56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Wuppertal 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GK-Modellbau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Weingartshalde 10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72127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Kusterding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Hartel Electronic GmbH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??????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8708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Gerbrunn / W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ü</w:t>
            </w:r>
            <w:r>
              <w:rPr>
                <w:rFonts w:cs="Arial" w:ascii="Arial" w:hAnsi="Arial"/>
                <w:color w:val="0000FF"/>
                <w:sz w:val="20"/>
              </w:rPr>
              <w:t>rzburg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Heckl Kleinserien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Weserstr. 15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44807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ochum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HEGA - Akustik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Bachtal 15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86647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Oberthürheim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0 82 74 - 60 20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 82 74 - 60 30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HEGOB-Modellbahn GmbH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Bismarckstraße 79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42659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Solingen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0212/813270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212/870510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Hehl Spur-0-Modelle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Gartenweg 6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86807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uchlo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Heki Modellspielzubeh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ö</w:t>
            </w:r>
            <w:r>
              <w:rPr>
                <w:rFonts w:cs="Arial" w:ascii="Arial" w:hAnsi="Arial"/>
                <w:color w:val="0000FF"/>
                <w:sz w:val="20"/>
              </w:rPr>
              <w:t>r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7550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Rastatt-Wintersdorf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Helbig Modellbahn-Spezialitäten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oorsumer Str. 38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26419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Grafschaft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04423-6393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4423-6393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Heller Kit GmbH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Postfach 54 04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65729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schbor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Henckens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Kuluutscheuvel 1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N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582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BD Overloo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Herei GmbH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ostfach 246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588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L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ü</w:t>
            </w:r>
            <w:r>
              <w:rPr>
                <w:rFonts w:cs="Arial" w:ascii="Arial" w:hAnsi="Arial"/>
                <w:color w:val="0000FF"/>
                <w:sz w:val="20"/>
              </w:rPr>
              <w:t>denscheid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Herkat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chloßäckerstr. 18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Gibitzenhofstrasee 1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90443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ürnberg 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HH Beladungen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Humperdinckstr. 5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41564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üttg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Hobby-Ecke, Schuhmacher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Lerchenhofstraße 18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71711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Steinheim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07148-6848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</w:rPr>
              <w:t>07148-4976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Holtermann Modellbahntechnik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Im Südhof 15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52531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Übach-Palenberg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HUI Modellbau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Chasa Aual 153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CH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7546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Ardez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Industrifil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ZAC Saint-Roman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F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047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Aimarque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intersteam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Weidenweg 4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74626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retzfeld-Scheppach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Jocadis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Rue de Bruxelles 53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B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7850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nghi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Johann Schullern Vorm. Nemec-Modellbau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ostfach 214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8228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Freilassing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Jürgensen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Kleine Kampstr. 2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31319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ehnd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K. Arnold GmbH &amp; Co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ostfach 1046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8500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N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ü</w:t>
            </w:r>
            <w:r>
              <w:rPr>
                <w:rFonts w:cs="Arial" w:ascii="Arial" w:hAnsi="Arial"/>
                <w:color w:val="0000FF"/>
                <w:sz w:val="20"/>
              </w:rPr>
              <w:t>rnberg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Kauth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albergstraße 15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eastAsia="Arial" w:cs="Arial"/>
                <w:color w:val="FF0000"/>
                <w:sz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67071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Ludwigshafen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0621/ 68413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</w:rPr>
              <w:t>0621/ 689399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KH Modellbahnbau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Philipp-Försch-Str. 2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55257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udenheim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Kibri - Kindler &amp; Briel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ostfach 59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7030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B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ö</w:t>
            </w:r>
            <w:r>
              <w:rPr>
                <w:rFonts w:cs="Arial" w:ascii="Arial" w:hAnsi="Arial"/>
                <w:color w:val="0000FF"/>
                <w:sz w:val="20"/>
              </w:rPr>
              <w:t>bling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Klein Modellbahn GESmbH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Gatterederstra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ß</w:t>
            </w:r>
            <w:r>
              <w:rPr>
                <w:rFonts w:cs="Arial" w:ascii="Arial" w:hAnsi="Arial"/>
                <w:color w:val="0000FF"/>
                <w:sz w:val="20"/>
              </w:rPr>
              <w:t>e 6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23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Wi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Koll EDV-Beratung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Kanalweg 7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24107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Ottendorf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0431-58336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</w:rPr>
              <w:t>0431-583457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Krauth Gerhard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Alexander-Diehl-Str. 7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55130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Mainz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Lemaco SA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ase Postale 16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H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02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Ecublen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Lemke-Collection GmbH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Schallbruch 34 a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42781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Haa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Lenz Elektronik GmbH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Hüttenbergstraße 29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35398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Gießen-Allendorf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6403-900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6403-5332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Liliput Spielwarenfabrik Walter B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ü</w:t>
            </w:r>
            <w:r>
              <w:rPr>
                <w:rFonts w:cs="Arial" w:ascii="Arial" w:hAnsi="Arial"/>
                <w:color w:val="0000FF"/>
                <w:sz w:val="20"/>
              </w:rPr>
              <w:t>chel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ostfach 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1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Wien XVII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Lima S.p.A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Via A. Massaria 3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I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Vicenz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Little Landscape und Spielwaren - vertriebs GmbH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Ludwig - Kaufmann Strasse 3 a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2870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elmenhors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Lok-Report-Verlag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Postfach 1280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48002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Münste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Luck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Körler Str. 7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98593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Floh/Thür.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Lux Modellbahn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Neuer Graben 9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49324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Mell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MBT GmbH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uxhavener str. 116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2104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Hamburg HH9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M-D-T Modell-Dampf-Technik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orfsfeld 10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21335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Lüneburg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M+F DJH Euro Grandspot Ltd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Z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ü</w:t>
            </w:r>
            <w:r>
              <w:rPr>
                <w:rFonts w:cs="Arial" w:ascii="Arial" w:hAnsi="Arial"/>
                <w:color w:val="0000FF"/>
                <w:sz w:val="20"/>
              </w:rPr>
              <w:t>uricher Stra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ß</w:t>
            </w:r>
            <w:r>
              <w:rPr>
                <w:rFonts w:cs="Arial" w:ascii="Arial" w:hAnsi="Arial"/>
                <w:color w:val="0000FF"/>
                <w:sz w:val="20"/>
              </w:rPr>
              <w:t>e 16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ostfach 820106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8500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N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ü</w:t>
            </w:r>
            <w:r>
              <w:rPr>
                <w:rFonts w:cs="Arial" w:ascii="Arial" w:hAnsi="Arial"/>
                <w:color w:val="0000FF"/>
                <w:sz w:val="20"/>
              </w:rPr>
              <w:t>rnberg 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MBM Modellbahnen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Torstraße 4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748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Wend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Mehano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Polje 9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6310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Izol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Merkur Eisenbahn+Modellbau GmbH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Auf dem Rempart 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7813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tauf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Merlau Modellbau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orfstr. 2 d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63826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Omersbach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Merten, Walter Spielwarenfertigung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Industriesstra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ß</w:t>
            </w:r>
            <w:r>
              <w:rPr>
                <w:rFonts w:cs="Arial" w:ascii="Arial" w:hAnsi="Arial"/>
                <w:color w:val="0000FF"/>
                <w:sz w:val="20"/>
              </w:rPr>
              <w:t>e 2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1000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Berlin - Tempelhof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Metropolitan SA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Rue St. Roch 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H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00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Lausann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Meyers Modellbahnen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Barmbeker Str. 171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22299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Hamburg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Michelis Modell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Pestalozzistr. 44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22880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Wedel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Micro-Trains Line Co.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351, Rogue River Parkway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US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Oregon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</w:rPr>
              <w:t xml:space="preserve">97540-1200 541/ 535-1755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</w:rPr>
              <w:t>541/ 535-1932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Modell &amp; Feldbahnen Burmester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Postfach 1325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24903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Flensburg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Modellbahnhof Herne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Bielefelder Str. 202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44625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Herne-Holsterhaus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Modellbau GmbH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Am Holz 1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 xml:space="preserve">(2875)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Ganderkesee 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MONDIAL Jürgen Wichter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Bodelschwingher Straße 33b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44551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astrop-Rauxel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02305-4822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</w:rPr>
              <w:t>02305-43123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Mossmer - Schaumstoffe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ostfach ?????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7992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Tettnang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MRC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Bergstr. 7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85298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cheyer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MTTM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Wasserturmstr. 30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85551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Kirchheim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Multimax Technishes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B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ü</w:t>
            </w:r>
            <w:r>
              <w:rPr>
                <w:rFonts w:cs="Arial" w:ascii="Arial" w:hAnsi="Arial"/>
                <w:color w:val="0000FF"/>
                <w:sz w:val="20"/>
              </w:rPr>
              <w:t>ro Jten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H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54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Fislisbach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Müt GmbH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Neufeldstr. 17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85232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ergkirch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Naumann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Chemnitzer Str. 108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51067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Köl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Navemo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Postfach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H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8050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Zürich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Nemec Profile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 xml:space="preserve">Johann Shullern Vorm 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Ing. F. Nemec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Gablonzer str. 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8228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Freilassing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Neumann Modellbahn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Malterstr. 53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1159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resd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NMW Modellbau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Sonnenplatz 2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95028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Hof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Nöckel Ingenieurbüro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Lepckestr. 9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14532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Kleinmachnow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Nowitex Schöne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Aussicht 20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65527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iedernhaus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Noch GmbH &amp; Co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7988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Wangen im Allg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äu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O. S. Modellbau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Hauptstraße 44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63683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Ortenberg-Selter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O.K.T. Model Import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Ericavej 141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K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2820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Gentofte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0045/39653462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45/39653462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Old Pullman AG Modellbahnen Im Kreuz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ostfach 126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H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871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St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ä</w:t>
            </w:r>
            <w:r>
              <w:rPr>
                <w:rFonts w:cs="Arial" w:ascii="Arial" w:hAnsi="Arial"/>
                <w:color w:val="0000FF"/>
                <w:sz w:val="20"/>
              </w:rPr>
              <w:t>f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ostmodell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Coppistr. 34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4157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Leipzig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Otten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Am Bürgerberg 38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53773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Hennef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Pancl Modellbau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Mönchswiese 12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34233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Fuldatal-Ihringshausen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561-81485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561-814852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Parkside Dundas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Christophstr. 2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70178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tuttgar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eco Streamline Pritchard Patent product CO LTD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??????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Beer Seaton, Devon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EX12 3N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Petau Modellbau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Mozartstr. 3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59872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Mesched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PM Modellbau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Ginnheimer Landstr. 191-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60431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Frankfurt/M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iko Spielwaren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Charlottenstra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ß</w:t>
            </w:r>
            <w:r>
              <w:rPr>
                <w:rFonts w:cs="Arial" w:ascii="Arial" w:hAnsi="Arial"/>
                <w:color w:val="0000FF"/>
                <w:sz w:val="20"/>
              </w:rPr>
              <w:t>e 46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1080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Berli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ola - Modellspielwaren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?????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8731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Rothaus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Poscher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Viersener Straße 77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41751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Viersen-Dülk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Post Werkzeuge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lndustriestr. 28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37115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uderstad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Pralin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é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Auto - Modelle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Model International Duve GmbH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ostfach 3 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6082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Walldorf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reiser P. M. Kleinkunstwerkstatten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?????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8803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Rothenburg / 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Quick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??????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8731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Ma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ß</w:t>
            </w:r>
            <w:r>
              <w:rPr>
                <w:rFonts w:cs="Arial" w:ascii="Arial" w:hAnsi="Arial"/>
                <w:color w:val="0000FF"/>
                <w:sz w:val="20"/>
              </w:rPr>
              <w:t>bach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Railroad &amp; Co.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Lerchenstr. 63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85635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Höhenkirch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Railsystem - Design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Thielallee 6A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1000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Berlin 3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Reitz Modellbau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Sonnenstr. 13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73441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opfingen-Schloßberg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REPA Modellbahn-Zubehör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Caspar-Kropff-Weg 2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33184 </w:t>
            </w:r>
          </w:p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4791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Altenbek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Ritzau KG-Verlag Zeit und Eisenbahn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Landsberger Straße 24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86932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Pürg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8196-2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8196-1240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Rivarossi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Via PIO XI 157-159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I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21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om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Roco Minitanks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r. Sylvester stra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ße 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503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alzburg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Roco modellspielwaren Ges.mbH &amp; Co. KG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Jakob Auer Str. 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503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alzburg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Rogue Locomotive Works, Inc.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1100 N. Central Ave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US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Medford, OR 975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Rohde Spiele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Holunderweg 11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61184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Karb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Rolf Weinert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Graf - Moltke str. 8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ostfach 10044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2800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Bremm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Roskopf Miniaturmodelle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?????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8220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Traunstei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Saemann Modelltechnik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Zweibrücker Str. 58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66953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Pirmasen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sb Modellbau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Ilzweg 4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82140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Olching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08142/12776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</w:rPr>
              <w:t>08142/41171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Schapals, Dipl.-Ing. Wolfgang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Franz-Wunner-Straße 24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87719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Mindelheim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08261-71020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</w:rPr>
              <w:t>08261-71021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Schmitz Beschriftungen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reimühlenstr. 29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80469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Münch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Schneider M. Modelbahnzubeh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ö</w:t>
            </w:r>
            <w:r>
              <w:rPr>
                <w:rFonts w:cs="Arial" w:ascii="Arial" w:hAnsi="Arial"/>
                <w:color w:val="0000FF"/>
                <w:sz w:val="20"/>
              </w:rPr>
              <w:t>r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Stuttgrater Stra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ß</w:t>
            </w:r>
            <w:r>
              <w:rPr>
                <w:rFonts w:cs="Arial" w:ascii="Arial" w:hAnsi="Arial"/>
                <w:color w:val="0000FF"/>
                <w:sz w:val="20"/>
              </w:rPr>
              <w:t>e 16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7336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Uhing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Schnitker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Biberstr. 82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33378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Rheda-Wiedenbrüc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Schwaetzer Waggonbau TT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Auf dem Ruhbühl 147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88090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Immenstaad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Sedlacek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Speckbachergasse 30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A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1160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Wi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Semaphore AG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Gerbegässlein 1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CH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4450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Sissach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0041/61971412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041/619714168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Seuthe-Schley GmbH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Frühlingstr. 15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3107</w:t>
            </w:r>
          </w:p>
          <w:p>
            <w:pPr>
              <w:pStyle w:val="Normal"/>
              <w:autoSpaceDE w:val="false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(7321)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schenbach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 xml:space="preserve">07161/41242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</w:rPr>
              <w:t>07161/44989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holz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Mee Bold str. 3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7920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Heidenheim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Siebert Modellbau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Niederurseler Landstr. 1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60439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Frankfurt/M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Silhouette Modellbahnzubehör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Am Glockenbach 11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80469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Münch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ommerfeldt - Modelloberleitungen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??????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7321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Hattenhof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ondermodelle Fabrik AG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H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651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Giubiasc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peith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??????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7022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Leinfelden - Esterdingen 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Stellwerk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Goslarsche Str. 5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30419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Hannove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Step-Four Vertriebsges.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Jakob-Haringer-Str. 3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5020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alzburg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Symoba GmbH &amp; Co. KG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Auf dem Schollbruch 28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45899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Gelsenkirchen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0209-56933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209-52919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ysteme Lauer GmbH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Beutwang 4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ostfach 14 6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7440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N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ü</w:t>
            </w:r>
            <w:r>
              <w:rPr>
                <w:rFonts w:cs="Arial" w:ascii="Arial" w:hAnsi="Arial"/>
                <w:color w:val="0000FF"/>
                <w:sz w:val="20"/>
              </w:rPr>
              <w:t>rtingen - Neckarhaus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Tecnotren S.n.c.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Via Milano 2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I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30020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Marcon/V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Teichmann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Schmiedeacker 4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35041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Marburg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That's it, Toys &amp; Novelties Gm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Schillerstr. 6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64407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Fränkisch-Crumbach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Trainsafe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Gewerbestraße 8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57258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Freudenstad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Trainworld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Ostenhellweg 4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4600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ortmund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Trix Mangold GmbH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Kreulstrasse 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8500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N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ü</w:t>
            </w:r>
            <w:r>
              <w:rPr>
                <w:rFonts w:cs="Arial" w:ascii="Arial" w:hAnsi="Arial"/>
                <w:color w:val="0000FF"/>
                <w:sz w:val="20"/>
              </w:rPr>
              <w:t>rnberg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Uenver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Zum Jungen 19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60320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Frankfur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Uhlenbrock, Fertigung elektr. Geräte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Mercatorstraße 6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46244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Bottrop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02045-960012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</w:rPr>
              <w:t>02045-960015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Verbeck Modellbau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Eichener Straße 3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57489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rolshagen-Berlinghausen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</w:rPr>
              <w:t xml:space="preserve">02761-71040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</w:rPr>
              <w:t>02761-72199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Verlag J. F. Schreiber GmbH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ostfach 28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7300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Essling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Vero Kombinat  Holzspielwaren Vero Olbernau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ostfach 2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933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Olbernau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Viesmann Modellspielwaren GmbH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Am Bahnhof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35116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Hatzfeld 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6452/9304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6452/5270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Völkner Electronic GmbH &amp; Co.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Marienberger Str. 10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38095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raunschweig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WEBRA Modellbau GMBH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Industriestraße 21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95466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Weidenberg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09278-66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9278-663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Wiking - Modellbau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Unter den Eichen 1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(1000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Berlin - Lichterfeld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Wimmer/Neumann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orfstraße 1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14913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euhof/Zinn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Wolfgang Goldbeck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üsseldorfer Landstr. 319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47259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uisburg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0203/ 35 95 4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</w:rPr>
              <w:t>0203/ 35 95 41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Woytnik Modellbau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Beifußweg 68 A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12357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erli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XR 1 Software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Fontanestr. 51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D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46397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ochol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XYLONA Modellprogramm 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Hönggerstr. 27 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CH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8037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Zürich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Zimo Elektronik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Sch</w:t>
            </w:r>
            <w:r>
              <w:rPr>
                <w:rFonts w:cs="Arial" w:ascii="Arial" w:hAnsi="Arial"/>
                <w:color w:val="0000FF"/>
                <w:sz w:val="20"/>
                <w:szCs w:val="24"/>
              </w:rPr>
              <w:t>ömbrunnerstr. 18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12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Wie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"/>
        <w:tabs>
          <w:tab w:val="left" w:pos="567" w:leader="none"/>
        </w:tabs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footerReference w:type="default" r:id="rId2"/>
      <w:type w:val="nextPage"/>
      <w:pgSz w:w="11906" w:h="16838"/>
      <w:pgMar w:left="510" w:right="510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2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5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2" w:hAnsi="Arial2" w:eastAsia="Times New Roman" w:cs="Arial2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2:39:00Z</dcterms:created>
  <dc:creator>Sonja</dc:creator>
  <dc:description/>
  <dc:language>en-US</dc:language>
  <cp:lastModifiedBy>Sonja</cp:lastModifiedBy>
  <dcterms:modified xsi:type="dcterms:W3CDTF">2000-03-01T12:39:00Z</dcterms:modified>
  <cp:revision>3</cp:revision>
  <dc:subject/>
  <dc:title>MODELLBAHN COMPANY</dc:title>
</cp:coreProperties>
</file>