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"Secret Ag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Apogee Software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496389, Garland, TX 75049, TEL: 972-271-1765 ("Apoge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COPYING, USING OR DISTRIBUTING THIS SHAREWARE PROGRA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YOUR AGREEMENT TO THE TERMS OF THIS vendo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] Everyone can -- and is encouraged! -- to copy, upl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ly pass around this Program without charging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] If you want to distribute it in a retail location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 rack), or as part of a hardware or software bund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CD-ROM you must get PRIOR signed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ogee.  Apogee reserves its right to withhold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] If you want to distribute it as provided in this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catalog, advertisement, BBS, on-line service, 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, no written permission is needed.  Apoge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s, however, that distribution be made from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Apogee or from one of its authorized sourc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ur web site (http://www.apogee1.com) to prevent the s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old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] All advertising of the Program must include "Apogee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*] The Program is marked "Shareware" and contains "episode #1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right is given by this Vendor.Doc to copy,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 any other version, including any vers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, or not marked shareware, or that contain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pisode other than #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DEFINITIONS:  "Program" means Secret Agent and its related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is one.  The "Trademarks" consists of "Apogee"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gee "comet logo", and "Secret Age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OWNERSHIP: Except to the extent expressly licen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gee owns and reserves the exclusive right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and to use the Trademarks in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.  Its content, layout and format are the proper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gee to the extent permitted by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GRANT AND CONDITIONS:  Apogee grants a non-exclusiv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e the Program on IBM compatible media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subject to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] CONDITIONS FOR AL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] All of the Program's files, including this on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ed by us must be included without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files must always be inclu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itute a legal version for shareware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am1     apo        16,304 02-01-92   1:0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am1     crd        17,420 02-01-92   1:0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am1     end        11,091 02-01-92   1:0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am1     exe        63,630 02-01-92   1:0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am1     ttl        22,885 02-01-92   1:0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am101   gfx       129,024 02-01-92   1:0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am101e  snd         7,320 02-01-92   1:0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am102   gfx         6,144 02-01-92   1:0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am102e  snd         7,320 02-01-92   1:0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am103   gfx        34,272 02-01-92   1:0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am103e  snd         7,320 02-01-92   1:00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] No copyright or trademark information may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] You must not [a] distribute any vers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unauthorized changes, such as additional 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s, or changed characters or maze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b] characterize such versions as an "add-on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extension" of any Apogee product; or [c] distribu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authorized third party utility designed to al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ogee game, game level, game episode or save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B] ADDITIONAL CONDITIONS IF YOU CHARGE:  If you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a disk or other physical medium, you must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] Clearly market the Program as shareware, which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mong other things) using "try before you buy"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s on packaging for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] Include "Apogee" and the "comet" logo (we encourag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4 color version) on the front cover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] Include the your name, address and phone numb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aging and in any added documentation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rinted on the package or may be in the form of a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ffixed to the box, carton or fol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] Any description of the Program included in a re-se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alog, sales brochure, on special packaging or handou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include "An Apogee Game", "Released by Apoge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ublished by Apogee" if the word count of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more than 14 word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5] Distribute copies only after the programs on new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ster diskettes have been thoroughly tested.  Alway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 quality media and duplication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6] Try to sell only the most current ver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7] Although Apogee discourages the practice, you may ad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 routine if it does not interfer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er operation or installa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8] Program updates, recommended descriptions and "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ts" will be provided upon request, and are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-seller / dealer conference of Apogee's main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] ADDITIONAL CONDITIONS FOR BUNDLES, CD-ROMS, AND RACKS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distribute in a retail location (such as on a rack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 part of a hardware or software bundle, or on CD-RO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get PRIOR signed written permission from Apoge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pogee's discretion and may be subject to royalty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TERM:  Unless terminated for cause, your grants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terminate 30 days after you receive written not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uch longer period as the notice may provide.  Following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, you may distribute the Program only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of 60 days after the termination date in the not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 copies you have in stock.  Sections [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, and [6] survive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LIMITED WARRANTY AND LIMITATION OF REMEDIES: If Apog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physically defective copy of the Program, Apoge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it upon submission of the defective one.  Asi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the Program IS PROVIDED "AS-IS", AND NO WARRANTIE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(INCLUDING IMPLIED WARRANTIES OF MERCHANTABILITY OR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ARTICULAR PURPOSE), EXPRESS OR IMPLIED, ARE MADE AS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MEDIUM IT MAY BE ON.  OUR ENTIRE LIABILITY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 REMEDY IS SUCH REPLACEMENT, AND UNDER NO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E PROVIDE ANY OTHER REMEDY FOR DIRECT, INDIRECT,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, PUNITIVE, INCIDENTAL OR OTHER DAMAGE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, INCLUDING SUCH FROM NEGLIGENCE, STRICT LIABILIT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CH OF WARRANTY OR CONTRACT, EVEN AFTER NOTI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MISCELL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] Since we would be irreparably damaged if Section [3], [4]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[6][D] were not specifically enforced, we will be e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bond, other security or proof of damages, to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table remedies with respect to breaches of such section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such other remedies as we ma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B] You will hold us, our partners, contractors, employe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s harmless from damage, loss and expense arising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directly from your acts and omissions in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the Program, including from any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that you may 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] With respect to every matter arising under thi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t to the exclusive jurisdiction and venue of the s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courts sitting in Dallas, Texas, and to servi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ed mail, return receipt requested, or a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by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D] You will not modify, reverse compile, disassemb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engineer the Program, or use or disclo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dential information that it cont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.07.15.94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