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i Media viewer/player 1.64                         Last updated: 01/01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/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 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age : keys                              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ntinues                                     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o programmers/coders                           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redits                                           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ardware/Niceware                                 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Other programs/products                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arget public                                       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About the program                                   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Legal                                                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Production                                          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Requirements                                        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Formats                                             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Features                                             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What's new in 1.x                                    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FAQ                                                 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In the future                                        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How/where to contact the author                      5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ean eh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pecial written for people who have to look, search, invest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amount/number of files (CD-ROM's, Harddisks, uncompressed arch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rst fast/quick look. It recognises many file formats, some will be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ll also be viewed or played and even converted or dumped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was made to view things that nobody had seen before, detailed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, ... (so it's interesting for hackers/crackers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av's, ico's, cur's (win) under dos, ... (some impossible th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is is a all-in-one utility, you don't need (to load) seper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just need in fact mm.exe only, you can't forget a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to use (you don't have to chake :-) )  Multi-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opy it on little disk and get started on any PC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've seen many programs that only do a fraction of what mm doe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t's not big (in comparison, to my opinion it becomes larg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py its easely on a floppy disk (360k :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lative fast (same as above), start up delay is zero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uns on most PC's, from XT to Pentium IV (if not, tell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deal to use with NC, KKC, Volkov or other filemanagers (add to cfg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hecks files on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etailed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nstall time is 10 sec (un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ninstall 5 sec (del mm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y low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S's supported: MSDOS, DRDOS, FreeDOS, Win 3.x, win 95/98/me/NT,200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indows is required, but it runs without problem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o much to ment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installing 30 Windows viewers, that takes, let's say +/- 20 M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get m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Some info that is provided could be very techn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o cares, simply ignores it t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and-line &amp; interactive based. Multi files support, wildcards ? * . 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, so press a key sometimes and don't wait, it isn't that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say it's not user-friendly and a scroll file-list would be nic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now the lot of information that is displayed 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question: What (type) is this file ? what's in it ? without losing t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quick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use Multimed 1.64 or higher and you will know it. an all-in-o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ill there are other good programs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could call it Hackers or Quick view, but it is already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want to change the progname in the future... st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upport many Windows formats ! The reason, so, to mak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depended from MicroSoft Products, especially from windows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onopol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/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:  x:\ * 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xx : xxx= extension, exclude ! very useful ! (all excep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s no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Us this if your card doesn't support VESA but other SVGA (Tr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little help/info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(ape) : Cancel/quit/stop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/return : Ok, Continue,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(es)(Ja)/N(o)(nee) : answer (English/Du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asy eh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, it is an unique piece of code. Because i have seen a lot of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one Belgium production, so here it is. (there are always exception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t will be improved, with your help of course, suggestions,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! (see adress below, later I will set up a FAQ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ased, at the moment, on the extension of a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ognises' the file format, does some tests, so by fuckin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extensions it's possible to fuck up everything ... nice e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many files without valid extension or renamed to 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format ... (copyprotection/anticrack/Hack) it is not direct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the real format. There are a few 'rippers' that can d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... (still bugg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n future 'multimed' will do that to (independed from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/Id search, the idea is already running :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al beginners: an extension is three letter abbr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, this way you can somehow 'recognize' where this bunch of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. Because there are a huge amount of the short names,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trace, even duplicates are not an exceptio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mers/co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could help me with the long-filenames of Windows-95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: length +11, xxxxxx~1.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some function or interrupt that can get that information ?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findfirst/findnext unde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i've already found code to read directly (sector level) under plain DOS !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some undocumented DOS interrupts, figure out with is what.(thanks to my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anks to Redbug for th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echnical file-formats details of/from JPG/MPG and others, ...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JPEG decoder/encoder already found, just displaying (no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PG, MP3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BM (RLE+/-) compression technique. and other things that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Like you maybe saw already, LBM is running n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x Maischein for the File Form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jarke Viksoe for LBM decoding and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Bug for Pascal-exe tip and win95 reference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self for the researc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/Cardware/Nic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publish it, now or n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lot of work. I couldn't let it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and hope it's useful for some peo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pay, this is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and other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my english sucks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mixed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urbo Pascal Edito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have a feeling that the doc is not read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y to keep this doc complete, even with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y first do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are incomplete ! so don't expect to much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ourth (beta) release, to see what the reac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BMP RLE4/RLE8 compression not yet implement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MP and TGA are displayed upside-down, still the fastest on eart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some SVGA's (VESA recommended). -&gt; should be fixed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oaders are very slow, soon they will be optimized and yes,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astest loaders (using internal buffer/Cache). The du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oaders are still in contruction fase (beta), so so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for the next versio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bout the MOV (movie) structure (problems with loader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somewhere (see end of doc) if you have problems,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solutions, and so on (The last three preff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ugs, but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rash the program by using files of zero-length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or a corrupt file. (smaller then some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, there are extensive checks performed, i can not garanty that al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ested on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possible that you hear some beeps (ASCII 7) whil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. (don't pan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 many/various (unofficial) versions of the same format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possible that it goes wrong when loading them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 playing samples under Windows 3.1/95/NT doesn't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ock timer reset, result: very slow playrate), start up in DOS modus (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/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Vesagif 1.2+ from Cool mind (me) to view SVGA Gifs + build-in effects (Mirr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/Negative/Gamma/Panning/d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e2 to play all types of .mod/.nst (modules) PC-speaker/DAC/Covox/Stereo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/Scopes/VU/FFT/Trace/... (yep, my own module player, not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(to muth to mention :-) ), soon Pro/SB16/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GUS owners, since i have no GUS, it is difficult to impleme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Crack : Cheat for MS Tetri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ocrck : Cheat for Sokoba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pul : Small utility, Disk sector level, Direct Volume ID mani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against some protection softwa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V1.1 : Gives info about disk/drives partitions,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FN (Long File Names) Windows 95 under plain (old) DO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per : zip archive viewer &amp; decompressor (V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D : stand-alone PhotoCD multi-resolution viewer (16M colors VE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 V1.0 : A little text translator that translates complete texts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guage (NL/FR/EN). Yet 1000 words supported in dictionary, easy to exp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(local) languages supported. Keeps text structure an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ttle demo's/Intro's (GolfII(Wave), Dimension, Ultimat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phics effects + dance mus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t more that is not publish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bout B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/03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/intro that was announced is delayed, because I have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*ck div zero), i wanna make a good one, you know ... impressi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can make a logo/graphic, i would be pleased. (credits garant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 zero : Seems to be a bug in TP7.0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ted for more advanced users, programmers and freaks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resting for novice and beginners to known all 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: it is a utility for everyo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(no) less command-line options yet, only path or file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Exclude files-extension. (Future: No sound option (win), print-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possible (ex. Multimed &gt; screen.txt) to redirect the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device instead of screen, because it uses direct vide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work, i should use standard output and that is to sl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S-IS base, so i'm not responsible for any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ree and thu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trademark to respective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not be altered (i will do it for you), no troyans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(it is easy to do that, so leave it al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ng makes no sense. (i tried my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ublish regularly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ublished on CD-ROM please inform me about it ! (i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must be distributed as one whole pie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(MULTIM16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M.KKR</w:t>
      </w:r>
    </w:p>
    <w:p>
      <w:pPr>
        <w:pStyle w:val="PreformattedText"/>
        <w:bidi w:val="0"/>
        <w:spacing w:before="0" w:after="0"/>
        <w:jc w:val="left"/>
        <w:rPr/>
      </w:pPr>
      <w:r>
        <w:rPr/>
        <w:t>MM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GI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GI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used that (commercial/program) name before me, report that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to have problems or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, so i am not responsible for any damage,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indirect, you are free to use it on your own ris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be skared, d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turbo pascal 6.0/7.0 + little assembl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t of time (i can't count it, don't assume i can't coun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one man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external library's ar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BM-PC compatible XT or higher (i think everybody has on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 or higher (SVGA VESA (1.2) 1MB recommended !) Videocard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have svga, but NO VESA, then install univesa or something simi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-Speaker (this maybe to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DAC/Covox mono or stereo (build one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 RAM, conventional memory (under the 640 kb) : at least 15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ouldn't be h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T 10mhz i8088 640kb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a lot of other p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s/Animations: ANI,FLI,FLC,AVI,MPG,MPE,MOV,... (mostly just Info at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Pictures/images: JPG,GIF,PCX,PCC,LBM,BBM,BMP,DIB,ICO,CUR,TGA,TIF,CEL,CDR,P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(Photo-CD/kodak),PIC,C08,C24 (PC-NewsFlash)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: FNT,FON,TTF,FOT,TOF,CHR,CPI,VGF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: WMF,3DS,DX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/samples: IFF(AIF),WAV,MUZ,RMI,CDA,VOC,SAM/RAW,SMP,ST3,CMF,BNK,ROL,SN,MP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2,SBK, AU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Modules: MOD,NST,S3M,STM,XM,MTM,DMF,CBA,FAR,669,MID,(ULT,INR,PSM,W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: DBF(DBT),MDB(MDA),XLS(XLA/XL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: PPT,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/Guides: GID,HLP,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: CAB,ZIP,xx_(win),ARJ,RAR,(ARC),Z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: EXE,COM,DLL,OCX,DRV,SYS,SCR,CPL,CNV,FLT,OCX,OCA,MPD,PDR,GRP,VBX,</w:t>
      </w:r>
    </w:p>
    <w:p>
      <w:pPr>
        <w:pStyle w:val="PreformattedText"/>
        <w:bidi w:val="0"/>
        <w:spacing w:before="0" w:after="0"/>
        <w:jc w:val="left"/>
        <w:rPr/>
      </w:pPr>
      <w:r>
        <w:rPr/>
        <w:t>VXD,OVL,OVR,OVY,BIN,BGI,TPU,TPL,TPP,TPW,OBJ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extensions (ASCII) has mostly no ID/signature and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/text: TXT,HTM,CDF,URL,JS,INI,INF,NFO,INS,CNT,WRI,DOC,DOT,LEX,WP(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PK,DIZ,PAS,CPP,C,PRG,RTF,ANS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: 2GR,3GR(Grabber),WAD(ID-software),CFG,LNK,PIF,TP,TPB,TFA,PAL,LOG,NLS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/- 150 files-types/extensions/forma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PWL's have another ID, wh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: CUR viewer (windows-&gt;now also under dos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 : Displays all frames (but not smoothly, se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 : Views multi-icons (2) &amp;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IFF,VOC &amp; WAV via speaker and DAC, even 16-bit and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3M full loader, dumps instruments in raw format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A : Windows 95 CD Audio ! (look at your CD-ROM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PG : See hidde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mentiond here are far from complet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lack of information about the structure or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Tracker 2.x users: WAV can be converted to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limit (temp): 32kb 8-bit only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t, FT 2.8 supports wav's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't know, i make music sometim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a composer in spare-time, check out my modu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(Fake/Real/Corru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(real-time de)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Klit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ZEXE 0.90 &amp; 0.91 detection (added), 1.00 exis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/tim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(OS) EXE detect (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e (scan) check detect and removal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info you never seen before (unique/exclus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ot more, just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arted from version 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ZEXE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wn external PCD and VESA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eping track of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 bug "ID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 'PM' (Protect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ZEXE 0.90 (ol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Time/Dat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F (Impulse tracker Font) view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DF version 1.1 and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PU/TPL/TPP/(TPW) un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IP: CRC id, time/date, loca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med.ICO &amp;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MP 1024x768x256 (bug 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D info (tracks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69 loader added (forgo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GA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C full loader added (sound) (&gt;64b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text engine reader ('more'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-up PCX engine ! (the rest will follow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(1.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ULL &amp; fast LBM/BBM (Deluxe paint) loader, also &gt;64k, 2/256 colo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. stamp (dumbnail), now VESA instead of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asier commandline/input .*, if f.e. MM -&gt; MM.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ome extensions added for future use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orter filename MM, for faster execute, easi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eneral clean-up code and screen, some speed-ups (always impro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OL info (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eneral faster graphic output ! (rewritten), see also VESA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TM (Multi Tracker Module) FULL loader (ext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XE loader : more details info (never finische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KLITE/TLINK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ittle bug fixed in New exe loader + more detaile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GA, PIF even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KKR (Ketchup Killers Commander Description from Red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AV, works now on slow PC's to, should support ALL wav's + info autho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CO should support weird ico's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!!! ANI support ! (Windows Animated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SCII + ANSI filter (!) viewe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oSound option is finally available ! (+Windows 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MP (256 color) speed-up (+RLE8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AB file/archive info !!! (Thanks again for my hackers capabilitie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/-/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EL Autodesk (320x200x256 color)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 NeXT/Sun audi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MP RLE4/8 (16 &amp; 256 Colors) + Bug Fixed ? (not 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MF inforead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F (Switched with 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GA palmap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MS added for future use (Don't need EMM386, QEMM or similar, only HIMEM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pose2.* (MOD/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typo's corrected (was still with my mind in 1997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klite 2.01 added ... (ok, it's not what it should be:univer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C memory usag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F signatu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DF 1.0, MID, JPG, Z, KKR, CAB, MP3, ... mo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biggest bug ever: Win 95 detectio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M.PIF wasn't valid, 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RP info (win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el bug (scrwidth &amp; 256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 and 16 Color BMP &amp; TGA Speed-up (File and Video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56-color BMP left-right correction and speed-up + win95 logo pal-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/XLS/PPT Version dec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P3/MP2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J, JPG inf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st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S, 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08x (XT), 286 (AT) and 386 (32-bits) vers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l VESA 2.0 bug fixed (worked under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t switch commandline option, in case VESA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Video Modes (better fit) and 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CII full screen view (25/43/5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PU detect (from XT to Pentium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M/FRX/TLB V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(C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MS &gt;64MB (V3.0) 'bug' fixed, now more than 64 MB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nternal Stack Overflow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ile format Vers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SA/PCI simulation (sim) detection, f.e. univbe (sci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86 vers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sagif vesa page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SF (screensa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PM (Power saving)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AW/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4-bit BMP/TGA (for some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Java Applets (.java/.Class) + JS Java Script + VBS (VB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PUID update (reported bad info of P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SA Video memory &gt;=16 MB bug, oem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in 98/me support/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DR,PSP,FLA,SWF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D-ROM/DVD detection (DOS-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M2.EXE, 286/AT versio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: The release of 1.64 had a delay of 6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hat my PC broke down. Now, you probably gu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a new powerfull PC ;) and I've seen that m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outdat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DOS application is now not common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probably ask yourself, why this upda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due the problems I had with my old PC, win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 didn't run ... but my little utility mm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with problem, even from a boot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worked ... (exept DOS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problem I had was with my soun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ed not to work under dos, and all program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oes a lot of things with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not aware of it, sometimes without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to force use of their (new)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how, mm tries to use anyth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64-end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: 16/24/32 bit hicolor SVGA/VESA mode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univbe of SciTech if you have problems (mostly with old Pc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the speed-ups very clear, then put the files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load from there and compare ... (you will notice the differenc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, if you have a slow drive (HD, CDROM or other media) then slo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ess noticable then befor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: - Mode X 320x400, 360x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DA wrong forma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CD trident -&gt; vesa comp. + buil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GA RLE (trouble with 16 and 2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VI integrating in RIFF(WaV) engine + info (geew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16 color LBM, pcx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ed-up 24-bit BMP + Upsid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leManager-Scroll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E-loader expans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B16 sound (16-bit/44.1 khz CD-quality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indows version ? (look prototype mm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indows LFN (Long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told it yet, but hidden files are also displayed by defaul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in the following format: DD/MM/YYYY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panic if you see hundreds of numbers scrolling over the scre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's beta, if it is 20 Mega or more you have to wait a wh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it happe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more than you think at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everything is mentioned here) like a secre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are added for future u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in the (near) future (Promises in V1.60 ..., you see that I di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r/file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PU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N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mode or graphic, window(s), menu, 80x50/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MS (&amp; 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phic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0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engine, extractor (dump), convert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6-bit/286 Protected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sume that other things can't be implemented, i'm just laz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... (with the just encouragement, it will work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/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hy don't you use a filescroll-list like for example N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eh, there is a lot of info to show, therefore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creen so often that it makes no sence, (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filewindow, space on screen)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o lazy and third: ... (look at Window.exe demo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 use extensions instead of signature searching, wh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because there are a lot of formats tha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ith an specific ID, for example the ICO,PCX,TGA,PIF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ould be an good idea, still the program is alread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gnatures for ensurement ... (I think the best solution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, 50% extension based, 1/2 signature/ID detect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get 'Access Denied' and it just skips the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probably a (open) file that is in use by a user o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n 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ome formats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y supposed to be a part for future use, better this than noth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bugs are put in there to get respons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clude option if you want to avoi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Graphic display is fucked u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, this was an incompatiblety, did work only on Trident and compati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now (from ver 1.4 and higher), now VESA support, so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get run-time error 100 or someth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, this is the error i warned about, it means that the file is corrup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 length, smaller than the common header), your file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have 'Division by Zero' err 200: x / 0 (runtim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problems, give me a sign if you get this error, send me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line number (CS: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'm working in text mode 80x43/50, is there a way to change the [m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 of lines displayed when it waits for a key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the number of lines are fixed and are hard-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be fixed when there is a windowed (scroll) vers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t the right of the bitmap (BMP) strang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part is normally not seen (hidden), but stored in the file,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ultiplyer of 4, this is mostly useless space filled with random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win speed reasons i think, 32-bit uhuh), once again you see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has seen before. (it can contain a bitmapped message or ihdden ascii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klite version is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, probably not only that, there are many developers that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) to mislead you &amp; so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hate the start-up colo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RGB palett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s there a protected mode version availab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it should mean that I have to rewrite everything, especially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deo) memory access, but i've released 286 and soon 386 (real mode)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Next, i'm wait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ys (and girls), i need more feedbac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ant to see something improved, it is up to you 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ormats + bug fixes, updates, more Windows (95) support, EMS/XMS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s, graphic menu version 8o), speed-up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 many more (or extented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d i say this twiece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extension in not known (unknown yet) then you can report this (only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requently used and an important format and at least can tell 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sitate to ask, reply, suggest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know something like, this would make it cool ! then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spirit al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/where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ol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ct:                      Brackenier B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olvestraa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9200 De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ar Brussels, Brugge and Antwerp)       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oice: +32 52/22.38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urope                       Fax/Data: +32 52/21.86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i just left high-scool and i am working (more than six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), so i'm (still) very busy ... (The big advantage when going to sc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uch (lack of) time for coding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you can e-mail me at internet a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New internet mail adress ! Do not use the old one plea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t.Brackenier@belgacom.be    (a shorter on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/Home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ngelfire.com/co/DENDERMOTORS/coolmi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se sensiti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tripod.lycos.nl/coolmi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brackenier.mypag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: http://users.belgacom.net/brackeni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ere obtain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simtel.net/pub/simtelnet/msdos/mmedia/multm16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cdrom.com /pub/simtelnet/msdos/mmedia/multm16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.62, 200 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you can find it on any simtelnet mirr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re are a lot of them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a message at following BBS's (Belgium +3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igma 0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nesis     02/245.34.98 or 02/248.14.20 (ISDN/V34) (Darkness/MadFligh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ychoByte  03/457.89.27 (V34) (Magister Nocti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otPrint   +32 09/3727463 (Baxte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ck, the telephonenumbers always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 in random order: Sub Zero, Ice, Game Wave, Tran, Group II, Sylv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ac, Static, Stone Eagle, Byke, Acme, EMF, Wow, RealTech, Orange, Tran, 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GE, R.A.F. (Zovirax), TBA, Gothic, MaXx, Pulpe, Cobra, Access, Magic F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chup Killers, Redbug, Future Crew, Geoff, VLA, Triton, Byke, Tron, McGar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Baxter, Cray, The Coexistence, Lord Cyrix, Access Denied, Dark Ang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blasters, Imphobia/Cascada, Darkness, MadFlight, Cabot, Jare/Iguana, D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ster Noctis, Mellow-D, Sonic PC, Renaissance, Anarchy PC, N-factor, K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 Dog, Legend design, all (other) demogroups and everyone i forgo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ot ment to discriminate some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nice/cute mail if you want to get in this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 at some party ...                                        &lt;CooL Mi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