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PhotoCDs from Kodak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VGA Trident and VESA (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ndline option -T for trident support, standard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ivbe from SciSoft for Vesa 2.0 support, if you hav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rasticly increase your number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splay problems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MB graphic video modes are supported (2MB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 need also a SVGA 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 V1.2 should run faster on slower video car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 V1.3 : Bug fixed that causes screen mixup on some video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mages have a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upside-down chec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n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damage (directly or indirectly)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at own ris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