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small demo from CooL MiND (Group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program, run it in dos-mod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 comes later, should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S/SB/SB16/DAC/PCSpeak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nning (left/right) is wright, pure stereo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: Force Pc-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so a key sometimes (timer not always implemented ye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he musicplayer you need a 386 to view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-mail: Bart.Brackenier@belgacom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: http://www.angelfire.com/co/DENDERMOTORS/coolm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ttp://members.tripod.lycos.nl/coolmin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