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ouse or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ga pictur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s on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-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C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ed other pics by using vesagif (included in MM 1.62 package)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mage as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ic386 you can view picture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 a mouse driver that supports svga/ve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mind@Belga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ngelfire.com/co/DENDERMOTORS/coolmind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