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mall graphic 256 color demo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ves &amp; rom-bio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k demo, since it is smaller than 64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-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(run in dos-mode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mind@Belga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co/DENDERMOTORS/coolmind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