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"ATTRACT ANYTHING WITH YOUR MIND INSTANTLY!"</w:t>
        <w:br/>
        <w:br/>
        <w:t>Learn to attract:</w:t>
        <w:br/>
        <w:br/>
        <w:t>Sex...</w:t>
        <w:br/>
        <w:t>Money...</w:t>
        <w:br/>
        <w:t>Material Possessions (Cars, Houses, Jewlery, etc.)</w:t>
        <w:br/>
        <w:t>And much, much more...</w:t>
        <w:br/>
        <w:br/>
        <w:t>"Just learn a simple trick of the mind and open the</w:t>
        <w:br/>
        <w:t>genie in the bottle who is just waiting to fullfill</w:t>
        <w:br/>
        <w:t>all of your wildest dreams!"</w:t>
        <w:br/>
        <w:br/>
        <w:t>I KNOW THIS SOUNDS CRAZY, BUT IT REALLY WORKS!!!</w:t>
        <w:br/>
        <w:br/>
        <w:t>In just minutes, you will learn:</w:t>
        <w:br/>
        <w:br/>
        <w:t>* How to relax your body and contact your subconsious mind...</w:t>
        <w:br/>
        <w:br/>
        <w:t>* How to use a secret visualization technique to attract the</w:t>
        <w:br/>
        <w:t>object of your desire...</w:t>
        <w:br/>
        <w:br/>
        <w:t>* How to use an ordinary house key and a piece of string to</w:t>
        <w:br/>
        <w:t>look into the future!</w:t>
        <w:br/>
        <w:br/>
        <w:t>* How to use a secret trick borrowed from the Yogis of India</w:t>
        <w:br/>
        <w:t>to totally relax your mind and recharge your body using an</w:t>
        <w:br/>
        <w:t>ordinary candle flame!</w:t>
        <w:br/>
        <w:br/>
        <w:t>"THESE SIMPLE TECHNIQUES WORK LIKE MAGIC!"</w:t>
        <w:br/>
        <w:br/>
        <w:t>Do you want more SEX?</w:t>
        <w:br/>
        <w:t> Then you need to get this report!</w:t>
        <w:br/>
        <w:br/>
        <w:t>Do you want more MONEY?</w:t>
        <w:br/>
        <w:t> Then you need to get this report!</w:t>
        <w:br/>
        <w:br/>
        <w:t>Do you want a better life?</w:t>
        <w:br/>
        <w:t> Then you need to get this report!</w:t>
        <w:br/>
        <w:br/>
        <w:t>Download this interesting, truthful report now!</w:t>
        <w:br/>
        <w:t>You won't regret it!</w:t>
        <w:br/>
        <w:br/>
        <w:t>Go to:</w:t>
        <w:br/>
      </w:r>
      <w:hyperlink r:id="rId2">
        <w:r>
          <w:rPr>
            <w:rStyle w:val="InternetLink"/>
          </w:rPr>
          <w:t>http://www.geocities.com/omtao</w:t>
        </w:r>
      </w:hyperlink>
      <w:r>
        <w:rPr/>
        <w:br/>
        <w:br/>
        <w:t>P.S.  This is real.  You will see results.  Download now</w:t>
        <w:br/>
        <w:t>and see for yourself!</w:t>
        <w:br/>
        <w:br/>
        <w:t>TO SHOW YOU HOW POWERFUL YOUR MIND REALLY IS, TRY THIS</w:t>
        <w:br/>
        <w:t>SIMPLE EXPERIMENT THE NEXT TIME YOU ARE WAITING IN LINE</w:t>
        <w:br/>
        <w:t>OR WAITING SOMEWHERE:</w:t>
        <w:br/>
        <w:br/>
        <w:t>"If someone is standing in front of you, direct your attention</w:t>
        <w:br/>
        <w:t>to one point on the back of their neck.  Imagine that there is</w:t>
        <w:br/>
        <w:t>a bright red spot on the back of their neck and that your eyes</w:t>
        <w:br/>
        <w:t>are like laser beams that are causing the imagined red spot on</w:t>
        <w:br/>
        <w:t>their neck to get hotter and hotter.  The person standing in front</w:t>
        <w:br/>
        <w:t>of you will either turn around or touch the back of their neck or</w:t>
        <w:br/>
        <w:t>head!."</w:t>
        <w:br/>
        <w:br/>
        <w:t>Your mind is an awesome tool when you know how to use it!</w:t>
        <w:br/>
        <w:br/>
        <w:t>P.P.S.  HERE IS A LITTLE EXTRACT FROM THE REPORT:</w:t>
        <w:br/>
        <w:br/>
        <w:t>                                     ***</w:t>
        <w:br/>
        <w:br/>
        <w:t>                 ATTRACT ANYTHING WITH YOUR MIND INSTANTLY</w:t>
        <w:br/>
        <w:br/>
        <w:t>   You have only one mind.  However, your mind functions on</w:t>
        <w:br/>
        <w:t>two different levels.  These two levels are the conscious level</w:t>
        <w:br/>
        <w:t>and the subconscious level.</w:t>
        <w:br/>
        <w:br/>
        <w:t>                           THE CONSCIOUS LEVEL</w:t>
        <w:br/>
        <w:br/>
        <w:t>   On the conscious level, you are aware of your present</w:t>
        <w:br/>
        <w:t>surroundings.  For example, you hear the clock ticking in</w:t>
        <w:br/>
        <w:t>the background or smell food cooking in the kitchen.</w:t>
        <w:br/>
        <w:br/>
        <w:t>   The conscious mind is very limited though.  For example,</w:t>
        <w:br/>
        <w:t>take a look at the following numbers and try to memorize them:</w:t>
        <w:br/>
        <w:br/>
        <w:t>                  183   799   254   13   67   7   36   1028   3</w:t>
        <w:br/>
        <w:br/>
        <w:t>   Simply look at the above numbers for about 30 seconds.  Turn</w:t>
        <w:br/>
        <w:t>your head away from the screen now and try to recall the numbers</w:t>
        <w:br/>
        <w:t>in order.  Were you able to remember them?</w:t>
        <w:br/>
        <w:br/>
        <w:t>                           Most likely you were not!</w:t>
        <w:br/>
        <w:br/>
        <w:t>   Even if you were able to, would you remember them tomorrow?</w:t>
        <w:br/>
        <w:t>I doubt it!  The point is, the conscious mind cannot maintain</w:t>
        <w:br/>
        <w:t>information or images for long periods of time.  It is very limited!</w:t>
        <w:br/>
        <w:br/>
        <w:t>   Now try this:  Place an object in front of you (any object,</w:t>
        <w:br/>
        <w:t>i.e., a vase, a watch, a picture, etc.)  Now try concentrating</w:t>
        <w:br/>
        <w:t>only on the object before you.  Let no other thoughts enter your</w:t>
        <w:br/>
        <w:t>mind.  Do this for approximately three minutes.</w:t>
        <w:br/>
        <w:br/>
        <w:t>   How long did it take before another thought entered your mind?</w:t>
        <w:br/>
        <w:t>You see, the nature of the conscious mind is to constantly change.</w:t>
        <w:br/>
        <w:t>Constantly jump from one point to another.</w:t>
        <w:br/>
        <w:br/>
        <w:t>  " No wonder you cannot reach your goals!  You are constantly</w:t>
        <w:br/>
        <w:t>being distracted!"</w:t>
        <w:br/>
        <w:br/>
        <w:t>                           THE SUBCONSCIOUS LEVEL</w:t>
        <w:br/>
        <w:br/>
        <w:t>   Now let's talk about the subconscious mind.  The subconscious</w:t>
        <w:br/>
        <w:t>mind is like an unlimited storage area.  It contains information</w:t>
        <w:br/>
        <w:t>about you such as how to walk, talk, swim, jump, climb, dance, etc.</w:t>
        <w:br/>
        <w:t>When you want to walk do you have to think about it first?</w:t>
        <w:br/>
        <w:t>Of course not!  It happens automatically.</w:t>
        <w:br/>
        <w:br/>
        <w:t>IF WE HAD TO CONSCIOUSLY REMEMBER EVERYTHING BEFORE WE DID IT,</w:t>
        <w:br/>
        <w:t>WE WOULD NOT BE ABLE TO DO ANYTHING!</w:t>
        <w:br/>
        <w:br/>
        <w:t>                     "THE SUBCONSCIOUS IS LIKE AN AUTOMATIC PILOT"</w:t>
        <w:br/>
        <w:br/>
        <w:t>   Did you ever wonder why you do the things that you do?  Did</w:t>
        <w:br/>
        <w:t>you ever wonder why some people are rich and some people are poor?</w:t>
        <w:br/>
        <w:t>Did you ever wonder why some people succeed and some people fail?</w:t>
        <w:br/>
        <w:t>Basically, the answer lies in how one's subconscious is programmed!</w:t>
        <w:br/>
        <w:br/>
        <w:t>   Programming of the subconscious mind begins from the day that you</w:t>
        <w:br/>
        <w:t>are born!  You are not even conscious of it actually occurring!</w:t>
        <w:br/>
        <w:t>For example, your parents may have told you that you will never</w:t>
        <w:br/>
        <w:t>amount to anything.  Or perhaps someone may have told you that you</w:t>
        <w:br/>
        <w:t>are shy, or you cannot do this or do that.</w:t>
        <w:br/>
        <w:br/>
        <w:t>IF THE SUBCONSCIOUS MIND IS LED TO BELIEVE THIS INFORMATION, YOU</w:t>
        <w:br/>
        <w:t>WILL TAKE ON THOSE EXACT TRAITS!  YOU ARE WHAT YOU BELIEVE</w:t>
        <w:br/>
        <w:t>YOURSELF TO BE!</w:t>
        <w:br/>
        <w:br/>
        <w:t>   This programming of the subconscious mind goes on and on</w:t>
        <w:br/>
        <w:t>throughout our entire lives!  We are programmed by what we read,</w:t>
        <w:br/>
        <w:t>what we hear and what we see.  We constantly attract situatons and</w:t>
        <w:br/>
        <w:t>conditions that correspond to what we have stored in our subconcious.</w:t>
        <w:br/>
        <w:br/>
        <w:t>   If you think of negative things, you will attract negative</w:t>
        <w:br/>
        <w:t>conditions.  Some people call this "bad luck."  But as you will</w:t>
        <w:br/>
        <w:t>soon come to realize, there is no such thing as bad luck.</w:t>
        <w:br/>
        <w:t>It's all in the mind!</w:t>
        <w:br/>
        <w:br/>
        <w:t>THE SUBCONCIOUS IS LIKE A POWERFUL MAGNET.  IT ATTRACTS THINGS</w:t>
        <w:br/>
        <w:t>ON THE PHYSICAL LEVEL THAT MATCH THE IMAGES AND BELIEFS THAT IT</w:t>
        <w:br/>
        <w:t>HAS STORED!</w:t>
        <w:br/>
        <w:br/>
        <w:t>   What we fail to realize is that we can erase those negative</w:t>
        <w:br/>
        <w:t>programs that stop us from reaching our full potential!  The</w:t>
        <w:br/>
        <w:t>subconscious mind can be programmed much like a computer.  We</w:t>
        <w:br/>
        <w:t>can program it so that we can perform better in sports, feel</w:t>
        <w:br/>
        <w:t>better, break bad habits, etc.</w:t>
        <w:br/>
        <w:br/>
        <w:t>THERE IS REALLY NO LIMIT TO WHAT WE CAN PROGRAM THE SUBCONSCIOUS</w:t>
        <w:br/>
        <w:t>MIND FOR! THE SKY IS THE LIMIT!</w:t>
        <w:br/>
        <w:br/>
        <w:t>  YOU can master your own destiny!</w:t>
        <w:br/>
        <w:br/>
        <w:t>Go to:</w:t>
        <w:br/>
      </w:r>
      <w:hyperlink r:id="rId3">
        <w:r>
          <w:rPr>
            <w:rStyle w:val="InternetLink"/>
          </w:rPr>
          <w:t>http://www.geocities.com/omtao</w:t>
        </w:r>
      </w:hyperlink>
      <w:r>
        <w:rPr/>
        <w:br/>
        <w:br/>
        <w:br/>
        <w:t>Sent via Deja.com</w:t>
        <w:br/>
      </w:r>
      <w:hyperlink r:id="rId4">
        <w:r>
          <w:rPr>
            <w:rStyle w:val="InternetLink"/>
          </w:rPr>
          <w:t>http://www.deja.com/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cities.com/omtao" TargetMode="External"/><Relationship Id="rId3" Type="http://schemas.openxmlformats.org/officeDocument/2006/relationships/hyperlink" Target="http://www.geocities.com/omtao" TargetMode="External"/><Relationship Id="rId4" Type="http://schemas.openxmlformats.org/officeDocument/2006/relationships/hyperlink" Target="http://www.deja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00:19:00Z</dcterms:created>
  <dc:creator>paul johnston</dc:creator>
  <dc:description/>
  <dc:language>en-US</dc:language>
  <cp:lastModifiedBy>paul johnston</cp:lastModifiedBy>
  <dcterms:modified xsi:type="dcterms:W3CDTF">2001-02-12T00:22:00Z</dcterms:modified>
  <cp:revision>1</cp:revision>
  <dc:subject/>
  <dc:title>"ATTRACT ANYTHING WITH YOUR MIND INSTANTLY</dc:title>
</cp:coreProperties>
</file>