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just finished analyzing the handwriting sample you submitted. And 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ust say, the writer of this note is a most interesting person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t's my goal to always be 100% accurate using this 200 year old science. 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ecause I wasn't actually there to see the sample written, I may miss on a fe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haracteristic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In spite of this unavoidable fact, most people are shocked and surprise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t the </w:t>
        <w:tab/>
        <w:t xml:space="preserve">accuracy of my analysi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Handwriting is really brain-writing.  It is an exact neurologic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rojection of your sub-conscious thoughts onto paper.  That's why more and more people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sisting on seeing someone's handwriting before they date or marry them.  Employers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even using handwriting analysis as a basis for hiring or not hiring employees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analysis you're about to read covers only the BASICS.  We chose abo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0 of the over 130 different handwriting strokes available to analyze.  If you'd like to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earn more or dig deeper into the subject, just let me know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sksupport@ask-sherlock.com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Regarding letter size... you clicked "Medium".  Because your writing 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neither really </w:t>
        <w:tab/>
        <w:t xml:space="preserve">tiny or really large, this aspect of your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riting is not a significant piece of your personality puzzle.  We know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re not as intense as those tiny writers and you aren't as "flighty" as some of thos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ally </w:t>
        <w:tab/>
        <w:t>large writers.  So, you fall into the middle-of-the-road on this characte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rai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cerning the letter slant of your sample (slant reveals emotiona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utlay)... you  chose "Midway between vertical and hard right-slant".  Your emotional outla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s  exactly halfway between an introvert and an extrovert.  So, you have the be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f  both worlds:  the ability to think logically and make hard decisions and 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ame  time you can still be very emotional... which means that you can spend tim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and get along with both types of peopl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r emotions are stirred by sympathy and heart rendering stories.  I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fact,you can be kind, friendly, affectionate and considerate of others.  And ev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ut yourself in the other person's shoes. When convincing you to buy a product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 idea, a heart rendering story could mean a great deal.  You are an expressi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erson and aren't afraid to outwardly show your emotions.  You may even cry when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hear a sad story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Looking at the letter "i", you chose "The dot is close to and directly abov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stem"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Dotting your "i" so close to the stem tells me you have a great eye for detail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nd a keen memory, too.  I bet you never forget what people say to you and ca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call it years later, especially your lovers comment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Oh boy... the letter "o"... this is a very insightful letter.  When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picked "No inner loops, letter is clean and crisp", that told me that you are very blun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ndid and brutally honest.  You are also very straightforward when asked y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opinion.  You find secrets and deceit just unnecessary.  But, most people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not as revealing as you tend to be.  So, just a suggestion... if your significa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other </w:t>
        <w:tab/>
        <w:t>asks, "Do you think I need to lose a little weight?", just pretend that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to go the bathroom and leave the room. And remember the deadly question... "Do I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look fat in this dress?"  Hint:  LI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if this is checked..... skip this on the result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hee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Excellent characteristic!!! When I asked about the shape of the tops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umps in the letters "m" and "n", you chose "Vary between rounded and pointed"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eastAsia="Courier New" w:cs="Courier New" w:ascii="Courier New" w:hAnsi="Courier New"/>
        </w:rPr>
        <w:t>This is the best of both kind of thinkers.  You can process information bo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 cumulative/procedural fashion and also in a comprehensive/fast fashion. 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an adapt to the people around you.  If you're with a slow talker, you can slo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wn and explain every detail.  If you're talking to someone who only wants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bottom line big picture facts, you can speed up your thinking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his is an important trait! When I asked you how high the t-bar is crossed o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stem of the letter "t", you chose "Midway up the stem".  This tells me tha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 set goals that are realistic, practical, and obtainable and that y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elf-esteem is good, but not super high.  I would suspect you still have an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version to taking too much of a risk and you'll hedge on the side of security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good news is your confidence is strong enough to leave a really ba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ituation and take those first key steps toward living your dreams.  Peopl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at cross their "t's" in the upper middle are pragmatic and secure with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mselves.  But, there are still more dreams to achieve... so stretch yoursel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ven more!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When asked how the t-bar ends, you chose "Blunt or eraser end"... a blun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ing t-bar signifies the ability to make a statement in a pure positive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onfident manner... even if you have no idea what you're talking about.  It's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ndy trait as a leader or if you want to convince someone of something the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ight not believe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You told me that your t-bar is predominately located "Mostly right of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m".  This stroke means indicates a short fuse when you get upset.  If all of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r t-bars are on the right, it means you do have a problem with your temper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However, there are many factors that could counteract this tendency such a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mall writing, backwards writing or if you learned to write English in India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f so, you might not be such a hothead.)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Concerning your y's and g's,  you chose "Medium loop".  This tells me that you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ave healthy physical drives... yes, that means both sexually... and in you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mbition. So, you aren't a prude but you're not a slut either... you jus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"like" it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checked that your signature was underlined... this shows that you a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oth self-reliant and yearn to lead others.  You aren't afraid to draw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ttention to yourself and take charge... you have confidence in your ow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bilities and inner strength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You indicated your signature was hurried and a bit unreadable at times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loppy </w:t>
        <w:tab/>
        <w:t xml:space="preserve">signatures can mean different things for different people. After all, it's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e "strokes" we look at in the science of  handwriting, not just th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loppiness or neatness. However, people that have illegible signatures seem to always b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 a hurry and rushed for tim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 other possibility is that an illegible signature indicates a tendency to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hide the inner most thoughts (you'll put up a few walls) and a REALLY LARG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signature often indicates a slight degree of ego and arrogance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t's as if you're saying to the world "Hey, I'm so important, you shoul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know who I am or someone else should just type my name for you to read."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Now, I'm not saying you're at all arrogant... but at the very least,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you're </w:t>
        <w:tab/>
        <w:t xml:space="preserve">sometimes in too much of a hurry to be bothered by the little peopl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If you're like most people who ask me for a Handwriting Analysis, you're a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it shocked at how accurate it really is.  Some people think part of the analysis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doesn't apply to them, but after checking with their friends... the traits are often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confirmed with brutal honesty and a dose of self-realization.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 hope you've just learned a great deal about yourself.  Awareness and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insight are the first steps to really changing your life.  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any handwriting analysts give you the personality profile and then you're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on your own. This might be depressing if you found a lot of bad qualities. But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member, that </w:t>
        <w:tab/>
        <w:t>you really can change your life by changing the way you think.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The key to getting the most benefit from this analysis is to identify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your good traits... and build on them.  And, at the same time, work on minimizing or</w:t>
      </w:r>
    </w:p>
    <w:p>
      <w:pPr>
        <w:pStyle w:val="Normal"/>
        <w:tabs>
          <w:tab w:val="clear" w:pos="72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replacing the negative ones. </w:t>
      </w:r>
    </w:p>
    <w:p>
      <w:pPr>
        <w:pStyle w:val="Normal"/>
        <w:spacing w:lineRule="auto" w:line="24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