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ist of free E-books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'Reilly online http://www.oreilly.com/openbook/ | http://sysadmin.oreilly.com/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omputer books and manuals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ttp://www.hoganbooks.com/freebook/webbooks.html |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ttp://www.informit.com/itlibrary/ |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ttp://www.fore.com/support/manuals/home/home.htm |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ttp://www.adobe.com/products/acrobat/webbuy/freebooks.html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he Network Book http://www.cs.columbia.edu/netbook/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ome #bookwarez.efnet.irc links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ttp://www.extrema.net/books/links.shtml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ome #bookwarez.efnet.irc fiction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ttp://194.58.154.90:4431/enscifi/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impas online books (Indonesia)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ttp://202.159.16.55/~pimpa2000 | http://202.159.15.46/~om-pimpa/buku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ecurity, privacy and cryptography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ttp://theory.lcs.mit.edu/~rivest/crypto-security.html |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ttp://www.oberlin.edu/~brchkind/cyphernomicon/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y own misc online reading material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ttp://www.eastcoastfx.com/docs/admin-guides/ |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ttp://www.eastcoastfx.com/~jorn/reading/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omputer books http://solaris.inorg.chem.msu.ru/cs-books/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| http://sweetrude.net/~cab/books/ | http://alaska.mine.nu/books/ |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ttp://poprocks.dyn.ns.ca/dave/books/ | http://58-160.skarland.uaf.edu/books/ |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ttp://202.186.247.194/~ebook/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| http://hooligans.org/reference/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inux documentation http://www.linuxdoc.org/docs.html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reeBSD documentation http://www.freebsd.org/tutorials/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un documentation http://osiris.imw.tu-clausthal.de:8888/ |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ttp://uran.vvsu.ru:8888/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GI documentation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ttp://newton.unicc.chalmers.se/ebt-bin/nph-dweb/dynaweb;td=2 |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ttp://techpubs.sgi.com/library/tpl/cgi-bin/init.cgi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BM Online Redbooks http://www.redbooks.ibm.com/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igital Unix documentation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ttp://www.unix.digital.com/faqs/publications/base_doc/DOCUMENTATION/V40D_HTML/V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40D_HTML/LIBRARY.HTM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ilesystem Hierarchy Standard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ttp://www.pathname.com/fhs/2.0/fhs-toc.html | http://www.linuxbase.com/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UNIX stuff http://www.ucs.ed.ac.uk/~unixhelp/index.html |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ttp://www.uwsg.indiana.edu/usail/ |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ttp://www.isu.edu/departments/comcom/unix/workshop/unixindex.html |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ttp://www.franken.de/users/lorien/unix.html |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ttp://www.cs.buffalo.edu/~milun/unix.programming.html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rogrammers reading http://www.programmersheaven.com/ |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ttp://www.cs.monash.edu.au/~alanf/se_proj97/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rogramming Pearls 2nd edition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ttp://www.cs.bell-labs.com/cm/cs/pearls/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 stuff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ttp://www.strath.ac.uk/CC/Courses/NewCcourse/ccourse.html |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ttp://www.cm.cf.ac.uk/Dave/C/CE.html |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ttp://www.cprogramming.com/tutorial.html |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ttp://www.cs.virginia.edu/c++programdesign/slides/ |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ttp://www.icce.rug.nl/docs/cplusplus/cplusplus.html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erl stuff http://www.webdesigns1.com/perl/ir.html |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ttp://www.ictp.trieste.it/texi/perl/perl_toc.html |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ttp://www.itknowledge.com/tpj/ | http://www.plover.com/~mjd/perl/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Java stuff http://www.cs.brown.edu/courses/cs016/book/ |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ttp://polaris.cis.ksu.edu/~schmidt/CIS200/ |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ttp://www.daimi.au.dk/dProg1/java/langspec-1.0/index.html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isp stuff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ttp://www.cs.cmu.edu/afs/cs.cmu.edu/project/airepository/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i/html/cltl/mirrors.html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| http://www.cs.tulane.edu/www/Villamil/lisp/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da stuff http://www.adahome.com/Tutorials/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atabase reading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ttp://www.bus.orst.edu/faculty/brownc/lectures/db_tutor/index.htm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QL stuff http://w3.one.net/~jhoffman/sqltut.htm |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ttp://www.doc.mmu.ac.uk/STAFF/E.Ferneley/SQL/index.htm |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ttp://www.daimi.au.dk/~oracle/sql/index.html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isual Basic stuff http://www.vb-world.net/books/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ndbook of Applied Cryptography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ttp://www.cacr.math.uwaterloo.ca/hac/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X Window System http://tronche.com/gui/x/ | http://www.cen.com/mw3/refs.html |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ttp://www.gaijin.com/X/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TK and Gnome stuff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ttp://developer.gnome.org/doc/GGAD/ggad.html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QT and KDE stuff http://www.troll.no/qt/ |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ttp://developer.kde.org/documentation/tutorials/index.html |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ttp://www.arrakis.es/~rlarrosa/tutorial.html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orba stuff http://www.iona.com/hyplan/vinoski/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CP/IP info http://www.tunix.kun.nl/ptr/tcpip.html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sc programmers reading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ttp://www.cs.wisc.edu/~chilimbi/Pubs.html |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ttp://www.ic.arizona.edu/~nromano/spring99/readings.htm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ome useful tech articles http://www.sysadminmag.com/ | http://www.dotcomma.org/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onsidering Hacking Constructive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ttp://www.firstmonday.dk/issues/issue4_2/gisle/index.html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ric's Random Writings http://www.tuxedo.org/~esr/writings/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BM's History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ttp://www.ibm.com/ibm/history/story/text.html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ectronic Publishing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ttp://www.civeng.carleton.ca/~nholtz/ElectronicPublishing.html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igital processing http://www.dspguide.com/pdfbook.htm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he Hardware Book http://sunsite.auc.dk/hwb/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twork iQ Router Reference Manual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ttp://www.teltrend.co.nz/documentation/networkiq/rel74/html/rmtoc.htm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Cisco Product Documentation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ttp://www.cisco.com/univercd/cc/td/doc/product/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ovell developers appnotes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ttp://developer.novell.com/research/appnotes/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cons for your desktop http://nether.tky.hut.fi/iconstore/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ackers' Hall of Fame at Discovery Online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ttp://www.discovery.com/area/technology/hackers/hackers.html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ymbols and signs and ideograms and stuff http://www.symbols.com/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ictionaries http://www.ohiolink.edu/db/oed.html |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ttp://www.ohiolink.edu/db/ahd.html | http://www.ohiolink.edu/db/columbia.html |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ttp://www.ohiolink.edu/db/thes.html | http://www.eb.com:180/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sc reading material http://dali.orgland.ru/tcd/ |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ttp://www.ud.se/english/press/pdf_publ.htm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Dantes Inferno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ttp://sophia.smith.edu/~lkleinbe/dante/home.html | http://www.divinecomedy.org/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ooks and texts http://digital.library.upenn.edu/books/ |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ttp://www.cs.cmu.edu/books.html | http://www.ipl.org/reading/books/ |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ttp://www.nakedword.org/ | http://sunsite.berkeley.edu/alex/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iterature stuff http://lion.chadwyck.co.uk:8080/ |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ttp://www.swan.ac.uk/uwp/lit.htm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ctavo books http://www.octavo.com/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roject Gutenberg - books and texts http://www.promo.net/pg/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roject Runeberg - Scandinavian in books and texts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ttp://www.lysator.liu.se/runeberg/katalog.html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he Elements of Style http://www.bartleby.com/141/index.html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igtext - illustrated books and manuals for DOS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ttp://www.ozemail.com.au/~kevsol/oldfav.html#bigtext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reeze - a complete text system for Windows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ttp://www.ozemail.com.au/~kevsol/sware.html#brzwin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Language links http://www.june29.com/HLP/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rimms' fairy tales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ttp://www.nationalgeographic.com/grimm/archive.html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Winnie the Pooh http://www.machaon.ru/pooh/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even Wonders of the World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ttp://ce.eng.usf.edu/pharos/wonders/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edieval history http://www.fordham.edu/halsall/sbook2.html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Misc history http://www.usaor.net/users/ipm/contents.html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| http://www.homeusers.prestel.co.uk/littleton/re0_cath.htm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tonehenges Legends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ttp://www.missgien.net/stonehenge/legends.html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n Parentheses historical papers http://www.inpar.dhs.org/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Bulfinchs Mythology http://www.bulfinch.org/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he Dead Sea Scrolls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ttp://lcweb.loc.gov/exhibits/scrolls/toc.html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Qumran historical site http://www.kalia.org.il/Qumran/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ndex of cults http://www.totentanz.de/kmedeke/cults.htm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eretical speculation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ttp://www.calweb.com/~queribus/gnosticgnus.html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he esoteric Ordo Supremus Militaris Templi Hierosolymitani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ttp://www.osmth.org/index.html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unes and Norse stuff http://www.multiart.nu/grimner/ |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ttp://www.eastcoastfx.com/~jorn/runes/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xtinction level events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ttp://members.xoom.com/korwisi/ele/english/index.html |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ttp://impact.arc.nasa.gov/ | http://www.boulder.swri.edu/clark/ncar.html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Stephen Hawkings Universe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ttp://www.pbs.org/wnet/hawking/html/home.html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The constellations http://www.dibonsmith.com/constel.htm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Falling into a black hole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ttp://casasrv.colorado.edu/~ajsh/schw.shtml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Gravity is a push http://www.epicom.com/gravitypush/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nline audiobooks http://www.broadcast.com/books/scifi/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ElecBooks http://www.elecbook.com/eblist.htm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NewMedia Classics http://www.newmediaclassics.com/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Online Books Archive http://docs.online.bg/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Internet Public Library http://www.ipl.org/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Rocket-Library.com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ttp://www.rocket-library.com/categories.asp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PalmPilot E-Text Ring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ttp://www.webring.org/cgi-bin/webring?ring=pilot_text&amp;id=2&amp;List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Virtual Free Books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http://www.virtualfreesites.com/free.books.am.html</w:t>
      </w:r>
    </w:p>
    <w:p>
      <w:pPr>
        <w:pStyle w:val="Normal"/>
        <w:autoSpaceDE w:val="false"/>
        <w:bidi w:val="0"/>
        <w:jc w:val="left"/>
        <w:rPr>
          <w:rFonts w:ascii="CourierNewPSMT;Times New Roman" w:hAnsi="CourierNewPSMT;Times New Roman" w:cs="CourierNewPSMT;Times New Roman"/>
          <w:sz w:val="20"/>
          <w:szCs w:val="20"/>
        </w:rPr>
      </w:pPr>
      <w:r>
        <w:rPr>
          <w:rFonts w:cs="CourierNewPSMT;Times New Roman" w:ascii="CourierNewPSMT;Times New Roman" w:hAnsi="CourierNewPSMT;Times New Roman"/>
          <w:sz w:val="20"/>
          <w:szCs w:val="20"/>
        </w:rPr>
        <w:t>All About Ebooks http://aalbc.com/ebooks/Allaboutebooks.htm</w:t>
      </w:r>
    </w:p>
    <w:p>
      <w:pPr>
        <w:pStyle w:val="Normal"/>
        <w:jc w:val="left"/>
        <w:rPr>
          <w:rFonts w:ascii="CourierNewPSMT;Times New Roman" w:hAnsi="CourierNewPSMT;Times New Roman" w:cs="CourierNewPSMT;Times New Roman"/>
          <w:sz w:val="20"/>
          <w:szCs w:val="20"/>
          <w:lang w:bidi="ar-SA"/>
        </w:rPr>
      </w:pPr>
      <w:r>
        <w:rPr>
          <w:rFonts w:cs="CourierNewPSMT;Times New Roman" w:ascii="CourierNewPSMT;Times New Roman" w:hAnsi="CourierNewPSMT;Times New Roman"/>
          <w:sz w:val="20"/>
          <w:szCs w:val="20"/>
          <w:rtl w:val="true"/>
          <w:lang w:bidi="ar-S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New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03:22:00Z</dcterms:created>
  <dc:creator>DarkCorner</dc:creator>
  <dc:description/>
  <dc:language>en-US</dc:language>
  <cp:lastModifiedBy>DarkCorner</cp:lastModifiedBy>
  <dcterms:modified xsi:type="dcterms:W3CDTF">2002-05-02T03:23:00Z</dcterms:modified>
  <cp:revision>1</cp:revision>
  <dc:subject/>
  <dc:title>List of free E-books</dc:title>
</cp:coreProperties>
</file>