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u w:val="single"/>
        </w:rPr>
      </w:pPr>
      <w:r>
        <w:rPr>
          <w:b/>
          <w:bCs/>
          <w:u w:val="single"/>
        </w:rPr>
        <w:t xml:space="preserve">*** Homosexual Indicators **** </w:t>
      </w:r>
    </w:p>
    <w:p>
      <w:pPr>
        <w:pStyle w:val="NormalWeb"/>
        <w:rPr/>
      </w:pPr>
      <w:r>
        <w:rPr/>
        <w:t xml:space="preserve">Question: I've read that long tail into the lower zone as off of M in November and K in like is a sign of homosexual tendencies. What do you think? </w:t>
      </w:r>
    </w:p>
    <w:p>
      <w:pPr>
        <w:pStyle w:val="NormalWeb"/>
        <w:rPr/>
      </w:pPr>
      <w:r>
        <w:rPr/>
        <w:t xml:space="preserve">( This of course is in regards to sample 108 below) </w:t>
      </w:r>
      <w:hyperlink r:id="rId2">
        <w:r>
          <w:rPr>
            <w:rStyle w:val="InternetLink"/>
          </w:rPr>
          <w:t>http://handwritinguniversity.com/newslettersamples/108.jpg</w:t>
        </w:r>
      </w:hyperlink>
      <w:r>
        <w:rPr/>
        <w:t xml:space="preserve"> </w:t>
      </w:r>
    </w:p>
    <w:p>
      <w:pPr>
        <w:pStyle w:val="NormalWeb"/>
        <w:rPr/>
      </w:pPr>
      <w:r>
        <w:rPr/>
        <w:t xml:space="preserve">Long tail into the lower zone as off of M in "November" is most likely creativity or determination. (And, the longer to downstroke is.. the more energy one could have toward sexual activities... thus strong sex drive.) I've never read homosexual inferences in just the long tail. Only triangles, if present and large toward the left, would have any relevance. </w:t>
      </w:r>
    </w:p>
    <w:p>
      <w:pPr>
        <w:pStyle w:val="NormalWeb"/>
        <w:rPr/>
      </w:pPr>
      <w:r>
        <w:rPr/>
        <w:t xml:space="preserve">Homosexuality indicators as I've read them in many books are not 100% accurate. There are many variations and theory to that lifestyle and behavior. There are as many "personality" types among homosexuals as there are straight people. The "sexual" aspect of that lifestyle does not define who they are... thus handwriting would not be expected to predict it. </w:t>
      </w:r>
    </w:p>
    <w:p>
      <w:pPr>
        <w:pStyle w:val="NormalWeb"/>
        <w:rPr/>
      </w:pPr>
      <w:r>
        <w:rPr/>
        <w:t xml:space="preserve">Thus, the only aspect of handwriting that I would image being present is ONLY if the particular "homosexual" in question was into really "kinky homosexual sex". In that case, we would most likely see exaggerated lower zone loops and often a triangle or balloon shaped. I have witnessed this in a large percentage of very flamboyant gay men and a few lesbians. But, it is not consistent. Those people engaging in a homosexual lifestyle that are not very sexual... these traits would not show up. As with any vast generalization, there are many exceptions. </w:t>
      </w:r>
    </w:p>
    <w:p>
      <w:pPr>
        <w:pStyle w:val="NormalWeb"/>
        <w:rPr/>
      </w:pPr>
      <w:r>
        <w:rPr/>
        <w:t xml:space="preserve">****** Second question - same handwriting sample ******* </w:t>
      </w:r>
    </w:p>
    <w:p>
      <w:pPr>
        <w:pStyle w:val="NormalWeb"/>
        <w:rPr/>
      </w:pPr>
      <w:r>
        <w:rPr/>
        <w:t xml:space="preserve">Heavy use of capitals in the first letter of words other than the one beginning a sentence is I've read means a person who over-reacts emotionally. Is this true. </w:t>
      </w:r>
    </w:p>
    <w:p>
      <w:pPr>
        <w:pStyle w:val="NormalWeb"/>
        <w:rPr/>
      </w:pPr>
      <w:r>
        <w:rPr/>
        <w:t xml:space="preserve">Answer: It depends. It would make sense that frequent capital letters indicate the person is making a strong statement on every word. (Such as defiance or bolding a word). Or, seems to need to be heard or noticed more than normal people. A sign of strength, yes. A sign of insecurity hidden, yes. </w:t>
      </w:r>
    </w:p>
    <w:p>
      <w:pPr>
        <w:pStyle w:val="NormalWeb"/>
        <w:rPr/>
      </w:pPr>
      <w:r>
        <w:rPr/>
        <w:t xml:space="preserve">It does indicate a need to be noticed - or taken seriously. In this case, the all capitals indicates a "control" over her emotions in a way that is quite dramatic. So the printing would offset the tendency to overreact. Oh... and yes, there is someone sexually different about this person as well and a general "red flag" comes to mind. But, as to exactly what kind of "kink" she is into.. I don't know. (I wouldn't date her.) </w:t>
      </w:r>
    </w:p>
    <w:p>
      <w:pPr>
        <w:pStyle w:val="NormalWeb"/>
        <w:rPr/>
      </w:pPr>
      <w:r>
        <w:rPr/>
        <w:t>I would interpret the unusual strokes in the sample to be "whips" - just an exaggerated version of the sarcasm stroke. This person would "whip" you with her comments.</w:t>
        <w:br/>
        <w:t xml:space="preserve">Cheers, Barbara Downer, CDE (certified document examiner) </w:t>
      </w:r>
    </w:p>
    <w:p>
      <w:pPr>
        <w:pStyle w:val="NormalWeb"/>
        <w:rPr/>
      </w:pPr>
      <w:r>
        <w:rPr/>
      </w:r>
    </w:p>
    <w:p>
      <w:pPr>
        <w:pStyle w:val="Normal"/>
        <w:jc w:val="center"/>
        <w:rPr>
          <w:lang w:bidi="ar-SA"/>
        </w:rPr>
      </w:pPr>
      <w:r>
        <w:rPr>
          <w:rtl w:val="true"/>
          <w:lang w:bidi="ar-SA"/>
        </w:rPr>
        <w:drawing>
          <wp:inline distT="0" distB="0" distL="0" distR="0">
            <wp:extent cx="5915660" cy="10192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915660" cy="1019238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character" w:styleId="InternetLink">
    <w:name w:val="Hyperlink"/>
    <w:basedOn w:val="DefaultParagraphFont"/>
    <w:rPr>
      <w:color w:val="0099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ndwritinguniversity.com/newslettersamples/108.jpg"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52:00Z</dcterms:created>
  <dc:creator>DarkCorner</dc:creator>
  <dc:description/>
  <dc:language>en-US</dc:language>
  <cp:lastModifiedBy>DarkCorner</cp:lastModifiedBy>
  <dcterms:modified xsi:type="dcterms:W3CDTF">2002-05-03T18:54:00Z</dcterms:modified>
  <cp:revision>1</cp:revision>
  <dc:subject/>
  <dc:title>*** Homosexual Indicators **** </dc:title>
</cp:coreProperties>
</file>