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446"/>
        <w:gridCol w:w="2595"/>
      </w:tblGrid>
      <w:tr>
        <w:trPr/>
        <w:tc>
          <w:tcPr>
            <w:tcW w:w="2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36"/>
                <w:szCs w:val="36"/>
              </w:rPr>
            </w:pPr>
            <w:r>
              <w:rPr>
                <w:rFonts w:cs="After Shok" w:ascii="After Shok" w:hAnsi="After Shok"/>
                <w:b/>
                <w:bCs/>
                <w:sz w:val="36"/>
                <w:szCs w:val="36"/>
              </w:rPr>
              <w:t>Signatures And Straight Strokes</w:t>
            </w:r>
          </w:p>
        </w:tc>
        <w:tc>
          <w:tcPr>
            <w:tcW w:w="2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36"/>
                <w:szCs w:val="36"/>
              </w:rPr>
            </w:pPr>
            <w:r>
              <w:rPr>
                <w:rFonts w:cs="After Shok" w:ascii="After Shok" w:hAnsi="After Shok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LATIVE TO BODY OF WRITING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GNATURE how one wants the world and others to see self, persona, projection of desired self-image, your calling card, social appearanc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. LAST NAME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GNATURE, STATUS QUO IMAGE wants to project a stable and unchanging appearanc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RST NAME LAST NAME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GNATURE, DYNAMIC IMAGE wants to project a growing and changing appearanc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SIGNATURE SIZE RELATIVE TO SAMPLE SIZE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GNATURE, PROMINENT IMAGE wants to be seen as having a position of status and power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MALL SIGNATURE SIZE RELATIVE TO SAMPLE SIZE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GNATURE, PRIVATE IMAGE wants to go unnoticed by the publi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MPLE SIGNATURE UNDERSCORE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RELIANCE self assurance beyond proven abilities, wants no assistanc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CCASIONAL STRAIGHT HORIZONTAL WORD UNDERSCORE</w:t>
            </w:r>
          </w:p>
        </w:tc>
        <w:tc>
          <w:tcPr>
            <w:tcW w:w="3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ENTURESOME, ADVENTURESOME ability to become eager about taking risks, daring</w:t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9"/>
      <w:type w:val="nextPage"/>
      <w:pgSz w:w="11906" w:h="16838"/>
      <w:pgMar w:left="1800" w:right="1800" w:gutter="0" w:header="708" w:top="76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55:00Z</dcterms:created>
  <dc:creator>DarkCorner</dc:creator>
  <dc:description/>
  <dc:language>en-US</dc:language>
  <cp:lastModifiedBy>DarkCorner</cp:lastModifiedBy>
  <dcterms:modified xsi:type="dcterms:W3CDTF">2003-11-13T01:35:00Z</dcterms:modified>
  <cp:revision>2</cp:revision>
  <dc:subject/>
  <dc:title> </dc:title>
</cp:coreProperties>
</file>