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fter Shok" w:hAnsi="After Shok" w:cs="After Shok"/>
                <w:b/>
                <w:b/>
                <w:bCs/>
                <w:sz w:val="48"/>
                <w:szCs w:val="48"/>
              </w:rPr>
            </w:pPr>
            <w:r>
              <w:rPr>
                <w:rFonts w:cs="After Shok" w:ascii="After Shok" w:hAnsi="After Shok"/>
                <w:b/>
                <w:bCs/>
                <w:sz w:val="48"/>
                <w:szCs w:val="48"/>
              </w:rPr>
              <w:t>I - Dots</w:t>
            </w:r>
          </w:p>
        </w:tc>
        <w:tc>
          <w:tcPr>
            <w:tcW w:w="2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fter Shok" w:hAnsi="After Shok" w:cs="After Shok"/>
                <w:b/>
                <w:b/>
                <w:bCs/>
                <w:sz w:val="48"/>
                <w:szCs w:val="48"/>
              </w:rPr>
            </w:pPr>
            <w:r>
              <w:rPr>
                <w:rFonts w:cs="After Shok" w:ascii="After Shok" w:hAnsi="After Shok"/>
                <w:b/>
                <w:bCs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-DOT CLOSELY PLACED OVER I-STEM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TTENTION TO DETAILS accounts for all minor parts, ability to recall information, accuracy oriented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-DOT TO RIGHT OF I-STEM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MPATIENCE eager to act with no delay, wants speed up activity or thoughts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-DOT TO THE LEFT OF I-STEM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CRASTINATION delays, postpones activities and thoughts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IRCLED I-DOT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DIOSYNCRASY contrasts self from others by having eccentric, odd, and different qualities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JAB LIKE I-DOT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RRITABILITY easily annoyed by minor or momentary disturbances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IN LIKE I-DOT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OYALTY a belief that one should adhere to a principle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ISSING I-DOTS</w:t>
            </w:r>
          </w:p>
        </w:tc>
        <w:tc>
          <w:tcPr>
            <w:tcW w:w="2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ORGETFUL inability to recall information, absentminded</w:t>
            </w:r>
          </w:p>
        </w:tc>
        <w:tc>
          <w:tcPr>
            <w:tcW w:w="2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9"/>
      <w:type w:val="nextPage"/>
      <w:pgSz w:w="11906" w:h="16838"/>
      <w:pgMar w:left="1800" w:right="1800" w:gutter="0" w:header="708" w:top="764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fter Shok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8:40:00Z</dcterms:created>
  <dc:creator>DarkCorner</dc:creator>
  <dc:description/>
  <dc:language>en-US</dc:language>
  <cp:lastModifiedBy>DarkCorner</cp:lastModifiedBy>
  <dcterms:modified xsi:type="dcterms:W3CDTF">2003-11-13T00:36:00Z</dcterms:modified>
  <cp:revision>2</cp:revision>
  <dc:subject/>
  <dc:title> </dc:title>
</cp:coreProperties>
</file>