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306"/>
        <w:gridCol w:w="2613"/>
      </w:tblGrid>
      <w:tr>
        <w:trPr/>
        <w:tc>
          <w:tcPr>
            <w:tcW w:w="2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Middle Loops</w:t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IN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NCERE honest, free from falseness in approach to life, lacks deceit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L TOP LOOP WITHIN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RETIVE deliberately conceals by omitting information from other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TOP LOOP WITHIN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DECEIT misleads by rationalizing reality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LOOP RETRACED BY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DECEIT, EXTREME lives or plays a self-imposed rol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L LOOP RETRACES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RETIVE, EXTREME deliberately conceals by omitting information from oneself as well as from other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AND FINAL, DOUBLED, LOOPS WITHIN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EIT, INTENTIONAL deliberately misleads other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OAD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EN-MINDED willing to receive and tolerate other opinions or learned viewpoints</w:t>
            </w:r>
            <w:r>
              <w:rPr>
                <w:b/>
                <w:bCs/>
                <w:rtl w:val="true"/>
              </w:rPr>
              <w:t xml:space="preserve"> -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RA STROKES WITHIN AND ENTERING THROUGH TOP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VASIVE uses trickery to escape an issu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L STROKE OF CIRCLE PASSES BACKWARD AND OVER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DGES, ILLUSIVE allows an escape from any issue taken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STROKE PASSES FORWARD AND OVER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RETIVE, PLANNED intends to withhold information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ANGULAR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CID blindly accepts harsh conditions or concepts without question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EN TOP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MUNICATIVE readily conveys information or feelings, talkativ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OSED TOP OF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NCOMMUNICATIVE does not readily convey information or feelings, reticent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MIDDLE O-CIRC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OSE-MINDED not willing to listen or tolerate other opinions or learned viewpoint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MIDDLE E-LOOP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MINDED fixed, limited self viewpoints, bigoted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MIDDLE E-LOOP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OADMINDED liberal self-viewpoints, free of bigotry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ANGULAR MIDDLE E-LOOP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IASED rigid self-viewpoints, dogmatic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MIDDLE HEIGHT RELATIVE TO TOTAL HEIGHT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DANE, UNSOPHISTICATED overly concerned with the personal daily basic needs of living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VERTED MIDDLE LOOP ABOVE BASELIN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RRIER mental disturbance produced by exaggerating a minor problem or concern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SOFTLY BENDING MIDDLE STROK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IELDING amenable to persuasions, easily influenced, chameleon-like opinion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4"/>
                <w:szCs w:val="44"/>
              </w:rPr>
            </w:pPr>
            <w:r>
              <w:rPr>
                <w:rFonts w:cs="After Shok" w:ascii="After Shok" w:hAnsi="After Shok"/>
                <w:b/>
                <w:bCs/>
                <w:sz w:val="44"/>
                <w:szCs w:val="44"/>
              </w:rPr>
              <w:t>Middle Pattern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4"/>
                <w:szCs w:val="44"/>
              </w:rPr>
            </w:pPr>
            <w:r>
              <w:rPr>
                <w:rFonts w:cs="After Shok" w:ascii="After Shok" w:hAnsi="After Shok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DDLE M, N-VERTICAL DEVELOPMENT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INKING PROCESS manner of understanding, learning, and reasoning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VERTED V-WEDGES MIDDLE M, N-TOP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VESTIGATIVE THINKING searches for originals sources, wants to learn and to explor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-WEDGES FOR MIDDLE M, N-BOTTOM BASELINE INTERSECTION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ALYTICAL THINKING sorts and separates information in assessing their value, evaluates information and supporting pattern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EEDLE-LIKE POINTED MIDDLE M, N-TOP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REHENSIVE THINKING keenly alert to and the rapid grasp of situations or information, understands information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UNDED OR FLAT MIDDLE M, N-TOP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UMULATIVE THINKING slowly accumulates information, arranges information into logical step-by-step sequence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FLAT MIDDLE M, N-TOPS PARALLEL TO BASELINE WITH SHARP ANGLES TO VERTICAL STROKE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STRUCTIVE builds with repetitive small parts, goal to mak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FLAT BASELINE CONNECTIONS WITH SHARP ANGLES TO VERTICAL STROKE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CHEDULE ADHERENCE exactly follows plans and duties with time tables, goal to work without idle tim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SPIKE WITH STRAIGHT FLAT MIDDLE M, N, R-TOPS WITH SHARP ANGLES TO VERTICAL STROKE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NGINEERING AWARENESS understands creative artistry and constructions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QUAL SPACING OF BASELINE DOWN STROKE INTERSECTIONS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PO the ability to keep a repetitive beat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OOTH MIDDLE-UPPER AREA CONTOUR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LEXIBLE MENTALITY easily follows the subject at hand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DDLE SHORT FORMLESS SCRIBBL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PERFICIAL THINKING lack of in depth reasoning, learning, and understanding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TER PART OF MIDDLE M, N SECTION DOESNOT REACH BASELIN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INKING SHORTCOMING a learning defect where one cannot distinguish an object, sound, or symbol in a background, cannot read aloud, cannot carry a musical note, cannot pronounce a sound, or is inarticulat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REASING HEIGHT OF M, m-SECTIONS ABOVE BASELIN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CONSCIOUS unduly concerned about being ridiculed or embarrassed, shy, difficulty in accepting prais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PERING OR DECREASING HEIGHT OF M, m-SECTIONS ABOVE BASELINE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PLOMACY unobtrusive in influencing others, tactful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EAK IN CONNECTION BETWEEN LETTERS, STROKE LIFTS AND RETURNS IN DIFFERENT DIRECTION</w:t>
            </w:r>
          </w:p>
        </w:tc>
        <w:tc>
          <w:tcPr>
            <w:tcW w:w="3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UITIVE sudden insight without apparent evidence or verification, aware of harmony or lack of, cognizance of fundamental truths</w:t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37"/>
      <w:type w:val="nextPage"/>
      <w:pgSz w:w="11906" w:h="16838"/>
      <w:pgMar w:left="1800" w:right="1800" w:gutter="0" w:header="708" w:top="76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21:00Z</dcterms:created>
  <dc:creator>DarkCorner</dc:creator>
  <dc:description/>
  <dc:language>en-US</dc:language>
  <cp:lastModifiedBy>DarkCorner</cp:lastModifiedBy>
  <dcterms:modified xsi:type="dcterms:W3CDTF">2003-11-12T23:40:00Z</dcterms:modified>
  <cp:revision>4</cp:revision>
  <dc:subject/>
  <dc:title> </dc:title>
</cp:coreProperties>
</file>