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>Size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MALL WRITING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NCENTRATION focuses attention on one activity ignoring all other influence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RGE WRITING</w:t>
            </w:r>
          </w:p>
        </w:tc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TICE, DESIRE FOR wants to draw attention to the fact that he is part of or belongs to "the" group, gets distracted with attention</w:t>
            </w:r>
          </w:p>
        </w:tc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7:24:00Z</dcterms:created>
  <dc:creator>DarkCorner</dc:creator>
  <dc:description/>
  <dc:language>en-US</dc:language>
  <cp:lastModifiedBy>DarkCorner</cp:lastModifiedBy>
  <dcterms:modified xsi:type="dcterms:W3CDTF">2003-11-12T23:39:00Z</dcterms:modified>
  <cp:revision>3</cp:revision>
  <dc:subject/>
  <dc:title> </dc:title>
</cp:coreProperties>
</file>