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7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4529"/>
        <w:gridCol w:w="2216"/>
      </w:tblGrid>
      <w:tr>
        <w:trPr/>
        <w:tc>
          <w:tcPr>
            <w:tcW w:w="1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5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fter Shok" w:hAnsi="After Shok" w:cs="After Shok"/>
                <w:b/>
                <w:b/>
                <w:bCs/>
                <w:sz w:val="48"/>
                <w:szCs w:val="48"/>
              </w:rPr>
            </w:pPr>
            <w:r>
              <w:rPr>
                <w:rFonts w:cs="After Shok" w:ascii="After Shok" w:hAnsi="After Shok"/>
                <w:b/>
                <w:bCs/>
                <w:sz w:val="48"/>
                <w:szCs w:val="48"/>
              </w:rPr>
              <w:t>Horizontal Spacing</w:t>
            </w:r>
          </w:p>
        </w:tc>
        <w:tc>
          <w:tcPr>
            <w:tcW w:w="2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fter Shok" w:hAnsi="After Shok" w:cs="After Shok"/>
                <w:b/>
                <w:b/>
                <w:bCs/>
                <w:sz w:val="48"/>
                <w:szCs w:val="48"/>
              </w:rPr>
            </w:pPr>
            <w:r>
              <w:rPr>
                <w:rFonts w:cs="After Shok" w:ascii="After Shok" w:hAnsi="After Shok"/>
                <w:b/>
                <w:bCs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ARROW LETTER SPACING</w:t>
            </w:r>
          </w:p>
        </w:tc>
        <w:tc>
          <w:tcPr>
            <w:tcW w:w="45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MOTIONAL CONFINEMENT severely limits or shows feelings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IDE LETTER SPACING</w:t>
            </w:r>
          </w:p>
        </w:tc>
        <w:tc>
          <w:tcPr>
            <w:tcW w:w="45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MOTIONAL DISPLAY readily and excessively shows feelings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ARROW HORIZONTAL SPACING BETWEEN LETTERS</w:t>
            </w:r>
          </w:p>
        </w:tc>
        <w:tc>
          <w:tcPr>
            <w:tcW w:w="45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ULTRA-CONSERVATISM opposes taking any chances for fear of consequences, hoards possessions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IDE HORIZONTAL SPACING BETWEEN LETTERS</w:t>
            </w:r>
          </w:p>
        </w:tc>
        <w:tc>
          <w:tcPr>
            <w:tcW w:w="45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XTRAVAGANCE ignores the danger of taking chances, spends lavishly, unrestrained spending of possessions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ARROW SPACING BETWEEN WORDS</w:t>
            </w:r>
          </w:p>
        </w:tc>
        <w:tc>
          <w:tcPr>
            <w:tcW w:w="45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OVETOUS inordinate desire for another's possessions and presence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IDE SPACING BETWEEN WORDS</w:t>
            </w:r>
          </w:p>
        </w:tc>
        <w:tc>
          <w:tcPr>
            <w:tcW w:w="45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LBOWROOM wants separation from another's possessions and no infringement on personal space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ARROW HORIZONTAL MARGINS</w:t>
            </w:r>
          </w:p>
        </w:tc>
        <w:tc>
          <w:tcPr>
            <w:tcW w:w="45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NTRUSIVE wants involvement in the affairs of others or the group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IDE HORIZONTAL MARGINS</w:t>
            </w:r>
          </w:p>
        </w:tc>
        <w:tc>
          <w:tcPr>
            <w:tcW w:w="45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ETACHED wants separation from the affairs of others or the group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ACK FILLED-IN HORIZONTAL MARGINS</w:t>
            </w:r>
          </w:p>
        </w:tc>
        <w:tc>
          <w:tcPr>
            <w:tcW w:w="45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ESPONDENT desperately wants involvement in the affairs of others, seeking help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5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fter Shok" w:hAnsi="After Shok" w:cs="After Shok"/>
                <w:b/>
                <w:b/>
                <w:bCs/>
                <w:sz w:val="48"/>
                <w:szCs w:val="48"/>
              </w:rPr>
            </w:pPr>
            <w:r>
              <w:rPr>
                <w:rFonts w:cs="After Shok" w:ascii="After Shok" w:hAnsi="After Shok"/>
                <w:b/>
                <w:bCs/>
                <w:sz w:val="48"/>
                <w:szCs w:val="48"/>
              </w:rPr>
              <w:t>Space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fter Shok" w:hAnsi="After Shok" w:cs="After Shok"/>
                <w:b/>
                <w:b/>
                <w:bCs/>
                <w:sz w:val="48"/>
                <w:szCs w:val="48"/>
              </w:rPr>
            </w:pPr>
            <w:r>
              <w:rPr>
                <w:rFonts w:cs="After Shok" w:ascii="After Shok" w:hAnsi="After Shok"/>
                <w:b/>
                <w:bCs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IDE SPACE BETWEEN INITIAL CAPITAL</w:t>
            </w:r>
          </w:p>
        </w:tc>
        <w:tc>
          <w:tcPr>
            <w:tcW w:w="45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ELF-AWARE observes and reflects on self importance, compares inner values to surroundings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 SINGLE SUDDEN AND EXCESSIVELY WIDE SPACE BETWEEN WORDS, A CONSCIOUS BREAK IN THE WRITTEN MESSAGE</w:t>
            </w:r>
          </w:p>
        </w:tc>
        <w:tc>
          <w:tcPr>
            <w:tcW w:w="45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LOST OF SPONTANEITY stops and compares present action or content of written statement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XTRA FLOURISHES</w:t>
            </w:r>
          </w:p>
        </w:tc>
        <w:tc>
          <w:tcPr>
            <w:tcW w:w="45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STENTATIOUS flashy and excessive displays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REPEATED PATTERNED ENCLOSURES IN THE SAME SPACE</w:t>
            </w:r>
          </w:p>
        </w:tc>
        <w:tc>
          <w:tcPr>
            <w:tcW w:w="45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ELF-INVOLVEMENT confusion of ideas causing chaotic thought patterns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RRATIC AND BIZARRE STROKE DIRECTION AND SPACING</w:t>
            </w:r>
          </w:p>
        </w:tc>
        <w:tc>
          <w:tcPr>
            <w:tcW w:w="45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RENZY dissipation of energy through chaotic actions</w:t>
            </w:r>
          </w:p>
        </w:tc>
        <w:tc>
          <w:tcPr>
            <w:tcW w:w="22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70000" cy="12700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16"/>
      <w:type w:val="nextPage"/>
      <w:pgSz w:w="11906" w:h="16838"/>
      <w:pgMar w:left="1800" w:right="1800" w:gutter="0" w:header="708" w:top="764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fter Shok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EG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7:29:00Z</dcterms:created>
  <dc:creator>DarkCorner</dc:creator>
  <dc:description/>
  <dc:language>en-US</dc:language>
  <cp:lastModifiedBy>DarkCorner</cp:lastModifiedBy>
  <dcterms:modified xsi:type="dcterms:W3CDTF">2003-11-12T23:50:00Z</dcterms:modified>
  <cp:revision>4</cp:revision>
  <dc:subject/>
  <dc:title> </dc:title>
</cp:coreProperties>
</file>