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773"/>
        <w:gridCol w:w="2356"/>
      </w:tblGrid>
      <w:tr>
        <w:trPr/>
        <w:tc>
          <w:tcPr>
            <w:tcW w:w="2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sz w:val="48"/>
                <w:szCs w:val="48"/>
              </w:rPr>
            </w:pPr>
            <w:r>
              <w:rPr>
                <w:rFonts w:cs="After Shok" w:ascii="After Shok" w:hAnsi="After Shok"/>
                <w:sz w:val="48"/>
                <w:szCs w:val="48"/>
              </w:rPr>
              <w:t>Enclosed Area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sz w:val="48"/>
                <w:szCs w:val="48"/>
              </w:rPr>
            </w:pPr>
            <w:r>
              <w:rPr>
                <w:rFonts w:cs="After Shok" w:ascii="After Shok" w:hAnsi="After Shok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ENCLOSURES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INATION expands and elaborates upon an idea, exaggerates and amplifiers an idea, enlarges concepts, visualizes image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IZONTALLY BALANCED ENCLOSURES RELATIVE TO SLANT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NSE OF PROPORTION coordinates facts and thoughts, foresight, perspective, understands relationships relative to emotional respons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</w:rPr>
              <w:t>Reaction Formation</w:t>
            </w:r>
            <w:r>
              <w:rPr>
                <w:rFonts w:cs="After Shok" w:ascii="After Shok" w:hAnsi="After Shok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</w:rPr>
              <w:t>Increased Line Value Or repeated OverStroke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quaintance" w:hAnsi="Acquaintance" w:cs="Acquaintance"/>
                <w:sz w:val="28"/>
                <w:szCs w:val="28"/>
              </w:rPr>
            </w:pPr>
            <w:r>
              <w:rPr>
                <w:rFonts w:cs="Acquaintance" w:ascii="Acquaintance" w:hAnsi="Acquaintance"/>
                <w:sz w:val="28"/>
                <w:szCs w:val="28"/>
              </w:rPr>
              <w:t>Reaction Formation Internal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quaintance" w:hAnsi="Acquaintance" w:cs="Acquaintance"/>
                <w:sz w:val="28"/>
                <w:szCs w:val="28"/>
              </w:rPr>
            </w:pPr>
            <w:r>
              <w:rPr>
                <w:rFonts w:cs="Acquaintance" w:ascii="Acquaintance" w:hAnsi="Acquaintanc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STRAIGHT LOWER DOWNSTROKE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LUFF reaction formation to determination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T-BAR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OAL INADEQUACY reaction formation to purpos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I-DOT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UMINATING reaction formation to detail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EXCESSIVELY UPWARD BASELINE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PEFUL reaction formation to euphoria, believes the best conditions will continu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EXCESSIVELY DOWNWARD BASELINE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PELESS reaction formation to pessimism, believes the worst conditions will continu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MIDDLE UPPER BASELINE UPSTROKE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LLOUS reaction formation to feeling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CHED CONNECTIONS WITHIN LETTERS, STROKE LIFTS AND RETURNS IN A DIFFERENT DIRECTION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OHERENT reaction formation to intuition, disturbed harmony and awarenes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OR REPETITIVE WORD UNDERSCORES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TION CONCERN reaction formation to venturesome, wary of action, a minor task is an adventur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</w:rPr>
              <w:t>Reaction Formation</w:t>
            </w:r>
            <w:r>
              <w:rPr>
                <w:rFonts w:cs="After Shok" w:ascii="After Shok" w:hAnsi="After Shok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</w:rPr>
              <w:t>Overly Heavy And Larger Final Stroke Or Enclosure At The End Of Lin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sz w:val="32"/>
                <w:szCs w:val="32"/>
              </w:rPr>
            </w:pPr>
            <w:r>
              <w:rPr>
                <w:rFonts w:cs="After Shok" w:ascii="After Shok" w:hAnsi="After Sho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quaintance" w:hAnsi="Acquaintance" w:cs="Acquaintance"/>
                <w:sz w:val="28"/>
                <w:szCs w:val="28"/>
              </w:rPr>
            </w:pPr>
            <w:r>
              <w:rPr>
                <w:rFonts w:cs="Acquaintance" w:ascii="Acquaintance" w:hAnsi="Acquaintance"/>
                <w:sz w:val="28"/>
                <w:szCs w:val="28"/>
              </w:rPr>
              <w:t>Reaction Formation External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quaintance" w:hAnsi="Acquaintance" w:cs="Acquaintance"/>
                <w:sz w:val="28"/>
                <w:szCs w:val="28"/>
              </w:rPr>
            </w:pPr>
            <w:r>
              <w:rPr>
                <w:rFonts w:cs="Acquaintance" w:ascii="Acquaintance" w:hAnsi="Acquaintanc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LARGE WIDE E-LOOP FOR FINAL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OADMINDED CONCERN overemphasizes and places importance on being allowed to have personal opinions, states own opinion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LARGE UPWARD BASELINE FINAL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OWMANSHIP CONCERN, SHOWOFF overemphasizes and places importance on being dramatic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VERLY HEAVY LARGE INVERTED MIDDLE V-WEDGE FINAL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IGINAL INFO CONCERN, SKEPTIC overemphasizes and places importance on obtaining only original information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PETITIVE OVERWRITING</w:t>
            </w:r>
          </w:p>
        </w:tc>
        <w:tc>
          <w:tcPr>
            <w:tcW w:w="3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ULSIVE compulsive seizure</w:t>
            </w:r>
          </w:p>
        </w:tc>
        <w:tc>
          <w:tcPr>
            <w:tcW w:w="2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6"/>
      <w:type w:val="nextPage"/>
      <w:pgSz w:w="11906" w:h="16838"/>
      <w:pgMar w:left="1800" w:right="1800" w:gutter="0" w:header="708" w:top="76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  <w:font w:name="Acquaintanc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ثخجه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30:00Z</dcterms:created>
  <dc:creator>DarkCorner</dc:creator>
  <dc:description/>
  <dc:language>en-US</dc:language>
  <cp:lastModifiedBy>DarkCorner</cp:lastModifiedBy>
  <dcterms:modified xsi:type="dcterms:W3CDTF">2003-11-13T11:30:00Z</dcterms:modified>
  <cp:revision>2</cp:revision>
  <dc:subject/>
  <dc:title> </dc:title>
</cp:coreProperties>
</file>