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Lower Loop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ROPORTIONAL LOWER LOOP WITH AN UP AND DOWN STROKE BALANC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LINE VALUES, TANGIBLE, HARMONIOUS sense of proportion, can see balance and symmetry in personal relationships and in physical surroundings, coordinates fact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LATED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RIETY, DESIRE FOR continuously wants to change scenery and/ or associations, like interesting and diversified activiti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MALL DANGLING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NNISH meticulously distinguishes and separates a friend or close companion, suggestible to object attachment or fetish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FORMED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CRETE expands and elaborates personal relationships and physical surroundings in a contorted or perverse manne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LATED DANGLING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NTASY, CONCRETE the exaggerated expansion and elaboration of an idea producing possibilities for an unreal situa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IANGULAR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GIMENTAL regulates personal relationships, carefully controls physical surroundings, good strategis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RROW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LECTIVITY meticulously distinguishes and separates friends from acquaintances, maintains rigid criteria for choosing possessions and avocation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RACED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VE UNTO SELF wants to be detached from human relationships and activiti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NGLE DOWN STROKE FOR LOWER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OLATION wants to be detached from human relationships and activities which directly influences other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IGHT LOWER DOWN STROK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TERMINATION completes a delegated job, finishes tasks and project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IGHT LOWER FORWARD STROK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SHING DETERMINATION carelessly forges ahead in completing a delegated job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IGHT LOWER BACKWARD DOWN STROK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TRAINING DETERMINATION overly careful in completing a delegated job, places extra burdens before completing a job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NG LOWER DOWN STROK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ANGE, DESIRE FOR restless to shift or get out of a specific real situation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ORT STRAIGHT BACKWARD BREAKAWAY UPSTROKE FROM A LOWER STROKE NOT REACHING THE BASELIN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ID-BACK feels no urgency to do thing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QUITED perseverance, repeatedly keeps on trying to return equal value, wants reciprocation for alleged injustice or for gift or favo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ORT STRAIGHT FORWARD BREAKAWAY UPSTROKE FROM A LOWER STROKE NOT REACHING THE BASELIN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OT-TAPER feels the urgency to grasp opportunities of advancemen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WER PROPORTIONAL CIRCLE WITH AN UP AND DOWN STROKE BALANC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ESIGHT projects into the future a sense of proportion regarding worldly matters, capable of resourceful and perspectiv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MALL DANGLING LOWER CIRCL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NNISH, EXCLUSIVE meticulously distinguishes and separates a friend or close companion, excludes and rejects others from the relationship, suggestible to a particular object attachment or fetish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IANGULAR LOWER CIRCL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RANT oppressive use of physical conditions or personal relationships, strategis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VERTED LOWER CIRCLE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YNICAL, BELLIGERENT looks for injustice and exploitation in human relationships and activities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headerReference w:type="default" r:id="rId22"/>
      <w:type w:val="nextPage"/>
      <w:pgSz w:w="11906" w:h="16838"/>
      <w:pgMar w:left="1800" w:right="1800" w:gutter="0" w:header="708" w:top="76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36:00Z</dcterms:created>
  <dc:creator>DarkCorner</dc:creator>
  <dc:description/>
  <dc:language>en-US</dc:language>
  <cp:lastModifiedBy>DarkCorner</cp:lastModifiedBy>
  <dcterms:modified xsi:type="dcterms:W3CDTF">2003-11-12T22:42:00Z</dcterms:modified>
  <cp:revision>9</cp:revision>
  <dc:subject/>
  <dc:title> </dc:title>
</cp:coreProperties>
</file>