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277"/>
        <w:gridCol w:w="221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Stroke Final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BRUPT ENDING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CISIVE brings matters to a conclusion, does not vacillate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ADING FINAL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DECISIVE vacillates, does not bring matters to a conclusio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EAVY STRAIGHT MIDDLE AREA DOWNWARD FINAL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SITIVE brings matters to a precise conclusion with certitude, sure of facts or evidence, does not vacillat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CREASINGLY HEAVY DOWNWARD/FORWARD MIDDLE FINAL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LUNT brings matters to a conclusion and thrusts it upon other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CREASINGLY HEAVY STRAIGHT DOWNWARD FINAL ABOVE BASELIN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MPHATIC brings matters to a strongly marked conclusion with certitude, does not vacillat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NG CURVED ATTACHED UP/FORWARD BASELINE FINAL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ENEROSITY readiness to share with others (time, money, sympathy, energy, things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NG FORWARD HORIZONTAL LINE FINAL ABOVE OR ON BASELIN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AUTIOUS alertness to potential troubl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NG FORWARD HORIZONTAL WORD FINAL ABOVE OR ON BASELIN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AUTIOUS, CHRONIC habitual alertness to potential troubl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HORT OR NO BASELINE FINAL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INGY unwilling to share with another (time, money, sympathy, energy, things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AIGHT UPWARD BASELINE FINAL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HOWMANSHIP invites attention and interest by dramatizing existing feature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ASELINE FINAL MOVING BACKWARD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LF-REPROACH scolds self over previous disappointments or previous conduc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ASELINE FINAL CURLING BACK-DOWNWARD INTO MIDDL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LF-CASTIGATION blames self for unfortunate events beyond one's control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RA DOTS ON OR ABOVE BASELIN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TTY excessive alertness of details to potential problem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NG LOWER BREAKAWAY UPSTROKE CROSSING OR REACHING THE BASELIN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GGRESSIVE quickly grasps opportunities for advancemen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NAL HOOK ON A HORIZONTAL STROK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NACITY clings and is reluctant to part with possessions or status quo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Initial stroke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HOOKS ON A HORIZONTAL STROK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CQUISITIVE likes to own and have possession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MIDDLE STRAIGHT FORWARD UPSTROKE FROM BASELIN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SENTMENT indignant from a sense of being offended, of being intruded upon, of being required to do something, of los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NG INITIAL STRAIGHT FORWARD UPSTROKE FROM OR THROUGH BASELIN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NTAGONISTIC alertness of being taken advantage of or of losing, inability to forgive and forget, hostile, ready to retaliate and w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MIDDLE/UPPER AREA DOWN STROKE TO BASELIN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IMPLICITY operate only with fundamental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STRAIGHT MIDDLE/ UPPER AREA DOWN STROKE TO BASELIN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RECT operates efficiently and only with fundamental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WAVY UPPER AREA DOWN STROK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MOR provokes amusement from the contrast between reality and assumed value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ITIAL UPPER TICK STROKE ON DOWNSTROKE TO BASELIN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MPER, PRONE verging on anger over a considered injustice or in actio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AGGERATE INITIAL WAVY UPPER AREA DOWN STROK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ACETIOUS inappropriate hum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RGE INITIAL UPPER AREA DOWN STROKE TO BASELIN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AULT FINDER draws attention to the contrast between reality and assumed value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08" w:top="764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35:00Z</dcterms:created>
  <dc:creator>DarkCorner</dc:creator>
  <dc:description/>
  <dc:language>en-US</dc:language>
  <cp:lastModifiedBy>DarkCorner</cp:lastModifiedBy>
  <dcterms:modified xsi:type="dcterms:W3CDTF">2003-11-13T00:11:00Z</dcterms:modified>
  <cp:revision>2</cp:revision>
  <dc:subject/>
  <dc:title> </dc:title>
</cp:coreProperties>
</file>