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40"/>
                <w:szCs w:val="40"/>
              </w:rPr>
            </w:pPr>
            <w:r>
              <w:rPr>
                <w:rFonts w:cs="After Shok" w:ascii="After Shok" w:hAnsi="After Shok"/>
                <w:b/>
                <w:bCs/>
                <w:sz w:val="40"/>
                <w:szCs w:val="40"/>
              </w:rPr>
              <w:t>F , 8 , Capital I , M , Printed Block Capitals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sz w:val="40"/>
                <w:szCs w:val="40"/>
              </w:rPr>
            </w:pPr>
            <w:r>
              <w:rPr>
                <w:rFonts w:cs="After Shok" w:ascii="After Shok" w:hAnsi="After Shok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IGURE 8 STRUCTURE PASSING THROUGH BASELINE UPPER PROPORTIONAL CIRCLE COMPLETED BY AND ATTACHED TO A LOWER PROPORTIONAL LOOP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LUIDITY the smooth transition from one word, thought, or action to another, expresses abstract concepts and thoughts utilizing concrete description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ALANCED F-ENCLOSURES, AN UPPER PROPORTIONAL LOOP FLOWING INTO LOWER PROPORTIONAL CIRCLE TRANSITION AT BASELINE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GANIZATIONAL ABILITY desire to coordinate and to arrange thoughts and actions into orderly structural systems, desires balanced outlook, keeps to plans</w:t>
            </w:r>
            <w:r>
              <w:rPr>
                <w:b/>
                <w:bCs/>
                <w:rtl w:val="true"/>
              </w:rPr>
              <w:t xml:space="preserve"> -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TED SIMPLE BLOCK CAPITAL I WITH SERIFS, VERTICAL STRAIGHT UPPER DOWNSTROKE WITH EQUALLY BALANCED STRAIGHT HORIZONTAL STROKES CONNECTED AT TOP AND BOTTOM SITTING ON BASELINE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UTONOMOUS follows own convictions, balances self-directed values with moral actions, cannot be led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TED SIMPLE BLOCK CAPITAL M, THREE VERTICAL STRAIGHT UPPER DOWNSTROKES EQUALLY SPACED ON TOP OF STRAIGHT HORIZONTAL STROKE</w:t>
            </w:r>
          </w:p>
        </w:tc>
        <w:tc>
          <w:tcPr>
            <w:tcW w:w="2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RTISTIC INDEPENDENCE judges self-importance by creative surroundings</w:t>
            </w:r>
          </w:p>
        </w:tc>
        <w:tc>
          <w:tcPr>
            <w:tcW w:w="2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08" w:top="89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fter Sh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8:48:00Z</dcterms:created>
  <dc:creator>DarkCorner</dc:creator>
  <dc:description/>
  <dc:language>en-US</dc:language>
  <cp:lastModifiedBy>DarkCorner</cp:lastModifiedBy>
  <dcterms:modified xsi:type="dcterms:W3CDTF">2003-11-13T01:13:00Z</dcterms:modified>
  <cp:revision>2</cp:revision>
  <dc:subject/>
  <dc:title> </dc:title>
</cp:coreProperties>
</file>