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3665"/>
        <w:gridCol w:w="2490"/>
      </w:tblGrid>
      <w:tr>
        <w:trPr/>
        <w:tc>
          <w:tcPr>
            <w:tcW w:w="2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>Baseline Direction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RIZONTAL STRAIGHT LINE BASELINE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EADY desires regular predicable settled existence without variation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AIGHT LINE BASELINE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OUTINE desires regular predictable settled existence without variation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PWARD WORD BASELINE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TIMISM consistently takes a hopeful outlook on life, expects the best to happen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URVING UPWARD LINE BASELINE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UPHORIA displays lighthearted cheerfulness and exaggerated elation, convinced that the best conditions are inevitable, expects improvement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URVING DOWNWARD LINE BASELINE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SSIMISM gloomy attitude attracts failure, convinced that the worst conditions are inevitable, expects failure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OWNWARD WORD BASELINE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PRESSION consistently takes a dim outlook on life, expects the worse to happen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OWNWARD THEN UPWARD LINE BASELINE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SOUCIANT ATTITUDE unconcerned, carefree, believes circumstances happen by chance or is accidental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PWARD THEN DOWNWARD LINE BASELINE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ICIDAL TENDENCY a sudden change in attitude from hopefully expecting miracles to anticipating doom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HOPPY MULTIPLE DIRECTIONAL BASELINE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LEIDOSCOPIC NATURE unpredictably and sporadically changes attitudes, interests, and activities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MOOTH WAVY LINE BASELINE</w:t>
            </w:r>
          </w:p>
        </w:tc>
        <w:tc>
          <w:tcPr>
            <w:tcW w:w="36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ERSATILITY smooth and flexible adaptation to changing situations</w:t>
            </w:r>
          </w:p>
        </w:tc>
        <w:tc>
          <w:tcPr>
            <w:tcW w:w="2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1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4:46:00Z</dcterms:created>
  <dc:creator>DarkCorner</dc:creator>
  <dc:description/>
  <dc:language>en-US</dc:language>
  <cp:lastModifiedBy>DarkCorner</cp:lastModifiedBy>
  <dcterms:modified xsi:type="dcterms:W3CDTF">2003-11-12T22:41:00Z</dcterms:modified>
  <cp:revision>2</cp:revision>
  <dc:subject/>
  <dc:title> </dc:title>
</cp:coreProperties>
</file>