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top w:val="sing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</w:rPr>
              <w:t>Upper Loops</w:t>
            </w:r>
          </w:p>
        </w:tc>
        <w:tc>
          <w:tcPr>
            <w:tcW w:w="2841" w:type="dxa"/>
            <w:tcBorders>
              <w:top w:val="sing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PORTIONAL UPPER LOOP WITH AN UP AND DOWN STROKE BALANCE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INE VALUE, INTANGIBLE, HARMONIOUS sense of proportion, can see balance and symmetry in philosophical matters, coordinates thoughts and plan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FLATED UPPER LOOP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IVERSIFIED BELIEFS liberal philosophical values, susceptible to various religious concept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FLATED DANGLING UPPER LOOP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ANTASY, ABSTRACT the exaggerated expansion and elaboration of an idea producing an unreal philosophical value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MALL DANGLING UPPER LOOP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ENOTHEISM meticulously distinguishes one faith and excludes other beliefs, suggestible to religious obsession</w:t>
            </w:r>
            <w:r>
              <w:rPr>
                <w:b/>
                <w:bCs/>
                <w:rtl w:val="true"/>
              </w:rPr>
              <w:t xml:space="preserve"> -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FORMED UPPER LOOP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ISTORTED IDEAS, ABSTRACT expands and elaborates on a philosophical idea in a contorted or perverse manner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RIANGULAR UPPER LOOP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LIEVER maintains strict adherence and intolerant devotion to a creed or philosophical value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ALL NARROW UPPER LOOP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DEALISM maintains rigid criteria for choosing ethical standard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ITIAL SMALL DANGLING UPPER AREA INVERTED LOOP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EALOUSY wants to be important and the only "big shot", alpha male, or top dog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ITIAL INFLATED INVERTED UPPER LOOP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SPONSIBILITY, DESIRE FOR wants to gain importance and to be a "big shot", alpha male, or top dog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ORWARD INVERTED UPPER CIRCLE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FIANCE looks for injustices, misuse of power, abusive government, unfair control, prejudice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FLATED TRIANGULAR FORWARD INVERTED MIDDLE/UPPER CIRCLE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BELLIOUS open hostility towards authority and for any form of discipline, belligerent, skeptical predisposition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 TIED AMPERSAND, UPPER BACKWARD LOOP ATTACHED TO A DOWN STROKE MOVING FORWARD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ERSISTENCE perseverance, repeatedly keeps on trying to return equal value, does not know when to stop, to retreat and to give up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14"/>
      <w:type w:val="nextPage"/>
      <w:pgSz w:w="11906" w:h="16838"/>
      <w:pgMar w:left="1800" w:right="1800" w:gutter="0" w:header="708" w:top="1440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fter Sh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4:36:00Z</dcterms:created>
  <dc:creator>DarkCorner</dc:creator>
  <dc:description/>
  <dc:language>en-US</dc:language>
  <cp:lastModifiedBy>DarkCorner</cp:lastModifiedBy>
  <dcterms:modified xsi:type="dcterms:W3CDTF">2003-11-12T22:43:00Z</dcterms:modified>
  <cp:revision>4</cp:revision>
  <dc:subject/>
  <dc:title> </dc:title>
</cp:coreProperties>
</file>