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Upper &amp; Lower Stems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VERAGE T, D-STEM HEIGH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DE justified respect and esteem for one's conduc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LL T, D-STEM HEIGH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ANITY excessively high regard of ones conduct demonstrated through a sense of superiority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HORT T, D-STEM HEIGH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DEPENDENCE conduct unshackled by established custom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RIANGULAR T, D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MALITY pays strict attention to what is prescribed by custom, strict adherence to proper prevailing convention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TRACED T, D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GNITY conduct conforms to proper prevailing customs, manners matter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FLATED T, D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NSITIVE TO CRITICISM overly reacts or expands casual remarks about conduct, readily accepts flattery and/or is offended easily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VERTED V WEDGE WIGWAM LIKE T, D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BSTINATE pigheaded, refusal to change one's judgment, stubborn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MPED T, D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LIBERATE approaches situations of conduct in a slow leisurely manner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FLATED I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JOLE can be coaxed with flattery or false promis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NG P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HYSICALMINDED, DESIRE FOR desire to flex muscles and coordinate bodily movement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PORTIONAL P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HYSICALMINDED, SKILLFUL wants skillful action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RROW P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HYSICALMINDED, CONTROLLED wants controlled precise action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OAD P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HYSICALMINDED, VIGOROUS wants vigorous action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RIANGULAR P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HYSICALMINDED, STRUCTURED wants structured activities, drill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MPED P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HYSICALMINDED, UNHURRIED wants unhurried action, deliberat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NG BREAK AWAY UPSTROKE OF P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HYSICALMINDED, OFFENSIVE wants offensive action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IGH INITIAL UPPER STROKE OF P-STEM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RGUMENTATIVE readily debates any issue, quick to notice and reveal a difference of viewpoint or opinion, feels need to state own opinion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19"/>
      <w:type w:val="nextPage"/>
      <w:pgSz w:w="11906" w:h="16838"/>
      <w:pgMar w:left="1800" w:right="1800" w:gutter="0" w:header="708" w:top="764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41:00Z</dcterms:created>
  <dc:creator>DarkCorner</dc:creator>
  <dc:description/>
  <dc:language>en-US</dc:language>
  <cp:lastModifiedBy>DarkCorner</cp:lastModifiedBy>
  <dcterms:modified xsi:type="dcterms:W3CDTF">2003-11-12T22:44:00Z</dcterms:modified>
  <cp:revision>3</cp:revision>
  <dc:subject/>
  <dc:title> </dc:title>
</cp:coreProperties>
</file>