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248"/>
        <w:gridCol w:w="2713"/>
      </w:tblGrid>
      <w:tr>
        <w:trPr/>
        <w:tc>
          <w:tcPr>
            <w:tcW w:w="2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0"/>
                <w:szCs w:val="40"/>
              </w:rPr>
            </w:pPr>
            <w:r>
              <w:rPr>
                <w:rFonts w:cs="After Shok" w:ascii="After Shok" w:hAnsi="After Shok"/>
                <w:b/>
                <w:bCs/>
                <w:sz w:val="40"/>
                <w:szCs w:val="40"/>
              </w:rPr>
              <w:t>Unique Patterns Capitals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0"/>
                <w:szCs w:val="40"/>
              </w:rPr>
            </w:pPr>
            <w:r>
              <w:rPr>
                <w:rFonts w:cs="After Shok" w:ascii="After Shok" w:hAnsi="After Shok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VERAGE CAPITAL HEIGHT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OISM justified confidence in one's importance in relation to others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LL CAPITAL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OTISM excessively high regard of one's importance in relation to others demonstrated through arroganc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ORT CAPITAL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MILITY excessively low regard of one's importance in relation to others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IN PRINTED CAPITALS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ESTHETIC TASTES appreciates creative artistry and structural systems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DDLE LETTER PRINTED AS CAPITAL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ULTURAL REFINEMENT integration and discrimination of creative artistry and structural systems into one's mode of living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LOCK PRINTING FOR SCRIPT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CAYUNE cannot discriminate or separate creative artistry from surroundings, attaches importance to insignificant situations and structures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CAPITAL IN MIDDLE OF WORD</w:t>
            </w:r>
          </w:p>
        </w:tc>
        <w:tc>
          <w:tcPr>
            <w:tcW w:w="3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GUREHEAD, DESIRE FOR attaches self importance relative to surroundings, wants to be considered a leader and the authority</w:t>
            </w:r>
          </w:p>
        </w:tc>
        <w:tc>
          <w:tcPr>
            <w:tcW w:w="2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headerReference w:type="default" r:id="rId9"/>
      <w:type w:val="nextPage"/>
      <w:pgSz w:w="11906" w:h="16838"/>
      <w:pgMar w:left="1800" w:right="1800" w:gutter="0" w:header="708" w:top="76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51:00Z</dcterms:created>
  <dc:creator>DarkCorner</dc:creator>
  <dc:description/>
  <dc:language>en-US</dc:language>
  <cp:lastModifiedBy>DarkCorner</cp:lastModifiedBy>
  <dcterms:modified xsi:type="dcterms:W3CDTF">2003-11-13T01:23:00Z</dcterms:modified>
  <cp:revision>2</cp:revision>
  <dc:subject/>
  <dc:title> </dc:title>
</cp:coreProperties>
</file>