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3126"/>
        <w:gridCol w:w="2758"/>
      </w:tblGrid>
      <w:tr>
        <w:trPr/>
        <w:tc>
          <w:tcPr>
            <w:tcW w:w="2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fter Shok" w:hAnsi="After Shok" w:cs="After Shok"/>
                <w:b/>
                <w:b/>
                <w:bCs/>
                <w:sz w:val="48"/>
                <w:szCs w:val="48"/>
              </w:rPr>
            </w:pPr>
            <w:r>
              <w:rPr>
                <w:rFonts w:cs="After Shok" w:ascii="After Shok" w:hAnsi="After Shok"/>
                <w:b/>
                <w:bCs/>
                <w:sz w:val="48"/>
                <w:szCs w:val="48"/>
              </w:rPr>
              <w:t>Line Or Stroke Quality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fter Shok" w:hAnsi="After Shok" w:cs="After Shok"/>
                <w:b/>
                <w:b/>
                <w:bCs/>
                <w:sz w:val="48"/>
                <w:szCs w:val="48"/>
              </w:rPr>
            </w:pPr>
            <w:r>
              <w:rPr>
                <w:rFonts w:cs="After Shok" w:ascii="After Shok" w:hAnsi="After Shok"/>
                <w:b/>
                <w:bCs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EAVY AVERAGE STROKE PRESSURE</w:t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MOTIONAL INTENSITY, MUCH AVAILABLE possesses strong libido and passions, abundance of available energy and vitality, proactive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IGHT AVERAGE STROKE PRESSURE</w:t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MOTIONAL INTENSITY, LITTLE AVAILABLE possesses weak libido and passions, scarcity of available energy and vitality, reactive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UCH PRESSURE VARIATION ABOUT AVERAGE PRESSURE</w:t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MOTIONAL INTENSITY, VERY ACTIVE expends all available energy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ITTLE PRESSURE VARIATION ABOUT AVERAGE PRESSURE</w:t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MOTION INTENSITY, SLIGHTLY ACTIVE expends little available energy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ROKE PRESSURE SKIPS</w:t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GENERATIVE EXHAUSTION a physiological disturbance interfering with one's mental process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ROKE EDGE CORRUGATIONS AND SERRATION</w:t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HYSIOLOGICAL DECAY deterioration of one's neural system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OMENTARY INCREASE IN PRESSURE DURING STROKE MOVEMENT</w:t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ESITATION, INVOLUNTARY inadvertently pauses before moving on usually indicated by a stutter, twitch, speech defect, short lived gesture, or rest period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ITIAL MOMENTARY INCREASE OF PRESSURE PRIOR TO STROKE MOVEMENT</w:t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ESITATION mentally pauses before moving on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ASELINE STROKE PRESSURE SKIPS</w:t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UNSCRUPULOUS moral turpitude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fter Shok" w:hAnsi="After Shok" w:cs="After Shok"/>
                <w:b/>
                <w:b/>
                <w:bCs/>
                <w:sz w:val="28"/>
                <w:szCs w:val="28"/>
              </w:rPr>
            </w:pPr>
            <w:r>
              <w:rPr>
                <w:rFonts w:cs="After Shok" w:ascii="After Shok" w:hAnsi="After Shok"/>
                <w:b/>
                <w:bCs/>
                <w:sz w:val="28"/>
                <w:szCs w:val="28"/>
              </w:rPr>
              <w:t>Difference Beween Available Energy and Active Energy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ROAD LINE WIDTH</w:t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ENSUOUS large capacity for indulging appetites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ARROW LINE WIDTH</w:t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BSTEMIOUS limited capacity for indulging appetites, temperance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TED LETTER S-SHADING DOWN STROKE ABOVE THE BASELINE</w:t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DAPTABILITY TO STRESS an elegant balance of one's needs and demands of others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TED LETTER S-SHADING UPSTROKE ABOVE THE BASELINE</w:t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GRACEFUL an easy natural elegance capable of evoking delight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ARK WRITING CONTRAST BETWEEN "INK" AND PAPER</w:t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ENSORY DISCRIMINATION, STRONG an acute awareness of perceptual differences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IGHT WRITING CONTRAST BETWEEN "INK" AND PAPER</w:t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ENSORY DISCRIMINATION, WEAK a mild awareness of perceptual differences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MEARED BLOTCHES</w:t>
            </w:r>
          </w:p>
        </w:tc>
        <w:tc>
          <w:tcPr>
            <w:tcW w:w="3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ENSUAL vulgarity, uncontrolled over-indulgence of appetites</w:t>
            </w:r>
          </w:p>
        </w:tc>
        <w:tc>
          <w:tcPr>
            <w:tcW w:w="27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19"/>
      <w:type w:val="nextPage"/>
      <w:pgSz w:w="11906" w:h="16838"/>
      <w:pgMar w:left="1800" w:right="1800" w:gutter="0" w:header="708" w:top="764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fter Sho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5:32:00Z</dcterms:created>
  <dc:creator>DarkCorner</dc:creator>
  <dc:description/>
  <dc:language>en-US</dc:language>
  <cp:lastModifiedBy>DarkCorner</cp:lastModifiedBy>
  <dcterms:modified xsi:type="dcterms:W3CDTF">2003-11-12T22:56:00Z</dcterms:modified>
  <cp:revision>2</cp:revision>
  <dc:subject/>
  <dc:title> </dc:title>
</cp:coreProperties>
</file>