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eople Divided II (CL3)-</w:t>
      </w:r>
    </w:p>
    <w:p>
      <w:pPr>
        <w:pStyle w:val="Normal"/>
        <w:rPr/>
      </w:pPr>
      <w:r>
        <w:rPr/>
      </w:r>
    </w:p>
    <w:p>
      <w:pPr>
        <w:pStyle w:val="Normal"/>
        <w:rPr/>
      </w:pPr>
      <w:r>
        <w:rPr/>
      </w:r>
    </w:p>
    <w:p>
      <w:pPr>
        <w:pStyle w:val="Normal"/>
        <w:rPr/>
      </w:pPr>
      <w:r>
        <w:rPr/>
        <w:tab/>
        <w:t>As Raku watches the clans slaughter each other from a distance, he notices that some of the surviving and/or weak groups are attempting to escape to a nearby nebula.  In an attempt to destroy these clans, Raku encounters for the first time, the Copernican Fleet, who turns out to be a worthy opponent.  Among Raku and the Copernican Fleet is a rebel clan known as the saijan (sigh-jan)*.  This savage clan refuses to ally with the Copernican Fleet, becomes a third party caught in middle, and ultimately becomes wiped out in the upcoming battle.</w:t>
      </w:r>
    </w:p>
    <w:p>
      <w:pPr>
        <w:pStyle w:val="Normal"/>
        <w:rPr/>
      </w:pPr>
      <w:r>
        <w:rPr/>
      </w:r>
    </w:p>
    <w:p>
      <w:pPr>
        <w:pStyle w:val="Normal"/>
        <w:rPr/>
      </w:pPr>
      <w:r>
        <w:rPr/>
        <w:t>*</w:t>
        <w:tab/>
        <w:t>Saijan this clan, although powerful, is not strong enough to survive a large-scale battle.  To make up for this weakness, this clan decides to become the servants of the Rokna.  Unfortunately, this choice will lead the Saijan tribe to their death because of the Rokna's orders to destroy Raku's nearby for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2:44:00Z</dcterms:created>
  <dc:creator>Isaac Fenell</dc:creator>
  <dc:description/>
  <dc:language>en-US</dc:language>
  <cp:lastModifiedBy>Isaac Fenell</cp:lastModifiedBy>
  <dcterms:modified xsi:type="dcterms:W3CDTF">2004-10-15T02:44:00Z</dcterms:modified>
  <cp:revision>2</cp:revision>
  <dc:subject/>
  <dc:title/>
</cp:coreProperties>
</file>