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Copernican Legacy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wo fleets, One world, No dest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fter hearing about the Hiigaran’s successful conquest, a lesser race of humans enslaved to Raku (raw-koo)*, decided that they too can find and inhabit a New World.  This race, having no name because of its divided clans, prepares for a long voyage and rising competition within itself.  Among the hundreds of groups is the newly formed Copernican Fleet.  Here, in the outskirts of Kamon (kay-mon), the legacy beg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</w:t>
        <w:tab/>
        <w:t>In the last days of the old empire, a captain, Raku, flees Hiigara to the remote world of Kamon.  His only hope of reestablishing the empire rests in defeating the now- rebelling slaves of Kamon.  Raku knows that the division among the many tribes will soon start a favorable w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reated By: Isaac Fenell, Captain</w:t>
      </w:r>
    </w:p>
    <w:p>
      <w:pPr>
        <w:pStyle w:val="Normal"/>
        <w:rPr>
          <w:sz w:val="28"/>
        </w:rPr>
      </w:pPr>
      <w:r>
        <w:rPr>
          <w:sz w:val="28"/>
        </w:rPr>
        <w:t>AKA: The Copernican Fleet</w:t>
      </w:r>
    </w:p>
    <w:p>
      <w:pPr>
        <w:pStyle w:val="Normal"/>
        <w:rPr>
          <w:sz w:val="28"/>
        </w:rPr>
      </w:pPr>
      <w:r>
        <w:rPr>
          <w:sz w:val="28"/>
        </w:rPr>
        <w:t>E-mail: Frenchtoast@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7:09:00Z</dcterms:created>
  <dc:creator>Isaac Fenell</dc:creator>
  <dc:description/>
  <dc:language>en-US</dc:language>
  <cp:lastModifiedBy>Isaac Fenell</cp:lastModifiedBy>
  <dcterms:modified xsi:type="dcterms:W3CDTF">2004-09-25T00:37:00Z</dcterms:modified>
  <cp:revision>4</cp:revision>
  <dc:subject/>
  <dc:title/>
</cp:coreProperties>
</file>