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823595" cy="5492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2pt;width:64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</w:t>
        <w:tab/>
        <w:t xml:space="preserve">            Order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90.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270" cy="549910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64" path="m1,0l0,0l0,19l0,38l0,57l0,76l0,95l0,113l0,132l0,151l0,169l0,188l0,206l0,224l0,242l0,260l0,278l0,296l0,313l0,330l0,347l0,364l0,381l0,397l0,413l0,429l0,445l0,460l0,475l0,490l0,504l0,518l0,532l0,545l0,558l0,571l0,584l0,596l0,607l0,619l0,629l0,640l0,650l0,660l1,669l1,678l1,687l1,695l1,702l1,709l1,716l1,723l1,728l1,734l1,739l1,743l1,747l1,751l1,754l1,757l1,759l1,761l1,762l1,763l1,763l1,763l1,762l1,761l1,759l1,757l1,755l1,752l1,748l1,745l1,740l1,735l1,730l1,724l1,718l1,711l1,704l1,697l1,689l1,681l1,672l1,663l2,653l2,643l2,633l2,622l2,611l2,599l2,587l2,575l2,562l2,549l2,536l2,522l2,508l2,494l2,479l2,464l2,449l2,433l2,418l2,402l2,385l2,369l2,352l2,335l2,318l2,301l2,283l2,266l2,248l2,230l2,211l2,193l2,175l2,156l2,138l2,119l2,100l1,0e" stroked="t" o:allowincell="f" style="position:absolute;margin-left:75.6pt;margin-top:21.65pt;width:0.05pt;height:21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1270" cy="549910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64" path="m1,0l0,0l0,19l0,38l0,57l0,76l0,95l0,113l0,132l0,151l0,169l0,188l0,206l0,224l0,242l0,260l0,278l0,296l0,313l0,330l0,347l0,364l0,381l0,397l0,413l0,429l0,445l0,460l0,475l0,490l0,504l0,518l0,532l0,545l0,558l0,571l0,584l0,596l0,607l0,619l0,629l0,640l0,650l0,660l1,669l1,678l1,687l1,695l1,702l1,709l1,716l1,723l1,728l1,734l1,739l1,743l1,747l1,751l1,754l1,757l1,759l1,761l1,762l1,763l1,763l1,763l1,762l1,761l1,759l1,757l1,755l1,752l1,748l1,745l1,740l1,735l1,730l1,724l1,718l1,711l1,704l1,697l1,689l1,681l1,672l1,663l2,653l2,643l2,633l2,622l2,611l2,599l2,587l2,575l2,562l2,549l2,536l2,522l2,508l2,494l2,479l2,464l2,449l2,433l2,418l2,402l2,385l2,369l2,352l2,335l2,318l2,301l2,283l2,266l2,248l2,230l2,211l2,193l2,175l2,156l2,138l2,119l2,100l1,0e" stroked="t" o:allowincell="f" style="position:absolute;margin-left:298.8pt;margin-top:21.65pt;width:0.05pt;height:21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122555</wp:posOffset>
                </wp:positionV>
                <wp:extent cx="732155" cy="5492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9.6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823595" cy="5492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65pt;width:64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823595" cy="54927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.65pt;width:64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1270" cy="1098550"/>
                <wp:effectExtent l="1270" t="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54pt;margin-top:52.8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1270" cy="1098550"/>
                <wp:effectExtent l="1270" t="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97.2pt;margin-top:52.8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1270" cy="1098550"/>
                <wp:effectExtent l="1270" t="0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69.2pt;margin-top:52.8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122555</wp:posOffset>
                </wp:positionV>
                <wp:extent cx="1270" cy="1098550"/>
                <wp:effectExtent l="1270" t="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19.6pt;margin-top:52.8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1270" cy="1098550"/>
                <wp:effectExtent l="1270" t="0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77.2pt;margin-top:52.8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160520</wp:posOffset>
                </wp:positionH>
                <wp:positionV relativeFrom="paragraph">
                  <wp:posOffset>122555</wp:posOffset>
                </wp:positionV>
                <wp:extent cx="1270" cy="1098550"/>
                <wp:effectExtent l="1270" t="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327.6pt;margin-top:52.8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   Setup</w:t>
        <w:tab/>
        <w:tab/>
        <w:tab/>
        <w:t>Process</w:t>
        <w:tab/>
        <w:tab/>
        <w:tab/>
        <w:t>Wrap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0 Call Setup Routine</w:t>
      </w:r>
    </w:p>
    <w:p>
      <w:pPr>
        <w:pStyle w:val="Normal"/>
        <w:rPr/>
      </w:pPr>
      <w:r>
        <w:rPr/>
        <w:tab/>
        <w:tab/>
        <w:tab/>
        <w:tab/>
        <w:t>2.0 Call Process Routine</w:t>
      </w:r>
    </w:p>
    <w:p>
      <w:pPr>
        <w:pStyle w:val="Normal"/>
        <w:rPr/>
      </w:pPr>
      <w:r>
        <w:rPr/>
        <w:tab/>
        <w:tab/>
        <w:tab/>
        <w:tab/>
        <w:t>3.0 Call Wrapup 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32155" cy="45783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0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1270" cy="915670"/>
                <wp:effectExtent l="1270" t="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69.2pt;margin-top:36.0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1270" cy="915670"/>
                <wp:effectExtent l="1270" t="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12.4pt;margin-top:36.0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</w:t>
        <w:tab/>
        <w:tab/>
        <w:tab/>
        <w:t xml:space="preserve">            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640715" cy="45783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4.85pt;width:50.4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732155" cy="45783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4.85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732155" cy="45783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4.85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61595</wp:posOffset>
                </wp:positionV>
                <wp:extent cx="732155" cy="4578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4.85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46.8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05156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82.8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18.8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62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2316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90.8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34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62.8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306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  <w:r>
        <w:rPr/>
        <w:t>print                  print                    print                   get class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itle                    headers               message              co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1 Call Print Title Routine</w:t>
      </w:r>
    </w:p>
    <w:p>
      <w:pPr>
        <w:pStyle w:val="Normal"/>
        <w:rPr/>
      </w:pPr>
      <w:r>
        <w:rPr/>
        <w:tab/>
        <w:tab/>
        <w:tab/>
        <w:tab/>
        <w:t>1.2 Call Print Headers Routine</w:t>
      </w:r>
    </w:p>
    <w:p>
      <w:pPr>
        <w:pStyle w:val="Normal"/>
        <w:rPr/>
      </w:pPr>
      <w:r>
        <w:rPr/>
        <w:tab/>
        <w:tab/>
        <w:tab/>
        <w:tab/>
        <w:t>1.3 Call Print Message Routine</w:t>
      </w:r>
    </w:p>
    <w:p>
      <w:pPr>
        <w:pStyle w:val="Normal"/>
        <w:rPr/>
      </w:pPr>
      <w:r>
        <w:rPr/>
        <w:tab/>
        <w:tab/>
        <w:tab/>
        <w:tab/>
        <w:t>1.4 Call Get Class Code 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.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74520</wp:posOffset>
                </wp:positionH>
                <wp:positionV relativeFrom="paragraph">
                  <wp:posOffset>61595</wp:posOffset>
                </wp:positionV>
                <wp:extent cx="823595" cy="45783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4.8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54.8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606040</wp:posOffset>
                </wp:positionH>
                <wp:positionV relativeFrom="paragraph">
                  <wp:posOffset>61595</wp:posOffset>
                </wp:positionV>
                <wp:extent cx="1270" cy="915670"/>
                <wp:effectExtent l="1270" t="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05.2pt;margin-top:40.9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Proces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1270" cy="732790"/>
                <wp:effectExtent l="1270" t="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32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018" path="m1,0l0,0l0,25l0,51l0,76l0,101l0,126l0,152l0,177l0,202l0,226l0,251l0,276l0,300l0,324l0,348l0,372l0,395l0,418l0,441l0,464l0,487l0,509l0,530l0,552l0,573l0,594l0,614l0,634l0,654l0,673l0,692l0,710l0,728l0,746l0,763l0,779l0,795l0,811l0,826l0,840l0,854l0,868l1,881l1,893l1,905l1,916l1,927l1,937l1,947l1,956l1,964l1,972l1,979l1,986l1,992l1,997l1,1002l1,1006l1,1009l1,1012l1,1014l1,1016l1,1017l1,1017l1,1017l1,1016l1,1014l1,1012l1,1009l1,1006l1,1001l1,997l1,991l1,985l1,979l1,972l1,964l1,956l1,947l1,937l1,927l1,916l1,905l1,893l2,880l2,868l2,854l2,840l2,825l2,810l2,795l2,779l2,762l2,745l2,728l2,710l2,691l2,672l2,653l2,634l2,614l2,593l2,572l2,551l2,530l2,508l2,486l2,463l2,441l2,418l2,394l2,371l2,347l2,323l2,299l2,275l2,250l2,226l2,201l2,176l2,151l2,126l2,101l1,0e" stroked="t" o:allowincell="f" style="position:absolute;margin-left:183.6pt;margin-top:33.7pt;width:0.05pt;height:28.8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74520</wp:posOffset>
                </wp:positionH>
                <wp:positionV relativeFrom="paragraph">
                  <wp:posOffset>121920</wp:posOffset>
                </wp:positionV>
                <wp:extent cx="915035" cy="45783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9.6pt;width:7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repeat while </w:t>
      </w:r>
    </w:p>
    <w:p>
      <w:pPr>
        <w:pStyle w:val="Normal"/>
        <w:rPr/>
      </w:pPr>
      <w:r>
        <w:rPr/>
        <w:tab/>
        <w:tab/>
        <w:tab/>
        <w:tab/>
        <w:t xml:space="preserve">     code not equa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331720</wp:posOffset>
                </wp:positionH>
                <wp:positionV relativeFrom="paragraph">
                  <wp:posOffset>121920</wp:posOffset>
                </wp:positionV>
                <wp:extent cx="1270" cy="915670"/>
                <wp:effectExtent l="1270" t="0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83.6pt;margin-top:45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</w:t>
      </w:r>
    </w:p>
    <w:p>
      <w:pPr>
        <w:pStyle w:val="Normal"/>
        <w:rPr/>
      </w:pPr>
      <w:r>
        <w:rPr/>
        <w:tab/>
        <w:t xml:space="preserve">       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732155" cy="45783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9.6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783080</wp:posOffset>
                </wp:positionH>
                <wp:positionV relativeFrom="paragraph">
                  <wp:posOffset>121920</wp:posOffset>
                </wp:positionV>
                <wp:extent cx="915035" cy="457835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9.6pt;width:7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63240</wp:posOffset>
                </wp:positionH>
                <wp:positionV relativeFrom="paragraph">
                  <wp:posOffset>121920</wp:posOffset>
                </wp:positionV>
                <wp:extent cx="732155" cy="457835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9.6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777240</wp:posOffset>
                </wp:positionH>
                <wp:positionV relativeFrom="paragraph">
                  <wp:posOffset>121920</wp:posOffset>
                </wp:positionV>
                <wp:extent cx="1270" cy="915670"/>
                <wp:effectExtent l="1270" t="0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61.2pt;margin-top:45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325880</wp:posOffset>
                </wp:positionH>
                <wp:positionV relativeFrom="paragraph">
                  <wp:posOffset>121920</wp:posOffset>
                </wp:positionV>
                <wp:extent cx="1270" cy="915670"/>
                <wp:effectExtent l="1270" t="0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04.4pt;margin-top:45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74520</wp:posOffset>
                </wp:positionH>
                <wp:positionV relativeFrom="paragraph">
                  <wp:posOffset>121920</wp:posOffset>
                </wp:positionV>
                <wp:extent cx="1270" cy="915670"/>
                <wp:effectExtent l="1270" t="0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47.6pt;margin-top:45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606040</wp:posOffset>
                </wp:positionH>
                <wp:positionV relativeFrom="paragraph">
                  <wp:posOffset>121920</wp:posOffset>
                </wp:positionV>
                <wp:extent cx="1270" cy="915670"/>
                <wp:effectExtent l="1270" t="0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05.2pt;margin-top:45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154680</wp:posOffset>
                </wp:positionH>
                <wp:positionV relativeFrom="paragraph">
                  <wp:posOffset>121920</wp:posOffset>
                </wp:positionV>
                <wp:extent cx="1270" cy="915670"/>
                <wp:effectExtent l="1270" t="0" r="127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48.4pt;margin-top:45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703320</wp:posOffset>
                </wp:positionH>
                <wp:positionV relativeFrom="paragraph">
                  <wp:posOffset>121920</wp:posOffset>
                </wp:positionV>
                <wp:extent cx="1270" cy="915670"/>
                <wp:effectExtent l="1270" t="0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91.6pt;margin-top:45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</w:p>
    <w:p>
      <w:pPr>
        <w:pStyle w:val="Normal"/>
        <w:rPr/>
      </w:pPr>
      <w:r>
        <w:rPr/>
        <w:tab/>
        <w:tab/>
        <w:t xml:space="preserve">  get  </w:t>
        <w:tab/>
        <w:t xml:space="preserve"> </w:t>
        <w:tab/>
        <w:t xml:space="preserve">   calculations</w:t>
        <w:tab/>
        <w:tab/>
        <w:t>get class</w:t>
      </w:r>
    </w:p>
    <w:p>
      <w:pPr>
        <w:pStyle w:val="Normal"/>
        <w:rPr/>
      </w:pPr>
      <w:r>
        <w:rPr/>
        <w:tab/>
        <w:tab/>
        <w:t xml:space="preserve"> data</w:t>
        <w:tab/>
        <w:tab/>
        <w:tab/>
        <w:t xml:space="preserve">      </w:t>
        <w:tab/>
        <w:tab/>
        <w:t xml:space="preserve">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.1 Do While loop until code not equal</w:t>
      </w:r>
    </w:p>
    <w:p>
      <w:pPr>
        <w:pStyle w:val="Normal"/>
        <w:rPr/>
      </w:pPr>
      <w:r>
        <w:rPr/>
        <w:tab/>
        <w:tab/>
        <w:tab/>
        <w:tab/>
        <w:tab/>
        <w:t>.1 Call Get Data Routine</w:t>
      </w:r>
    </w:p>
    <w:p>
      <w:pPr>
        <w:pStyle w:val="Normal"/>
        <w:rPr/>
      </w:pPr>
      <w:r>
        <w:rPr/>
        <w:tab/>
        <w:tab/>
        <w:tab/>
        <w:tab/>
        <w:tab/>
        <w:t>.2 Call Calculations Routine</w:t>
      </w:r>
    </w:p>
    <w:p>
      <w:pPr>
        <w:pStyle w:val="Normal"/>
        <w:rPr/>
      </w:pPr>
      <w:r>
        <w:rPr/>
        <w:tab/>
        <w:tab/>
        <w:tab/>
        <w:tab/>
        <w:tab/>
        <w:t>.3 Call Get Class Code 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3.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823595" cy="45783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0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70" cy="915670"/>
                <wp:effectExtent l="1270" t="0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62pt;margin-top:36.0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1270" cy="915670"/>
                <wp:effectExtent l="1270" t="0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12.4pt;margin-top:36.0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Wrapu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1270" cy="1098550"/>
                <wp:effectExtent l="1270" t="0" r="127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83.6pt;margin-top:43.2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732155" cy="45783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7.2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823595" cy="45783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7.2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823595" cy="45783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7.2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1270" cy="915670"/>
                <wp:effectExtent l="1270" t="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61.2pt;margin-top:43.2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1270" cy="915670"/>
                <wp:effectExtent l="1270" t="0" r="12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04.4pt;margin-top:43.2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270" cy="915670"/>
                <wp:effectExtent l="1270" t="0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62pt;margin-top:43.2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1270" cy="915670"/>
                <wp:effectExtent l="1270" t="0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12.4pt;margin-top:43.2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 xml:space="preserve">             Final</w:t>
        <w:tab/>
        <w:tab/>
        <w:t xml:space="preserve">           Print</w:t>
        <w:tab/>
        <w:tab/>
        <w:t xml:space="preserve">            Pause</w:t>
      </w:r>
    </w:p>
    <w:p>
      <w:pPr>
        <w:pStyle w:val="Normal"/>
        <w:rPr/>
      </w:pPr>
      <w:r>
        <w:rPr/>
        <w:tab/>
        <w:t xml:space="preserve">             Calcs</w:t>
        <w:tab/>
        <w:tab/>
        <w:t xml:space="preserve">        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3.1 Call Final Calculation Routine</w:t>
      </w:r>
    </w:p>
    <w:p>
      <w:pPr>
        <w:pStyle w:val="Normal"/>
        <w:rPr/>
      </w:pPr>
      <w:r>
        <w:rPr/>
        <w:tab/>
        <w:tab/>
        <w:tab/>
        <w:tab/>
        <w:t>3.2 Call Print Summary Routine</w:t>
      </w:r>
    </w:p>
    <w:p>
      <w:pPr>
        <w:pStyle w:val="Normal"/>
        <w:rPr/>
      </w:pPr>
      <w:r>
        <w:rPr/>
        <w:tab/>
        <w:tab/>
        <w:tab/>
        <w:tab/>
        <w:t>3.3 Pause the Scree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1.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732155" cy="549275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2.4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47.6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90.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Print</w:t>
      </w:r>
    </w:p>
    <w:p>
      <w:pPr>
        <w:pStyle w:val="Normal"/>
        <w:rPr/>
      </w:pPr>
      <w:r>
        <w:rPr/>
        <w:tab/>
        <w:tab/>
        <w:tab/>
        <w:tab/>
        <w:t xml:space="preserve">     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1 Print Title “General Merchandise Lt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1.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732155" cy="54927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2.4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47.6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90.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Print </w:t>
      </w:r>
    </w:p>
    <w:p>
      <w:pPr>
        <w:pStyle w:val="Normal"/>
        <w:rPr/>
      </w:pPr>
      <w:r>
        <w:rPr/>
        <w:tab/>
        <w:tab/>
        <w:tab/>
        <w:tab/>
        <w:t xml:space="preserve">    H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640715" cy="457835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9.65pt;width:50.4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732155" cy="457835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9.65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732155" cy="457835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9.65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640715" cy="45783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9.65pt;width:50.4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732155" cy="457835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9.65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823595" cy="45783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9.6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print  </w:t>
        <w:tab/>
        <w:t>print</w:t>
        <w:tab/>
        <w:tab/>
        <w:t>print</w:t>
        <w:tab/>
        <w:tab/>
        <w:t>print</w:t>
        <w:tab/>
        <w:tab/>
        <w:t>print</w:t>
        <w:tab/>
        <w:t xml:space="preserve">            increment</w:t>
      </w:r>
    </w:p>
    <w:p>
      <w:pPr>
        <w:pStyle w:val="Normal"/>
        <w:rPr/>
      </w:pPr>
      <w:r>
        <w:rPr/>
        <w:t xml:space="preserve">     </w:t>
      </w:r>
      <w:r>
        <w:rPr/>
        <w:t>code</w:t>
        <w:tab/>
        <w:t xml:space="preserve">         description</w:t>
        <w:tab/>
        <w:t xml:space="preserve">             quantity</w:t>
        <w:tab/>
        <w:tab/>
        <w:t>price</w:t>
        <w:tab/>
        <w:tab/>
        <w:t>total</w:t>
        <w:tab/>
        <w:tab/>
        <w:t>co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2.1 Print Header Code and Underline</w:t>
      </w:r>
    </w:p>
    <w:p>
      <w:pPr>
        <w:pStyle w:val="Normal"/>
        <w:rPr/>
      </w:pPr>
      <w:r>
        <w:rPr/>
        <w:tab/>
        <w:tab/>
        <w:tab/>
        <w:tab/>
        <w:t xml:space="preserve">     .2 Print Header Description and Underline</w:t>
      </w:r>
    </w:p>
    <w:p>
      <w:pPr>
        <w:pStyle w:val="Normal"/>
        <w:rPr/>
      </w:pPr>
      <w:r>
        <w:rPr/>
        <w:tab/>
        <w:tab/>
        <w:tab/>
        <w:tab/>
        <w:t xml:space="preserve">     .3 Print Header Quantity and Underline</w:t>
      </w:r>
    </w:p>
    <w:p>
      <w:pPr>
        <w:pStyle w:val="Normal"/>
        <w:rPr/>
      </w:pPr>
      <w:r>
        <w:rPr/>
        <w:tab/>
        <w:tab/>
        <w:tab/>
        <w:tab/>
        <w:t xml:space="preserve">     .4 Print Header Price and Underline</w:t>
      </w:r>
    </w:p>
    <w:p>
      <w:pPr>
        <w:pStyle w:val="Normal"/>
        <w:rPr/>
      </w:pPr>
      <w:r>
        <w:rPr/>
        <w:tab/>
        <w:tab/>
        <w:tab/>
        <w:tab/>
        <w:t xml:space="preserve">     .5 Print Total And Underline</w:t>
      </w:r>
    </w:p>
    <w:p>
      <w:pPr>
        <w:pStyle w:val="Normal"/>
        <w:rPr/>
      </w:pPr>
      <w:r>
        <w:rPr/>
        <w:tab/>
        <w:tab/>
        <w:tab/>
        <w:tab/>
        <w:t xml:space="preserve">     .6 Increment Row Counter by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4</w:t>
      </w:r>
    </w:p>
    <w:p>
      <w:pPr>
        <w:pStyle w:val="Normal"/>
        <w:rPr/>
      </w:pPr>
      <w:r>
        <w:rPr/>
        <w:tab/>
        <w:tab/>
        <w:tab/>
        <w:tab/>
        <w:t>2.1.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732155" cy="549275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2.4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54.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9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get class</w:t>
      </w:r>
    </w:p>
    <w:p>
      <w:pPr>
        <w:pStyle w:val="Normal"/>
        <w:rPr/>
      </w:pPr>
      <w:r>
        <w:rPr/>
        <w:tab/>
        <w:tab/>
        <w:tab/>
        <w:tab/>
        <w:t xml:space="preserve">       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1 Enter Clas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3</w:t>
      </w:r>
    </w:p>
    <w:p>
      <w:pPr>
        <w:pStyle w:val="Normal"/>
        <w:rPr/>
      </w:pPr>
      <w:r>
        <w:rPr/>
        <w:tab/>
        <w:tab/>
        <w:tab/>
        <w:tab/>
        <w:t>2.2.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874520</wp:posOffset>
                </wp:positionH>
                <wp:positionV relativeFrom="paragraph">
                  <wp:posOffset>61595</wp:posOffset>
                </wp:positionV>
                <wp:extent cx="732155" cy="549275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4.8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</wp:posOffset>
                </wp:positionV>
                <wp:extent cx="1270" cy="1098550"/>
                <wp:effectExtent l="1270" t="0" r="127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54.8pt;margin-top:48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270" cy="1098550"/>
                <wp:effectExtent l="1270" t="0" r="127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98pt;margin-top:48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print</w:t>
      </w:r>
    </w:p>
    <w:p>
      <w:pPr>
        <w:pStyle w:val="Normal"/>
        <w:rPr/>
      </w:pPr>
      <w:r>
        <w:rPr/>
        <w:tab/>
        <w:tab/>
        <w:tab/>
        <w:tab/>
        <w:t xml:space="preserve">     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1 Print “Enter a 999 code to End the Transaction”</w:t>
      </w:r>
    </w:p>
    <w:p>
      <w:pPr>
        <w:pStyle w:val="Normal"/>
        <w:rPr/>
      </w:pPr>
      <w:r>
        <w:rPr/>
        <w:tab/>
        <w:tab/>
        <w:tab/>
        <w:tab/>
        <w:tab/>
        <w:t xml:space="preserve">    Print “Number of Items Processed:  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.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640715" cy="549275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2.4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54.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90.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 get </w:t>
      </w:r>
    </w:p>
    <w:p>
      <w:pPr>
        <w:pStyle w:val="Normal"/>
        <w:rPr/>
      </w:pPr>
      <w:r>
        <w:rPr/>
        <w:tab/>
        <w:tab/>
        <w:tab/>
        <w:tab/>
        <w:t xml:space="preserve">       dat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1270" cy="915670"/>
                <wp:effectExtent l="1270" t="0" r="127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69.2pt;margin-top:45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823595" cy="45783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9.6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22555</wp:posOffset>
                </wp:positionV>
                <wp:extent cx="823595" cy="45783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9.6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823595" cy="45783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9.6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get </w:t>
        <w:tab/>
        <w:tab/>
        <w:tab/>
        <w:t xml:space="preserve">        get </w:t>
        <w:tab/>
        <w:t xml:space="preserve"> </w:t>
        <w:tab/>
        <w:t xml:space="preserve">     get cost</w:t>
      </w:r>
    </w:p>
    <w:p>
      <w:pPr>
        <w:pStyle w:val="Normal"/>
        <w:rPr/>
      </w:pPr>
      <w:r>
        <w:rPr/>
        <w:tab/>
        <w:t>description</w:t>
        <w:tab/>
        <w:tab/>
        <w:t xml:space="preserve">     quantity </w:t>
        <w:tab/>
        <w:tab/>
        <w:t xml:space="preserve">     per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.1.1 Get Description</w:t>
      </w:r>
    </w:p>
    <w:p>
      <w:pPr>
        <w:pStyle w:val="Normal"/>
        <w:rPr/>
      </w:pPr>
      <w:r>
        <w:rPr/>
        <w:tab/>
        <w:tab/>
        <w:tab/>
        <w:tab/>
        <w:tab/>
        <w:t xml:space="preserve">     .2 Get Quantity</w:t>
      </w:r>
    </w:p>
    <w:p>
      <w:pPr>
        <w:pStyle w:val="Normal"/>
        <w:rPr/>
      </w:pPr>
      <w:r>
        <w:rPr/>
        <w:tab/>
        <w:tab/>
        <w:tab/>
        <w:tab/>
        <w:tab/>
        <w:t xml:space="preserve">     .3 Get Cost per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2.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915035" cy="457835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0pt;width:7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1270" cy="915670"/>
                <wp:effectExtent l="1270" t="0" r="127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54.8pt;margin-top:36.0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1270" cy="915670"/>
                <wp:effectExtent l="1270" t="0" r="127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12.4pt;margin-top:36.0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732155" cy="457835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7.2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732155" cy="45783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7.2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732155" cy="457835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7.2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823595" cy="45783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7.2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611880</wp:posOffset>
                </wp:positionH>
                <wp:positionV relativeFrom="paragraph">
                  <wp:posOffset>91440</wp:posOffset>
                </wp:positionV>
                <wp:extent cx="823595" cy="457835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4pt;margin-top:7.2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526280</wp:posOffset>
                </wp:positionH>
                <wp:positionV relativeFrom="paragraph">
                  <wp:posOffset>91440</wp:posOffset>
                </wp:positionV>
                <wp:extent cx="732155" cy="457835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7.2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617720</wp:posOffset>
                </wp:positionH>
                <wp:positionV relativeFrom="paragraph">
                  <wp:posOffset>91440</wp:posOffset>
                </wp:positionV>
                <wp:extent cx="1270" cy="915670"/>
                <wp:effectExtent l="1270" t="0" r="127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363.6pt;margin-top:43.2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166360</wp:posOffset>
                </wp:positionH>
                <wp:positionV relativeFrom="paragraph">
                  <wp:posOffset>91440</wp:posOffset>
                </wp:positionV>
                <wp:extent cx="1270" cy="915670"/>
                <wp:effectExtent l="1270" t="0" r="127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406.8pt;margin-top:43.2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item cost</w:t>
        <w:tab/>
        <w:t xml:space="preserve">   subtotal</w:t>
        <w:tab/>
        <w:t xml:space="preserve">    print</w:t>
        <w:tab/>
        <w:tab/>
        <w:t xml:space="preserve">  increase</w:t>
        <w:tab/>
        <w:t xml:space="preserve">     increase</w:t>
        <w:tab/>
        <w:t xml:space="preserve">     print</w:t>
      </w:r>
    </w:p>
    <w:p>
      <w:pPr>
        <w:pStyle w:val="Normal"/>
        <w:rPr/>
      </w:pPr>
      <w:r>
        <w:rPr/>
        <w:tab/>
        <w:tab/>
        <w:tab/>
        <w:tab/>
        <w:t xml:space="preserve">  item cost</w:t>
        <w:tab/>
        <w:t xml:space="preserve">     row</w:t>
        <w:tab/>
        <w:tab/>
        <w:t xml:space="preserve">    num items</w:t>
        <w:tab/>
        <w:t xml:space="preserve">  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2.2.1 Item Cost = Item Cost * Quantity</w:t>
      </w:r>
    </w:p>
    <w:p>
      <w:pPr>
        <w:pStyle w:val="Normal"/>
        <w:rPr/>
      </w:pPr>
      <w:r>
        <w:rPr/>
        <w:tab/>
        <w:tab/>
        <w:tab/>
        <w:tab/>
        <w:tab/>
        <w:t xml:space="preserve">     .2 Subtotal = Subtotal + Item Cost</w:t>
      </w:r>
    </w:p>
    <w:p>
      <w:pPr>
        <w:pStyle w:val="Normal"/>
        <w:rPr/>
      </w:pPr>
      <w:r>
        <w:rPr/>
        <w:tab/>
        <w:tab/>
        <w:tab/>
        <w:tab/>
        <w:tab/>
        <w:t xml:space="preserve">     .3 Print Item Cost</w:t>
      </w:r>
    </w:p>
    <w:p>
      <w:pPr>
        <w:pStyle w:val="Normal"/>
        <w:rPr/>
      </w:pPr>
      <w:r>
        <w:rPr/>
        <w:tab/>
        <w:tab/>
        <w:tab/>
        <w:tab/>
        <w:tab/>
        <w:t xml:space="preserve">     .4 Row = Row + 1</w:t>
      </w:r>
    </w:p>
    <w:p>
      <w:pPr>
        <w:pStyle w:val="Normal"/>
        <w:rPr/>
      </w:pPr>
      <w:r>
        <w:rPr/>
        <w:tab/>
        <w:tab/>
        <w:tab/>
        <w:tab/>
        <w:tab/>
        <w:t xml:space="preserve">     .5 Numitems = Numitems + 1</w:t>
      </w:r>
    </w:p>
    <w:p>
      <w:pPr>
        <w:pStyle w:val="Normal"/>
        <w:rPr/>
      </w:pPr>
      <w:r>
        <w:rPr/>
        <w:tab/>
        <w:tab/>
        <w:tab/>
        <w:tab/>
        <w:tab/>
        <w:t xml:space="preserve">     .6 Call Print Message Rou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3.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783080</wp:posOffset>
                </wp:positionH>
                <wp:positionV relativeFrom="paragraph">
                  <wp:posOffset>61595</wp:posOffset>
                </wp:positionV>
                <wp:extent cx="915035" cy="549275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4.85pt;width:7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74520</wp:posOffset>
                </wp:positionH>
                <wp:positionV relativeFrom="paragraph">
                  <wp:posOffset>61595</wp:posOffset>
                </wp:positionV>
                <wp:extent cx="1270" cy="1098550"/>
                <wp:effectExtent l="1270" t="0" r="127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47.6pt;margin-top:48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06040</wp:posOffset>
                </wp:positionH>
                <wp:positionV relativeFrom="paragraph">
                  <wp:posOffset>61595</wp:posOffset>
                </wp:positionV>
                <wp:extent cx="1270" cy="1098550"/>
                <wp:effectExtent l="1270" t="0" r="127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05.2pt;margin-top:48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   final</w:t>
      </w:r>
    </w:p>
    <w:p>
      <w:pPr>
        <w:pStyle w:val="Normal"/>
        <w:rPr/>
      </w:pPr>
      <w:r>
        <w:rPr/>
        <w:tab/>
        <w:tab/>
        <w:tab/>
        <w:tab/>
        <w:t xml:space="preserve">   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732155" cy="457835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0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823595" cy="45783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0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23595" cy="457835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0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  PST</w:t>
        <w:tab/>
        <w:tab/>
        <w:tab/>
        <w:t>GST</w:t>
        <w:tab/>
        <w:tab/>
        <w:tab/>
        <w:t>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3.1.1 PST = Subtotal * pstrate</w:t>
      </w:r>
    </w:p>
    <w:p>
      <w:pPr>
        <w:pStyle w:val="Normal"/>
        <w:rPr/>
      </w:pPr>
      <w:r>
        <w:rPr/>
        <w:tab/>
        <w:tab/>
        <w:tab/>
        <w:tab/>
        <w:tab/>
        <w:t xml:space="preserve">     .2 GST = Subtotal * gstrate</w:t>
      </w:r>
    </w:p>
    <w:p>
      <w:pPr>
        <w:pStyle w:val="Normal"/>
        <w:rPr/>
      </w:pPr>
      <w:r>
        <w:rPr/>
        <w:tab/>
        <w:tab/>
        <w:tab/>
        <w:tab/>
        <w:tab/>
        <w:t xml:space="preserve">     .3 Total = Subtotal + PST + G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3.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732155" cy="549275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2.4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54.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1270" cy="1098550"/>
                <wp:effectExtent l="1270" t="0" r="127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98pt;margin-top:45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print</w:t>
      </w:r>
    </w:p>
    <w:p>
      <w:pPr>
        <w:pStyle w:val="Normal"/>
        <w:rPr/>
      </w:pPr>
      <w:r>
        <w:rPr/>
        <w:tab/>
        <w:tab/>
        <w:tab/>
        <w:tab/>
        <w:t xml:space="preserve">     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61595</wp:posOffset>
                </wp:positionV>
                <wp:extent cx="640715" cy="549275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4.8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640715" cy="549275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4.8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549275" cy="54927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4.85pt;width:43.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148840</wp:posOffset>
                </wp:positionH>
                <wp:positionV relativeFrom="paragraph">
                  <wp:posOffset>61595</wp:posOffset>
                </wp:positionV>
                <wp:extent cx="549275" cy="549275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5493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4.85pt;width:43.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880360</wp:posOffset>
                </wp:positionH>
                <wp:positionV relativeFrom="paragraph">
                  <wp:posOffset>61595</wp:posOffset>
                </wp:positionV>
                <wp:extent cx="640715" cy="549275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4.8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61595</wp:posOffset>
                </wp:positionV>
                <wp:extent cx="732155" cy="5492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4.8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26280</wp:posOffset>
                </wp:positionH>
                <wp:positionV relativeFrom="paragraph">
                  <wp:posOffset>61595</wp:posOffset>
                </wp:positionV>
                <wp:extent cx="640715" cy="54927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4.8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print</w:t>
        <w:tab/>
        <w:t>print</w:t>
        <w:tab/>
        <w:t xml:space="preserve">        print</w:t>
        <w:tab/>
        <w:t xml:space="preserve"> print</w:t>
        <w:tab/>
        <w:t xml:space="preserve">         print</w:t>
        <w:tab/>
        <w:t xml:space="preserve">       print</w:t>
        <w:tab/>
        <w:t xml:space="preserve">    clear</w:t>
      </w:r>
    </w:p>
    <w:p>
      <w:pPr>
        <w:pStyle w:val="Normal"/>
        <w:rPr/>
      </w:pPr>
      <w:r>
        <w:rPr/>
        <w:t xml:space="preserve">   </w:t>
      </w:r>
      <w:r>
        <w:rPr/>
        <w:t>underline        subtotal            PST              GST              total                thank you         end ms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3.2.1 Print Underline</w:t>
      </w:r>
    </w:p>
    <w:p>
      <w:pPr>
        <w:pStyle w:val="Normal"/>
        <w:rPr/>
      </w:pPr>
      <w:r>
        <w:rPr/>
        <w:tab/>
        <w:tab/>
        <w:tab/>
        <w:tab/>
        <w:tab/>
        <w:t xml:space="preserve">     .2 Print Subtotal</w:t>
      </w:r>
    </w:p>
    <w:p>
      <w:pPr>
        <w:pStyle w:val="Normal"/>
        <w:rPr/>
      </w:pPr>
      <w:r>
        <w:rPr/>
        <w:tab/>
        <w:tab/>
        <w:tab/>
        <w:tab/>
        <w:tab/>
        <w:t xml:space="preserve">     .3 Print PST</w:t>
      </w:r>
    </w:p>
    <w:p>
      <w:pPr>
        <w:pStyle w:val="Normal"/>
        <w:rPr/>
      </w:pPr>
      <w:r>
        <w:rPr/>
        <w:tab/>
        <w:tab/>
        <w:tab/>
        <w:tab/>
        <w:tab/>
        <w:t xml:space="preserve">     .4 Print GST</w:t>
      </w:r>
    </w:p>
    <w:p>
      <w:pPr>
        <w:pStyle w:val="Normal"/>
        <w:rPr/>
      </w:pPr>
      <w:r>
        <w:rPr/>
        <w:tab/>
        <w:tab/>
        <w:tab/>
        <w:tab/>
        <w:tab/>
        <w:t xml:space="preserve">     .5 Print Total</w:t>
      </w:r>
    </w:p>
    <w:p>
      <w:pPr>
        <w:pStyle w:val="Normal"/>
        <w:rPr/>
      </w:pPr>
      <w:r>
        <w:rPr/>
        <w:tab/>
        <w:tab/>
        <w:tab/>
        <w:tab/>
        <w:tab/>
        <w:t xml:space="preserve">     .6 Print Thank You Message</w:t>
      </w:r>
    </w:p>
    <w:p>
      <w:pPr>
        <w:pStyle w:val="Normal"/>
        <w:rPr/>
      </w:pPr>
      <w:r>
        <w:rPr/>
        <w:tab/>
        <w:tab/>
        <w:tab/>
        <w:tab/>
        <w:tab/>
        <w:t xml:space="preserve">     .7 Clear 999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APPS\MSOFFIC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3:30:00Z</dcterms:created>
  <dc:creator>m f</dc:creator>
  <dc:description/>
  <dc:language>en-US</dc:language>
  <cp:lastModifiedBy>m f</cp:lastModifiedBy>
  <dcterms:modified xsi:type="dcterms:W3CDTF">1997-10-14T13:30:00Z</dcterms:modified>
  <cp:revision>2</cp:revision>
  <dc:subject/>
  <dc:title>					</dc:title>
</cp:coreProperties>
</file>