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-274320</wp:posOffset>
                </wp:positionV>
                <wp:extent cx="1006475" cy="5492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-21.6pt;width:79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G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26080</wp:posOffset>
                </wp:positionH>
                <wp:positionV relativeFrom="paragraph">
                  <wp:posOffset>94615</wp:posOffset>
                </wp:positionV>
                <wp:extent cx="1270" cy="54991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64" path="m1,0l0,0l0,19l0,38l0,57l0,76l0,95l0,113l0,132l0,151l0,169l0,188l0,206l0,224l0,242l0,260l0,278l0,296l0,313l0,330l0,347l0,364l0,381l0,397l0,413l0,429l0,445l0,460l0,475l0,490l0,504l0,518l0,532l0,545l0,558l0,571l0,584l0,596l0,607l0,619l0,629l0,640l0,650l0,660l1,669l1,678l1,687l1,695l1,702l1,709l1,716l1,723l1,728l1,734l1,739l1,743l1,747l1,751l1,754l1,757l1,759l1,761l1,762l1,763l1,763l1,763l1,762l1,761l1,759l1,757l1,755l1,752l1,748l1,745l1,740l1,735l1,730l1,724l1,718l1,711l1,704l1,697l1,689l1,681l1,672l1,663l2,653l2,643l2,633l2,622l2,611l2,599l2,587l2,575l2,562l2,549l2,536l2,522l2,508l2,494l2,479l2,464l2,449l2,433l2,418l2,402l2,385l2,369l2,352l2,335l2,318l2,301l2,283l2,266l2,248l2,230l2,211l2,193l2,175l2,156l2,138l2,119l2,100l1,0e" stroked="t" o:allowincell="f" style="position:absolute;margin-left:230.4pt;margin-top:29.1pt;width:0.05pt;height:2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9525</wp:posOffset>
                </wp:positionV>
                <wp:extent cx="732155" cy="45783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0.75pt;width:57.6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00.8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144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60320</wp:posOffset>
                </wp:positionH>
                <wp:positionV relativeFrom="paragraph">
                  <wp:posOffset>9525</wp:posOffset>
                </wp:positionV>
                <wp:extent cx="915035" cy="45783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.75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5176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08.8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8328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66.4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31920</wp:posOffset>
                </wp:positionH>
                <wp:positionV relativeFrom="paragraph">
                  <wp:posOffset>9525</wp:posOffset>
                </wp:positionV>
                <wp:extent cx="915035" cy="45783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0.75pt;width:72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2336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316.8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54880</wp:posOffset>
                </wp:positionH>
                <wp:positionV relativeFrom="paragraph">
                  <wp:posOffset>9525</wp:posOffset>
                </wp:positionV>
                <wp:extent cx="1270" cy="915670"/>
                <wp:effectExtent l="1270" t="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374.4pt;margin-top:36.7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>SETUP</w:t>
        <w:tab/>
        <w:tab/>
        <w:t>PROCESS</w:t>
        <w:tab/>
        <w:tab/>
        <w:t>WRAP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0 Call SETUP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2.0 Call Process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3.0 Call Wrapup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33655</wp:posOffset>
                </wp:positionV>
                <wp:extent cx="823595" cy="45783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2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33655</wp:posOffset>
                </wp:positionV>
                <wp:extent cx="1270" cy="915670"/>
                <wp:effectExtent l="1270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08.8pt;margin-top:38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91840</wp:posOffset>
                </wp:positionH>
                <wp:positionV relativeFrom="paragraph">
                  <wp:posOffset>33655</wp:posOffset>
                </wp:positionV>
                <wp:extent cx="1270" cy="915670"/>
                <wp:effectExtent l="1270" t="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59.2pt;margin-top:38.65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SET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31520</wp:posOffset>
                </wp:positionH>
                <wp:positionV relativeFrom="paragraph">
                  <wp:posOffset>48895</wp:posOffset>
                </wp:positionV>
                <wp:extent cx="732155" cy="54927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3.8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48895</wp:posOffset>
                </wp:positionV>
                <wp:extent cx="1280795" cy="54927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3.85pt;width:100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108960</wp:posOffset>
                </wp:positionH>
                <wp:positionV relativeFrom="paragraph">
                  <wp:posOffset>48895</wp:posOffset>
                </wp:positionV>
                <wp:extent cx="915035" cy="54927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3.8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1189355" cy="5492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3.85pt;width:93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2296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64.8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08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44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92608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30.4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52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3192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309.6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0624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331.2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212080</wp:posOffset>
                </wp:positionH>
                <wp:positionV relativeFrom="paragraph">
                  <wp:posOffset>48895</wp:posOffset>
                </wp:positionV>
                <wp:extent cx="1270" cy="1098550"/>
                <wp:effectExtent l="1270" t="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410.4pt;margin-top:47.1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>TITLE</w:t>
        <w:tab/>
        <w:tab/>
        <w:tab/>
        <w:t>GET</w:t>
        <w:tab/>
        <w:tab/>
        <w:t xml:space="preserve">   PRINT</w:t>
        <w:tab/>
        <w:tab/>
        <w:t>PR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 xml:space="preserve">  NUMSUBJECT</w:t>
        <w:tab/>
        <w:t xml:space="preserve"> HEADERS</w:t>
        <w:tab/>
        <w:t xml:space="preserve">   NUM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1 Call TITLE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.2 Call GET NUMSUBJECT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.3 Call PRINT HEADERS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.4 Call PRINT NUMSUBJECT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68880</wp:posOffset>
                </wp:positionH>
                <wp:positionV relativeFrom="paragraph">
                  <wp:posOffset>167640</wp:posOffset>
                </wp:positionV>
                <wp:extent cx="1097915" cy="54927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13.2pt;width:86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560320</wp:posOffset>
                </wp:positionH>
                <wp:positionV relativeFrom="paragraph">
                  <wp:posOffset>167640</wp:posOffset>
                </wp:positionV>
                <wp:extent cx="1270" cy="1098550"/>
                <wp:effectExtent l="1270" t="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1.6pt;margin-top:56.4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474720</wp:posOffset>
                </wp:positionH>
                <wp:positionV relativeFrom="paragraph">
                  <wp:posOffset>167640</wp:posOffset>
                </wp:positionV>
                <wp:extent cx="1270" cy="1098550"/>
                <wp:effectExtent l="1270" t="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73.6pt;margin-top:56.4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PROC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926080</wp:posOffset>
                </wp:positionH>
                <wp:positionV relativeFrom="paragraph">
                  <wp:posOffset>-2540</wp:posOffset>
                </wp:positionV>
                <wp:extent cx="1270" cy="549910"/>
                <wp:effectExtent l="1270" t="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64" path="m1,0l0,0l0,19l0,38l0,57l0,76l0,95l0,113l0,132l0,151l0,169l0,188l0,206l0,224l0,242l0,260l0,278l0,296l0,313l0,330l0,347l0,364l0,381l0,397l0,413l0,429l0,445l0,460l0,475l0,490l0,504l0,518l0,532l0,545l0,558l0,571l0,584l0,596l0,607l0,619l0,629l0,640l0,650l0,660l1,669l1,678l1,687l1,695l1,702l1,709l1,716l1,723l1,728l1,734l1,739l1,743l1,747l1,751l1,754l1,757l1,759l1,761l1,762l1,763l1,763l1,763l1,762l1,761l1,759l1,757l1,755l1,752l1,748l1,745l1,740l1,735l1,730l1,724l1,718l1,711l1,704l1,697l1,689l1,681l1,672l1,663l2,653l2,643l2,633l2,622l2,611l2,599l2,587l2,575l2,562l2,549l2,536l2,522l2,508l2,494l2,479l2,464l2,449l2,433l2,418l2,402l2,385l2,369l2,352l2,335l2,318l2,301l2,283l2,266l2,248l2,230l2,211l2,193l2,175l2,156l2,138l2,119l2,100l1,0e" stroked="t" o:allowincell="f" style="position:absolute;margin-left:230.4pt;margin-top:21.45pt;width:0.05pt;height:2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77440</wp:posOffset>
                </wp:positionH>
                <wp:positionV relativeFrom="paragraph">
                  <wp:posOffset>92075</wp:posOffset>
                </wp:positionV>
                <wp:extent cx="1189355" cy="54927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7.25pt;width:93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Loop Until &gt;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NUM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26080</wp:posOffset>
                </wp:positionH>
                <wp:positionV relativeFrom="paragraph">
                  <wp:posOffset>100965</wp:posOffset>
                </wp:positionV>
                <wp:extent cx="1270" cy="549910"/>
                <wp:effectExtent l="1270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00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64" path="m1,0l0,0l0,19l0,38l0,57l0,76l0,95l0,113l0,132l0,151l0,169l0,188l0,206l0,224l0,242l0,260l0,278l0,296l0,313l0,330l0,347l0,364l0,381l0,397l0,413l0,429l0,445l0,460l0,475l0,490l0,504l0,518l0,532l0,545l0,558l0,571l0,584l0,596l0,607l0,619l0,629l0,640l0,650l0,660l1,669l1,678l1,687l1,695l1,702l1,709l1,716l1,723l1,728l1,734l1,739l1,743l1,747l1,751l1,754l1,757l1,759l1,761l1,762l1,763l1,763l1,763l1,762l1,761l1,759l1,757l1,755l1,752l1,748l1,745l1,740l1,735l1,730l1,724l1,718l1,711l1,704l1,697l1,689l1,681l1,672l1,663l2,653l2,643l2,633l2,622l2,611l2,599l2,587l2,575l2,562l2,549l2,536l2,522l2,508l2,494l2,479l2,464l2,449l2,433l2,418l2,402l2,385l2,369l2,352l2,335l2,318l2,301l2,283l2,266l2,248l2,230l2,211l2,193l2,175l2,156l2,138l2,119l2,100l1,0e" stroked="t" o:allowincell="f" style="position:absolute;margin-left:230.4pt;margin-top:29.55pt;width:0.05pt;height:21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188720</wp:posOffset>
                </wp:positionH>
                <wp:positionV relativeFrom="paragraph">
                  <wp:posOffset>15875</wp:posOffset>
                </wp:positionV>
                <wp:extent cx="1189355" cy="54927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1.25pt;width:93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60320</wp:posOffset>
                </wp:positionH>
                <wp:positionV relativeFrom="paragraph">
                  <wp:posOffset>15875</wp:posOffset>
                </wp:positionV>
                <wp:extent cx="915035" cy="549275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.2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40480</wp:posOffset>
                </wp:positionH>
                <wp:positionV relativeFrom="paragraph">
                  <wp:posOffset>15875</wp:posOffset>
                </wp:positionV>
                <wp:extent cx="1006475" cy="549275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1.25pt;width:79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8016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00.8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80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65176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8.8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38328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66.4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3192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309.6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754880</wp:posOffset>
                </wp:positionH>
                <wp:positionV relativeFrom="paragraph">
                  <wp:posOffset>15875</wp:posOffset>
                </wp:positionV>
                <wp:extent cx="1270" cy="1098550"/>
                <wp:effectExtent l="1270" t="0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374.4pt;margin-top:44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>GET INPUT</w:t>
        <w:tab/>
        <w:tab/>
        <w:t>CALCS</w:t>
        <w:tab/>
        <w:tab/>
        <w:t>PR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ab/>
        <w:tab/>
        <w:t>TO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 xml:space="preserve">Loop until num is greater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numsubj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2.1 Call GET INPUT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.2 Call CALCS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.3 Call PRINT TOTAL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8880</wp:posOffset>
                </wp:positionH>
                <wp:positionV relativeFrom="paragraph">
                  <wp:posOffset>3175</wp:posOffset>
                </wp:positionV>
                <wp:extent cx="1006475" cy="54927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0.25pt;width:79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3175</wp:posOffset>
                </wp:positionV>
                <wp:extent cx="1270" cy="1098550"/>
                <wp:effectExtent l="1270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1.6pt;margin-top:43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83280</wp:posOffset>
                </wp:positionH>
                <wp:positionV relativeFrom="paragraph">
                  <wp:posOffset>3175</wp:posOffset>
                </wp:positionV>
                <wp:extent cx="1270" cy="1098550"/>
                <wp:effectExtent l="1270" t="0" r="12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66.4pt;margin-top:43.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WRAP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26080</wp:posOffset>
                </wp:positionH>
                <wp:positionV relativeFrom="paragraph">
                  <wp:posOffset>12700</wp:posOffset>
                </wp:positionV>
                <wp:extent cx="1270" cy="732790"/>
                <wp:effectExtent l="1270" t="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18" path="m1,0l0,0l0,25l0,51l0,76l0,101l0,126l0,152l0,177l0,202l0,226l0,251l0,276l0,300l0,324l0,348l0,372l0,395l0,418l0,441l0,464l0,487l0,509l0,530l0,552l0,573l0,594l0,614l0,634l0,654l0,673l0,692l0,710l0,728l0,746l0,763l0,779l0,795l0,811l0,826l0,840l0,854l0,868l1,881l1,893l1,905l1,916l1,927l1,937l1,947l1,956l1,964l1,972l1,979l1,986l1,992l1,997l1,1002l1,1006l1,1009l1,1012l1,1014l1,1016l1,1017l1,1017l1,1017l1,1016l1,1014l1,1012l1,1009l1,1006l1,1001l1,997l1,991l1,985l1,979l1,972l1,964l1,956l1,947l1,937l1,927l1,916l1,905l1,893l2,880l2,868l2,854l2,840l2,825l2,810l2,795l2,779l2,762l2,745l2,728l2,710l2,691l2,672l2,653l2,634l2,614l2,593l2,572l2,551l2,530l2,508l2,486l2,463l2,441l2,418l2,394l2,371l2,347l2,323l2,299l2,275l2,250l2,226l2,201l2,176l2,151l2,126l2,101l1,0e" stroked="t" o:allowincell="f" style="position:absolute;margin-left:230.4pt;margin-top:29.8pt;width:0.05pt;height:28.8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18415</wp:posOffset>
                </wp:positionV>
                <wp:extent cx="1097915" cy="54927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1.45pt;width:86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18415</wp:posOffset>
                </wp:positionV>
                <wp:extent cx="1280795" cy="54927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1.45pt;width:100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18415</wp:posOffset>
                </wp:positionV>
                <wp:extent cx="915035" cy="549275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1.4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8016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00.8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72.8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1.6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88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>FINAL GPA</w:t>
        <w:tab/>
        <w:tab/>
        <w:t>PRINT GPA</w:t>
        <w:tab/>
        <w:tab/>
        <w:t>CL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MESSAGE</w:t>
        <w:tab/>
        <w:tab/>
        <w:t xml:space="preserve">  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3.1 Call FINAL GPA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.2 Call PRINT GPA MESSAGE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.3 Clean U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46355</wp:posOffset>
                </wp:positionV>
                <wp:extent cx="823595" cy="45783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51760</wp:posOffset>
                </wp:positionH>
                <wp:positionV relativeFrom="paragraph">
                  <wp:posOffset>46355</wp:posOffset>
                </wp:positionV>
                <wp:extent cx="1270" cy="915670"/>
                <wp:effectExtent l="1270" t="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08.8pt;margin-top:39.7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91840</wp:posOffset>
                </wp:positionH>
                <wp:positionV relativeFrom="paragraph">
                  <wp:posOffset>46355</wp:posOffset>
                </wp:positionV>
                <wp:extent cx="1270" cy="915670"/>
                <wp:effectExtent l="1270" t="0" r="127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272" path="m1,0l0,0l0,32l0,63l0,95l0,126l0,158l0,189l0,220l0,251l0,282l0,313l0,344l0,374l0,404l0,434l0,464l0,493l0,522l0,551l0,579l0,607l0,635l0,662l0,689l0,715l0,741l0,766l0,791l0,816l0,840l0,863l0,886l0,909l0,931l0,952l0,973l0,993l0,1012l0,1031l0,1049l0,1067l0,1084l0,1100l1,1115l1,1130l1,1144l1,1158l1,1170l1,1182l1,1194l1,1204l1,1214l1,1223l1,1231l1,1239l1,1245l1,1251l1,1256l1,1261l1,1264l1,1267l1,1269l1,1271l1,1271l1,1271l1,1270l1,1268l1,1265l1,1262l1,1257l1,1252l1,1246l1,1240l1,1233l1,1224l1,1216l1,1206l1,1196l1,1184l1,1173l1,1160l1,1147l1,1133l1,1118l1,1103l2,1087l2,1070l2,1052l2,1034l2,1016l2,996l2,976l2,956l2,935l2,913l2,891l2,868l2,844l2,820l2,796l2,771l2,746l2,720l2,694l2,667l2,640l2,612l2,584l2,556l2,527l2,498l2,469l2,440l2,410l2,380l2,349l2,319l2,288l2,257l2,226l2,195l2,164l2,132l2,101l1,0e" stroked="t" o:allowincell="f" style="position:absolute;margin-left:259.2pt;margin-top:39.7pt;width:0.05pt;height:3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TI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1.1 Print "Grade Point Average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1463675" cy="64071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5.05pt;width:115.2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77440</wp:posOffset>
                </wp:positionH>
                <wp:positionV relativeFrom="paragraph">
                  <wp:posOffset>64135</wp:posOffset>
                </wp:positionV>
                <wp:extent cx="1270" cy="1281430"/>
                <wp:effectExtent l="1270" t="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187.2pt;margin-top:55.4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1270" cy="1281430"/>
                <wp:effectExtent l="1270" t="0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288pt;margin-top:55.4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 xml:space="preserve">GET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NUM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2.1 Enter N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Enter Student N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3 Enter Number of Subj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4 if Nunsubjects is &gt; 7 th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ab/>
        <w:t>numsubject =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377440</wp:posOffset>
                </wp:positionH>
                <wp:positionV relativeFrom="paragraph">
                  <wp:posOffset>97790</wp:posOffset>
                </wp:positionV>
                <wp:extent cx="1280795" cy="54927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7.7pt;width:100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68880</wp:posOffset>
                </wp:positionH>
                <wp:positionV relativeFrom="paragraph">
                  <wp:posOffset>97790</wp:posOffset>
                </wp:positionV>
                <wp:extent cx="1270" cy="1098550"/>
                <wp:effectExtent l="1270" t="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94.4pt;margin-top:50.9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66160</wp:posOffset>
                </wp:positionH>
                <wp:positionV relativeFrom="paragraph">
                  <wp:posOffset>97790</wp:posOffset>
                </wp:positionV>
                <wp:extent cx="1270" cy="1098550"/>
                <wp:effectExtent l="1270" t="0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80.8pt;margin-top:50.9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PRI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HEA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640715" cy="549275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1.9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88720</wp:posOffset>
                </wp:positionH>
                <wp:positionV relativeFrom="paragraph">
                  <wp:posOffset>24765</wp:posOffset>
                </wp:positionV>
                <wp:extent cx="732155" cy="549275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1.95pt;width:57.6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94560</wp:posOffset>
                </wp:positionH>
                <wp:positionV relativeFrom="paragraph">
                  <wp:posOffset>24765</wp:posOffset>
                </wp:positionV>
                <wp:extent cx="823595" cy="54927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1.95pt;width:64.8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383280</wp:posOffset>
                </wp:positionH>
                <wp:positionV relativeFrom="paragraph">
                  <wp:posOffset>24765</wp:posOffset>
                </wp:positionV>
                <wp:extent cx="915035" cy="54927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pt;margin-top:1.9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46320</wp:posOffset>
                </wp:positionH>
                <wp:positionV relativeFrom="paragraph">
                  <wp:posOffset>24765</wp:posOffset>
                </wp:positionV>
                <wp:extent cx="915035" cy="54927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pt;margin-top:1.95pt;width:7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80160</wp:posOffset>
                </wp:positionH>
                <wp:positionV relativeFrom="paragraph">
                  <wp:posOffset>24765</wp:posOffset>
                </wp:positionV>
                <wp:extent cx="1270" cy="1098550"/>
                <wp:effectExtent l="1270" t="0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00.8pt;margin-top:45.2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1270" cy="1098550"/>
                <wp:effectExtent l="1270" t="0" r="127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144pt;margin-top:45.2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Clear</w:t>
        <w:tab/>
        <w:tab/>
        <w:t>TITLE</w:t>
        <w:tab/>
        <w:tab/>
        <w:t xml:space="preserve">    Print</w:t>
        <w:tab/>
        <w:tab/>
        <w:tab/>
        <w:t xml:space="preserve"> Print</w:t>
        <w:tab/>
        <w:tab/>
        <w:tab/>
        <w:t>Underl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 xml:space="preserve"> Name &amp; #</w:t>
        <w:tab/>
        <w:tab/>
        <w:t>Headers</w:t>
        <w:tab/>
        <w:tab/>
        <w:t xml:space="preserve"> Hea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3.1 Clear scre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Call TITLE Rout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3 Print Name &amp; Student N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4 Print Hea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5 Print Underline Hea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1372235" cy="640715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pt;width:108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77440</wp:posOffset>
                </wp:positionH>
                <wp:positionV relativeFrom="paragraph">
                  <wp:posOffset>12700</wp:posOffset>
                </wp:positionV>
                <wp:extent cx="1270" cy="1281430"/>
                <wp:effectExtent l="1270" t="0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187.2pt;margin-top:51.4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6160</wp:posOffset>
                </wp:positionH>
                <wp:positionV relativeFrom="paragraph">
                  <wp:posOffset>12700</wp:posOffset>
                </wp:positionV>
                <wp:extent cx="1270" cy="1281430"/>
                <wp:effectExtent l="1270" t="0" r="127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280.8pt;margin-top:51.4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PRI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NUM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1372235" cy="640715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.2pt;width:108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Loop Until &gt;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Numsub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1.4.1 Loop until num &gt; numsub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ab/>
        <w:t>Print Numb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55245</wp:posOffset>
                </wp:positionV>
                <wp:extent cx="1189355" cy="64071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18944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4.35pt;width:93.6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68880</wp:posOffset>
                </wp:positionH>
                <wp:positionV relativeFrom="paragraph">
                  <wp:posOffset>55245</wp:posOffset>
                </wp:positionV>
                <wp:extent cx="1270" cy="1281430"/>
                <wp:effectExtent l="1270" t="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194.4pt;margin-top:54.7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55245</wp:posOffset>
                </wp:positionV>
                <wp:extent cx="1270" cy="1281430"/>
                <wp:effectExtent l="1270" t="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273.6pt;margin-top:54.7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G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INP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2.1.1 Get Course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Get Ma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3 Get Cred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68880</wp:posOffset>
                </wp:positionH>
                <wp:positionV relativeFrom="paragraph">
                  <wp:posOffset>-5715</wp:posOffset>
                </wp:positionV>
                <wp:extent cx="1097915" cy="73215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-0.45pt;width:86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60320</wp:posOffset>
                </wp:positionH>
                <wp:positionV relativeFrom="paragraph">
                  <wp:posOffset>-5715</wp:posOffset>
                </wp:positionV>
                <wp:extent cx="1270" cy="1464310"/>
                <wp:effectExtent l="1270" t="0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34" path="m1,0l0,0l0,51l0,101l0,152l0,202l0,253l0,303l0,353l0,403l0,452l0,502l0,551l0,599l0,648l0,695l0,743l0,790l0,836l0,882l0,928l0,972l0,1017l0,1060l0,1103l0,1145l0,1187l0,1228l0,1268l0,1307l0,1345l0,1383l0,1420l0,1455l0,1490l0,1524l0,1557l0,1590l0,1621l0,1651l0,1680l0,1708l0,1735l1,1761l1,1786l1,1809l1,1832l1,1853l1,1873l1,1893l1,1910l1,1927l1,1943l1,1957l1,1970l1,1982l1,1993l1,2002l1,2010l1,2017l1,2023l1,2027l1,2030l1,2032l1,2033l1,2032l1,2030l1,2027l1,2023l1,2017l1,2010l1,2002l1,1993l1,1982l1,1970l1,1957l1,1943l1,1927l1,1910l1,1892l1,1873l1,1853l1,1832l1,1809l1,1785l2,1760l2,1735l2,1708l2,1680l2,1650l2,1620l2,1589l2,1557l2,1524l2,1490l2,1455l2,1419l2,1383l2,1345l2,1307l2,1267l2,1227l2,1186l2,1145l2,1103l2,1060l2,1016l2,972l2,927l2,882l2,836l2,789l2,742l2,695l2,647l2,599l2,550l2,501l2,452l2,402l2,353l2,303l2,252l2,202l2,151l2,101l1,0e" stroked="t" o:allowincell="f" style="position:absolute;margin-left:201.6pt;margin-top:57.15pt;width:0.05pt;height:5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-5715</wp:posOffset>
                </wp:positionV>
                <wp:extent cx="1270" cy="1464310"/>
                <wp:effectExtent l="1270" t="0" r="12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34" path="m1,0l0,0l0,51l0,101l0,152l0,202l0,253l0,303l0,353l0,403l0,452l0,502l0,551l0,599l0,648l0,695l0,743l0,790l0,836l0,882l0,928l0,972l0,1017l0,1060l0,1103l0,1145l0,1187l0,1228l0,1268l0,1307l0,1345l0,1383l0,1420l0,1455l0,1490l0,1524l0,1557l0,1590l0,1621l0,1651l0,1680l0,1708l0,1735l1,1761l1,1786l1,1809l1,1832l1,1853l1,1873l1,1893l1,1910l1,1927l1,1943l1,1957l1,1970l1,1982l1,1993l1,2002l1,2010l1,2017l1,2023l1,2027l1,2030l1,2032l1,2033l1,2032l1,2030l1,2027l1,2023l1,2017l1,2010l1,2002l1,1993l1,1982l1,1970l1,1957l1,1943l1,1927l1,1910l1,1892l1,1873l1,1853l1,1832l1,1809l1,1785l2,1760l2,1735l2,1708l2,1680l2,1650l2,1620l2,1589l2,1557l2,1524l2,1490l2,1455l2,1419l2,1383l2,1345l2,1307l2,1267l2,1227l2,1186l2,1145l2,1103l2,1060l2,1016l2,972l2,927l2,882l2,836l2,789l2,742l2,695l2,647l2,599l2,550l2,501l2,452l2,402l2,353l2,303l2,252l2,202l2,151l2,101l1,0e" stroked="t" o:allowincell="f" style="position:absolute;margin-left:273.6pt;margin-top:57.15pt;width:0.05pt;height:5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PRIN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TO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2.3.1 Print Total Cred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Print Total Weighted Ma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18415</wp:posOffset>
                </wp:positionV>
                <wp:extent cx="1006475" cy="54927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1.45pt;width:79.2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56032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01.6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83280</wp:posOffset>
                </wp:positionH>
                <wp:positionV relativeFrom="paragraph">
                  <wp:posOffset>18415</wp:posOffset>
                </wp:positionV>
                <wp:extent cx="1270" cy="1098550"/>
                <wp:effectExtent l="1270" t="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526" path="m1,0l0,0l0,38l0,76l0,113l0,151l0,189l0,226l0,263l0,301l0,338l0,374l0,411l0,447l0,483l0,519l0,554l0,589l0,624l0,658l0,692l0,726l0,759l0,791l0,824l0,855l0,886l0,917l0,947l0,976l0,1005l0,1033l0,1060l0,1087l0,1113l0,1139l0,1164l0,1188l0,1211l0,1234l0,1256l0,1277l0,1297l0,1316l1,1335l1,1353l1,1370l1,1386l1,1402l1,1416l1,1430l1,1442l1,1454l1,1465l1,1475l1,1484l1,1493l1,1500l1,1506l1,1512l1,1516l1,1520l1,1522l1,1524l1,1525l1,1525l1,1524l1,1522l1,1519l1,1515l1,1510l1,1504l1,1498l1,1490l1,1481l1,1472l1,1462l1,1450l1,1438l1,1425l1,1411l1,1397l1,1381l1,1364l1,1347l1,1329l2,1310l2,1290l2,1270l2,1248l2,1226l2,1203l2,1180l2,1156l2,1130l2,1105l2,1078l2,1051l2,1024l2,995l2,966l2,937l2,907l2,876l2,845l2,813l2,781l2,748l2,715l2,681l2,647l2,613l2,578l2,543l2,507l2,471l2,435l2,399l2,362l2,325l2,288l2,251l2,214l2,176l2,138l2,101l1,0e" stroked="t" o:allowincell="f" style="position:absolute;margin-left:266.4pt;margin-top:44.65pt;width:0.05pt;height:43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CAL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2.2.1 Total Credits = Total Credits </w:t>
        <w:tab/>
        <w:tab/>
        <w:tab/>
        <w:tab/>
        <w:tab/>
        <w:tab/>
        <w:tab/>
        <w:tab/>
        <w:tab/>
        <w:tab/>
        <w:tab/>
        <w:tab/>
        <w:t>+ Cred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Weighted Mark = Mark * Cred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3 Print Weighted Mar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4 Total = Total + Weighted Mark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182880</wp:posOffset>
                </wp:positionV>
                <wp:extent cx="1372235" cy="640715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-14.4pt;width:108pt;height:50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77440</wp:posOffset>
                </wp:positionH>
                <wp:positionV relativeFrom="paragraph">
                  <wp:posOffset>-182880</wp:posOffset>
                </wp:positionV>
                <wp:extent cx="1270" cy="1281430"/>
                <wp:effectExtent l="1270" t="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187.2pt;margin-top:36.0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66160</wp:posOffset>
                </wp:positionH>
                <wp:positionV relativeFrom="paragraph">
                  <wp:posOffset>-182880</wp:posOffset>
                </wp:positionV>
                <wp:extent cx="1270" cy="1281430"/>
                <wp:effectExtent l="1270" t="0" r="127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816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780" path="m1,0l0,0l0,44l0,88l0,133l0,177l0,221l0,265l0,308l0,352l0,395l0,438l0,481l0,523l0,565l0,607l0,649l0,690l0,730l0,770l0,810l0,849l0,888l0,926l0,963l0,1000l0,1036l0,1072l0,1107l0,1141l0,1175l0,1208l0,1240l0,1271l0,1302l0,1332l0,1361l0,1389l0,1416l0,1442l0,1468l0,1492l0,1516l0,1539l1,1560l1,1581l1,1601l1,1620l1,1638l1,1654l1,1670l1,1685l1,1698l1,1711l1,1723l1,1733l1,1743l1,1751l1,1758l1,1764l1,1770l1,1774l1,1776l1,1778l1,1779l1,1779l1,1777l1,1774l1,1771l1,1766l1,1760l1,1753l1,1745l1,1736l1,1726l1,1714l1,1702l1,1689l1,1674l1,1659l1,1642l1,1625l1,1606l1,1587l1,1566l1,1545l2,1522l2,1499l2,1475l2,1449l2,1423l2,1396l2,1369l2,1340l2,1310l2,1280l2,1249l2,1217l2,1184l2,1151l2,1117l2,1082l2,1047l2,1010l2,974l2,936l2,898l2,860l2,821l2,781l2,741l2,701l2,660l2,619l2,577l2,535l2,493l2,450l2,407l2,364l2,320l2,277l2,233l2,189l2,145l2,101l1,0e" stroked="t" o:allowincell="f" style="position:absolute;margin-left:280.8pt;margin-top:36.05pt;width:0.05pt;height:50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FINAL G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3.1.1 GPA = Total / Total Cred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 xml:space="preserve">     .2 Print G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107315</wp:posOffset>
                </wp:positionV>
                <wp:extent cx="1189355" cy="73215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8.45pt;width:93.6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107315</wp:posOffset>
                </wp:positionV>
                <wp:extent cx="1270" cy="1464310"/>
                <wp:effectExtent l="1270" t="0" r="127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34" path="m1,0l0,0l0,51l0,101l0,152l0,202l0,253l0,303l0,353l0,403l0,452l0,502l0,551l0,599l0,648l0,695l0,743l0,790l0,836l0,882l0,928l0,972l0,1017l0,1060l0,1103l0,1145l0,1187l0,1228l0,1268l0,1307l0,1345l0,1383l0,1420l0,1455l0,1490l0,1524l0,1557l0,1590l0,1621l0,1651l0,1680l0,1708l0,1735l1,1761l1,1786l1,1809l1,1832l1,1853l1,1873l1,1893l1,1910l1,1927l1,1943l1,1957l1,1970l1,1982l1,1993l1,2002l1,2010l1,2017l1,2023l1,2027l1,2030l1,2032l1,2033l1,2032l1,2030l1,2027l1,2023l1,2017l1,2010l1,2002l1,1993l1,1982l1,1970l1,1957l1,1943l1,1927l1,1910l1,1892l1,1873l1,1853l1,1832l1,1809l1,1785l2,1760l2,1735l2,1708l2,1680l2,1650l2,1620l2,1589l2,1557l2,1524l2,1490l2,1455l2,1419l2,1383l2,1345l2,1307l2,1267l2,1227l2,1186l2,1145l2,1103l2,1060l2,1016l2,972l2,927l2,882l2,836l2,789l2,742l2,695l2,647l2,599l2,550l2,501l2,452l2,402l2,353l2,303l2,252l2,202l2,151l2,101l1,0e" stroked="t" o:allowincell="f" style="position:absolute;margin-left:194.4pt;margin-top:66.1pt;width:0.05pt;height:5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74720</wp:posOffset>
                </wp:positionH>
                <wp:positionV relativeFrom="paragraph">
                  <wp:posOffset>107315</wp:posOffset>
                </wp:positionV>
                <wp:extent cx="1270" cy="1464310"/>
                <wp:effectExtent l="1270" t="0" r="127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644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34" path="m1,0l0,0l0,51l0,101l0,152l0,202l0,253l0,303l0,353l0,403l0,452l0,502l0,551l0,599l0,648l0,695l0,743l0,790l0,836l0,882l0,928l0,972l0,1017l0,1060l0,1103l0,1145l0,1187l0,1228l0,1268l0,1307l0,1345l0,1383l0,1420l0,1455l0,1490l0,1524l0,1557l0,1590l0,1621l0,1651l0,1680l0,1708l0,1735l1,1761l1,1786l1,1809l1,1832l1,1853l1,1873l1,1893l1,1910l1,1927l1,1943l1,1957l1,1970l1,1982l1,1993l1,2002l1,2010l1,2017l1,2023l1,2027l1,2030l1,2032l1,2033l1,2032l1,2030l1,2027l1,2023l1,2017l1,2010l1,2002l1,1993l1,1982l1,1970l1,1957l1,1943l1,1927l1,1910l1,1892l1,1873l1,1853l1,1832l1,1809l1,1785l2,1760l2,1735l2,1708l2,1680l2,1650l2,1620l2,1589l2,1557l2,1524l2,1490l2,1455l2,1419l2,1383l2,1345l2,1307l2,1267l2,1227l2,1186l2,1145l2,1103l2,1060l2,1016l2,972l2,927l2,882l2,836l2,789l2,742l2,695l2,647l2,599l2,550l2,501l2,452l2,402l2,353l2,303l2,252l2,202l2,151l2,101l1,0e" stroked="t" o:allowincell="f" style="position:absolute;margin-left:273.6pt;margin-top:66.1pt;width:0.05pt;height:57.6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PRINT GP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>ME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33655</wp:posOffset>
                </wp:positionV>
                <wp:extent cx="823595" cy="457835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51760</wp:posOffset>
                </wp:positionH>
                <wp:positionV relativeFrom="paragraph">
                  <wp:posOffset>33655</wp:posOffset>
                </wp:positionV>
                <wp:extent cx="823595" cy="45783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8pt;margin-top:2.65pt;width:64.8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931920</wp:posOffset>
                </wp:positionH>
                <wp:positionV relativeFrom="paragraph">
                  <wp:posOffset>33655</wp:posOffset>
                </wp:positionV>
                <wp:extent cx="1097915" cy="45783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65pt;width:86.4pt;height:3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>GPA &lt; 60</w:t>
        <w:tab/>
        <w:tab/>
        <w:tab/>
        <w:t>GPA &gt; 79</w:t>
        <w:tab/>
        <w:tab/>
        <w:t>GPA 60 -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If GPA &lt;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>Print Failing me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Else IF GPA &gt;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>Print Congratulations me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>Else GPA 60 -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  <w:tab/>
        <w:tab/>
        <w:tab/>
        <w:tab/>
        <w:tab/>
        <w:tab/>
        <w:tab/>
        <w:t>Print Passing message</w:t>
      </w:r>
    </w:p>
    <w:p>
      <w:pPr>
        <w:pStyle w:val="Normal"/>
        <w:rPr>
          <w:rFonts w:ascii="Times New Roman" w:hAnsi="Times New Roman" w:eastAsia="Times New Roman" w:cs="Times New Roman"/>
          <w:spacing w:val="-3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APPS\MSOFFIC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09:27:00Z</dcterms:created>
  <dc:creator>m f</dc:creator>
  <dc:description/>
  <dc:language>en-US</dc:language>
  <cp:lastModifiedBy>m f</cp:lastModifiedBy>
  <dcterms:modified xsi:type="dcterms:W3CDTF">1997-10-27T09:46:00Z</dcterms:modified>
  <cp:revision>5</cp:revision>
  <dc:subject/>
  <dc:title>	GPA</dc:title>
</cp:coreProperties>
</file>