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/* testit.c - builds a mail file for test/assignment submission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#include &lt;stdio.h&gt;   /* for fprintf() etc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#include &lt;string.h&gt;  /* for str...()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#include &lt;ctype.h&gt;   /* for toupper()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/* --- global data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/* current list of allowed courses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char* course_list[] =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</w:t>
      </w:r>
      <w:r>
        <w:rPr>
          <w:rFonts w:eastAsia="Fixedsys" w:cs="Fixedsys" w:ascii="Fixedsys" w:hAnsi="Fixedsys"/>
          <w:color w:val="000000"/>
          <w:sz w:val="18"/>
          <w:szCs w:val="18"/>
        </w:rPr>
        <w:t>{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"CENG303-50",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"ISYS290-04",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"ISYS290-06",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"ISYS291-01",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"ISYS291-50",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""              /* end_of_list marked by empty entry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</w:t>
      </w:r>
      <w:r>
        <w:rPr>
          <w:rFonts w:eastAsia="Fixedsys" w:cs="Fixedsys" w:ascii="Fixedsys" w:hAnsi="Fixedsys"/>
          <w:color w:val="000000"/>
          <w:sz w:val="18"/>
          <w:szCs w:val="18"/>
        </w:rPr>
        <w:t>}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/* --- function prototypes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int   process_file  (char* filename, FILE* out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int   errhndlr      (char err_type, int err_code, char* other_info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int   is_in_list    (char* arg, char* list_name[]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int main(int argc, char *argv[])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{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int k = 0;                /* index/loop control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int err = 0;              /* error indicator, zero = NO ERRROR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char temp[81] = "\0";     /* temporary_use string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ILE *out = NULL;                   /* output file pointer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check number of arguments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if (argc &lt; 4)   errhndlr('E', 1, ""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--- if enough arguments, do some checking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check course id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if (strlen(argv[1]) != 10) errhndlr('E', 4, argv[1]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change to upper case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strcpy(temp, argv[1]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or (k = 0; temp[k] != '\0'; k++)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{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temp[k] = toupper(temp[k]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}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k = is_in_list(temp, course_list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if (k == 0) errhndlr('E', 4, argv[1]);   /* report original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check function name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strcpy(temp, argv[2]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or (k = 0; temp[k] != '\0'; k++)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{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/*  function name should **NOT** have a period.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existence of a period possibly indicates missing function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... the first filename is being tested as if it were the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function name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if (temp[k] == '.') errhndlr('E', 5, argv[2]); /* report original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}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--- open output file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out = fopen("TESTIT.TMP", "w"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if (out == NULL) errhndlr('E', 3, "TESTIT.TMP"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--- write Subject and version announcement lines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printf(out, "Subject: testing %s %s\n\n", argv[1], argv[2]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printf(out, "### TESTIT REVISION 5 DOS\n\n"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--- process each filename in list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or (k = 3; k &lt; argc; k++)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{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err = process_file(argv[k], out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if (err) errhndlr('E', err, argv[k]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}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--------- wrap up -------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printf(out, "\n### END\n"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close(out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errhndlr ('I', 0,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"**OK --- output file TESTIT.TMP is mailable **\n"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return 0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}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/* ===========================================================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#include &lt;stdio.h&gt;    /* for printf() etc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#include &lt;string.h&gt;   /* for str...() etc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#define MAXLEN 1024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int process_file(char* filename, FILE* out)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{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char temp[MAXLEN+1];  /* holds various input lines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int k = 0;            /* loop control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ILE *in = NULL;                /* input file pointer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in = fopen(filename, "r");    /* open current input file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if (in == NULL)  return 3;    /* file open error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pick off only the actual file name - lose directory and/or drive letter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strcpy(temp, filename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or (k = strlen(temp); k != 0; k--)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{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if ((temp[k-1] == '\\') || (temp[k-1] == '/') || (temp[k-1] == ':'))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</w:t>
      </w:r>
      <w:r>
        <w:rPr>
          <w:rFonts w:eastAsia="Fixedsys" w:cs="Fixedsys" w:ascii="Fixedsys" w:hAnsi="Fixedsys"/>
          <w:color w:val="000000"/>
          <w:sz w:val="18"/>
          <w:szCs w:val="18"/>
        </w:rPr>
        <w:t>break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}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printf(out, "  ### FILE %s\n", temp+k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read/copy inpupt file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gets(temp, MAXLEN, in);   /* read (next) line from input file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while (!feof(in))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{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fprintf(out, "%s", temp);   /* write out current source line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fgets(temp, MAXLEN, in);   /* read (next) line from input file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}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wrap up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if (temp[strlen(temp)-1] != '\n')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fprintf(out,"%s\n", temp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close (in);  /* close current input file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return 0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}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/* ===========================================================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#include &lt;stdio.h&gt;    /* for printf() etc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#include &lt;stdlib.h&gt;   /* for exit()      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char *msgs[] =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{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0 */ "%s\n",         /* message 0 is a generic message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1 */ "USAGE IS: testit course_id function filename [filename...]%s\n",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2 */ "**** INVALID OUTPUT ---- DO NOT MAIL ****%s\n",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3 */ "Can't open file %s\n",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4 */ "Invalid course id, %s\n",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5 */ "Invalid, possibly missing, function name, %s\n",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6 */ "%s\n",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7 */ "%s\n"          /* future messages must contain ONE %s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}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int errhndlr(char type, int err, char *extra_data)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{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printf(stderr, "\n%c %d ", type, err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printf(stderr, msgs[err], extra_data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printf(stderr, "\n"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if ((type == 'E') || (type == 'F'))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{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exit (err);                     /* abort if fatal error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}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return err;                       /* otherwise return    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}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/* ===========================================================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#include &lt;string.h&gt;   /* for str...() etc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int is_in_list( char* item, char* list[])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{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searches for item in list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returns 1 if item is present in list, returns 0 otherwise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end of list is marked by and empty entry ( == "")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int k = 0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or (k = 0; strcmp(list[k],""); k++)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{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if (!strcmp(item, list[k])) return 1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}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return 0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}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Fixedsys">
    <w:charset w:val="01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