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sz w:val="16"/>
          <w:szCs w:val="16"/>
        </w:rPr>
        <w:t>Sept. 12, 1996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it Field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call:  Structur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int year;</w:t>
      </w:r>
    </w:p>
    <w:p>
      <w:pPr>
        <w:pStyle w:val="Normal"/>
        <w:rPr/>
      </w:pPr>
      <w:r>
        <w:rPr/>
        <w:t xml:space="preserve">          </w:t>
      </w:r>
      <w:r>
        <w:rPr/>
        <w:t>float month</w:t>
      </w:r>
    </w:p>
    <w:p>
      <w:pPr>
        <w:pStyle w:val="Normal"/>
        <w:rPr/>
      </w:pPr>
      <w:r>
        <w:rPr/>
        <w:t xml:space="preserve">          </w:t>
      </w:r>
      <w:r>
        <w:rPr/>
        <w:t>int day;</w:t>
      </w:r>
    </w:p>
    <w:p>
      <w:pPr>
        <w:pStyle w:val="Normal"/>
        <w:rPr/>
      </w:pPr>
      <w:r>
        <w:rPr/>
        <w:t xml:space="preserve">     </w:t>
      </w: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char name[20];</w:t>
      </w:r>
    </w:p>
    <w:p>
      <w:pPr>
        <w:pStyle w:val="Normal"/>
        <w:rPr/>
      </w:pPr>
      <w:r>
        <w:rPr/>
        <w:t xml:space="preserve">          </w:t>
      </w:r>
      <w:r>
        <w:rPr/>
        <w:t>float miles;</w:t>
      </w:r>
    </w:p>
    <w:p>
      <w:pPr>
        <w:pStyle w:val="Normal"/>
        <w:rPr/>
      </w:pPr>
      <w:r>
        <w:rPr/>
        <w:t xml:space="preserve">          </w:t>
      </w:r>
      <w:r>
        <w:rPr/>
        <w:t>int boroughs;</w:t>
      </w:r>
    </w:p>
    <w:p>
      <w:pPr>
        <w:pStyle w:val="Normal"/>
        <w:rPr/>
      </w:pPr>
      <w:r>
        <w:rPr/>
        <w:t xml:space="preserve">          </w:t>
      </w:r>
      <w:r>
        <w:rPr/>
        <w:t>struct date inc_date;</w:t>
      </w:r>
    </w:p>
    <w:p>
      <w:pPr>
        <w:pStyle w:val="Normal"/>
        <w:rPr/>
      </w:pPr>
      <w:r>
        <w:rPr/>
        <w:t xml:space="preserve">           </w:t>
      </w:r>
      <w:r>
        <w:rPr/>
        <w:t>struct date orig_date;</w:t>
      </w:r>
    </w:p>
    <w:p>
      <w:pPr>
        <w:pStyle w:val="Normal"/>
        <w:rPr/>
      </w:pPr>
      <w:r>
        <w:rPr/>
        <w:t xml:space="preserve">     </w:t>
      </w:r>
      <w:r>
        <w:rPr/>
        <w:t>}inf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Recall: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To assign a value to the variable miles</w:t>
      </w:r>
      <w:r>
        <w:rPr/>
        <w:t>:</w:t>
        <w:tab/>
        <w:tab/>
        <w:t>info.miles = 2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i/>
          <w:iCs/>
        </w:rPr>
        <w:t>To assign a value to the variable month:</w:t>
      </w:r>
      <w:r>
        <w:rPr/>
        <w:tab/>
        <w:t>strcpy(“May”, info.inc_day.month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it Fields are Used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Increasing Efficien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to reduce read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/>
      </w:pPr>
      <w:r>
        <w:rPr/>
        <w:t>to reduce write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360"/>
        <w:rPr/>
      </w:pPr>
      <w:r>
        <w:rPr/>
        <w:t>to reduce storage/file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Communications Programming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360"/>
        <w:rPr/>
      </w:pPr>
      <w:r>
        <w:rPr/>
        <w:t>protocols between devices (underline, bold, ital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Security Purpo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360"/>
        <w:rPr/>
      </w:pPr>
      <w:r>
        <w:rPr/>
        <w:t>encrypting/decrypting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ype name: siz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b/>
          <w:bCs/>
          <w:u w:val="single"/>
        </w:rPr>
        <w:t>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str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underline: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boldface: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italics: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}print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To set underline to off:</w:t>
      </w:r>
      <w:r>
        <w:rPr/>
        <w:tab/>
        <w:t>printer.underline = 0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To set boldface to on:</w:t>
      </w:r>
      <w:r>
        <w:rPr/>
        <w:tab/>
        <w:tab/>
        <w:t>printer.boldface = 1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i/>
          <w:iCs/>
        </w:rPr>
        <w:t>Number of bits used:</w:t>
      </w:r>
      <w:r>
        <w:rPr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6" w:space="1" w:color="000000"/>
        </w:pBdr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str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code1: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code2: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code3: 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}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Number of bits used:</w:t>
      </w:r>
      <w:r>
        <w:rPr/>
        <w:tab/>
        <w:tab/>
        <w:t>1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i/>
          <w:iCs/>
        </w:rPr>
        <w:t>Number of bytes used:</w:t>
      </w:r>
      <w:r>
        <w:rPr/>
        <w:tab/>
        <w:t>2 (two bits are wasted)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6" w:space="1" w:color="000000"/>
        </w:pBdr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str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code1: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: 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code2: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unsigned code3: 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}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i/>
          <w:i/>
          <w:iCs/>
        </w:rPr>
      </w:pPr>
      <w:r>
        <w:rPr>
          <w:i/>
          <w:iCs/>
        </w:rPr>
        <w:t>Leaves a blank space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emb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piling will not expose errors in bit field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its do not have addresses and cannot be assigned to an arra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bits are not always portable 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Sept. 19, 199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unction Pointer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erenc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sz w:val="16"/>
          <w:szCs w:val="16"/>
        </w:rPr>
      </w:pPr>
      <w:r>
        <w:rPr>
          <w:u w:val="single"/>
        </w:rPr>
        <w:t>Turbo C/C++</w:t>
      </w:r>
      <w:r>
        <w:rPr/>
        <w:t xml:space="preserve"> pages 104-107 &amp; 149-15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 Point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variable that contains the address of the starting point of a function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6" w:space="1" w:color="000000"/>
        </w:pBdr>
        <w:rPr/>
      </w:pPr>
      <w:r>
        <w:rPr/>
      </w:r>
    </w:p>
    <w:p>
      <w:pPr>
        <w:pStyle w:val="Normal"/>
        <w:pBdr>
          <w:top w:val="dashed" w:sz="6" w:space="1" w:color="000000"/>
        </w:pBdr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 sum(int a, in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oid main(void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    </w:t>
      </w:r>
      <w:r>
        <w:rPr/>
        <w:t>int result;</w:t>
      </w:r>
    </w:p>
    <w:p>
      <w:pPr>
        <w:pStyle w:val="Normal"/>
        <w:rPr/>
      </w:pPr>
      <w:r>
        <w:rPr/>
        <w:t xml:space="preserve">               </w:t>
      </w:r>
      <w:r>
        <w:rPr/>
        <w:t>result = sum(10, 12)</w:t>
      </w:r>
    </w:p>
    <w:p>
      <w:pPr>
        <w:pStyle w:val="Normal"/>
        <w:rPr/>
      </w:pPr>
      <w:r>
        <w:rPr/>
        <w:t xml:space="preserve">                </w:t>
      </w:r>
      <w:r>
        <w:rPr/>
        <w:t>printf(“ %d ”, result);</w:t>
      </w:r>
    </w:p>
    <w:p>
      <w:pPr>
        <w:pStyle w:val="Normal"/>
        <w:rPr/>
      </w:pPr>
      <w:r>
        <w:rPr/>
        <w:t xml:space="preserve">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um(int a, int b)</w:t>
      </w:r>
    </w:p>
    <w:p>
      <w:pPr>
        <w:pStyle w:val="Normal"/>
        <w:rPr/>
      </w:pPr>
      <w:r>
        <w:rPr/>
        <w:t xml:space="preserve">           </w:t>
      </w: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return(a+b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n be coded as follow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int (*p) (int a, int b);</w:t>
      </w:r>
    </w:p>
    <w:p>
      <w:pPr>
        <w:pStyle w:val="Normal"/>
        <w:rPr/>
      </w:pPr>
      <w:r>
        <w:rPr/>
        <w:t xml:space="preserve">     </w:t>
      </w:r>
      <w:r>
        <w:rPr/>
        <w:t>int sum(int a, int 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void main(void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    </w:t>
      </w:r>
      <w:r>
        <w:rPr/>
        <w:t>int result;</w:t>
      </w:r>
    </w:p>
    <w:p>
      <w:pPr>
        <w:pStyle w:val="Normal"/>
        <w:rPr/>
      </w:pPr>
      <w:r>
        <w:rPr/>
        <w:t xml:space="preserve">               </w:t>
      </w:r>
      <w:r>
        <w:rPr>
          <w:i/>
          <w:iCs/>
        </w:rPr>
        <w:t>p = sum</w:t>
      </w:r>
    </w:p>
    <w:p>
      <w:pPr>
        <w:pStyle w:val="Normal"/>
        <w:rPr/>
      </w:pPr>
      <w:r>
        <w:rPr/>
        <w:t xml:space="preserve">               </w:t>
      </w:r>
      <w:r>
        <w:rPr>
          <w:i/>
          <w:iCs/>
        </w:rPr>
        <w:t>result = (*p)(10, 20);</w:t>
      </w:r>
    </w:p>
    <w:p>
      <w:pPr>
        <w:pStyle w:val="Normal"/>
        <w:rPr/>
      </w:pPr>
      <w:r>
        <w:rPr/>
        <w:t xml:space="preserve">               </w:t>
      </w:r>
      <w:r>
        <w:rPr/>
        <w:t>printf(“ %d ”, result);</w:t>
      </w:r>
    </w:p>
    <w:p>
      <w:pPr>
        <w:pStyle w:val="Normal"/>
        <w:rPr/>
      </w:pPr>
      <w:r>
        <w:rPr/>
        <w:t xml:space="preserve">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um(int a, int b)</w:t>
      </w:r>
    </w:p>
    <w:p>
      <w:pPr>
        <w:pStyle w:val="Normal"/>
        <w:rPr/>
      </w:pPr>
      <w:r>
        <w:rPr/>
        <w:t xml:space="preserve">           </w:t>
      </w: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return(a+b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ept 19, 199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Quick Sort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erenc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u w:val="single"/>
        </w:rPr>
        <w:t>Business Programming in C</w:t>
      </w:r>
      <w:r>
        <w:rPr/>
        <w:t xml:space="preserve"> pages 215-217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u w:val="single"/>
        </w:rPr>
        <w:t>Turbo C/C++</w:t>
      </w:r>
      <w:r>
        <w:rPr/>
        <w:t xml:space="preserve"> pages 697-6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qsort(address, elements, size, function pointer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quires stdlib.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</w:t>
      </w:r>
      <w:r>
        <w:rPr/>
        <w:t>qsort(array, 100, sizeof(int), comp)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ct. 3, 199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ynamic Allocation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Black Book - pages 368 - 372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Turbo C/C++ - pages 122-125 &amp; 140 - 1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urpo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blem:     In our first assignment, we coded an array of structures called </w:t>
      </w:r>
      <w:r>
        <w:rPr>
          <w:i/>
          <w:iCs/>
        </w:rPr>
        <w:t>homres_records[50].</w:t>
      </w:r>
      <w:r>
        <w:rPr/>
        <w:t xml:space="preserve">  The said structure is capable of holding 50 record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ion 1:  What if the user has 75 homes? (not enough memory) </w:t>
      </w:r>
    </w:p>
    <w:p>
      <w:pPr>
        <w:pStyle w:val="Normal"/>
        <w:jc w:val="both"/>
        <w:rPr/>
      </w:pPr>
      <w:r>
        <w:rPr/>
        <w:t>Question 2:  What if the user has only 10 homes?  (too much memo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urpose of Dynamic Allocation is to allot the available RAM to a program on a need to ba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ynamic Allo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four functions:  maloc(), colloc(), realloc(), and free(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malloc(), calloc, and realloc() all allocate memor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free() releases memory that has been previously allocate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malloc() assigns memory space and fills said space with garbag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calloc() also assigns memory space, but fills said space with zero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realloc() reallocates memory if the initial allocation is insuffici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t *p;</w:t>
      </w:r>
    </w:p>
    <w:p>
      <w:pPr>
        <w:pStyle w:val="Normal"/>
        <w:ind w:firstLine="720"/>
        <w:jc w:val="both"/>
        <w:rPr/>
      </w:pPr>
      <w:r>
        <w:rPr/>
        <w:t>p = (int *) malloc(100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assigns the starting address of 100 consecutive bytes of RAM to a pointer (p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 *addr;</w:t>
      </w:r>
    </w:p>
    <w:p>
      <w:pPr>
        <w:pStyle w:val="Normal"/>
        <w:jc w:val="both"/>
        <w:rPr/>
      </w:pPr>
      <w:r>
        <w:rPr/>
        <w:tab/>
        <w:t>addr = (int *)calloc(200, sizeof(int)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assigns the starting address of 400 consecutive bytes of RAM to a pointer (addr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400 = (200 *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har *wordpointer;</w:t>
      </w:r>
    </w:p>
    <w:p>
      <w:pPr>
        <w:pStyle w:val="Normal"/>
        <w:jc w:val="both"/>
        <w:rPr/>
      </w:pPr>
      <w:r>
        <w:rPr/>
        <w:tab/>
        <w:t>char word[25];</w:t>
      </w:r>
    </w:p>
    <w:p>
      <w:pPr>
        <w:pStyle w:val="Normal"/>
        <w:jc w:val="both"/>
        <w:rPr/>
      </w:pPr>
      <w:r>
        <w:rPr/>
        <w:tab/>
        <w:t>wordpointer = (char *) malloc(strlen(word) +1);</w:t>
      </w:r>
    </w:p>
    <w:p>
      <w:pPr>
        <w:pStyle w:val="Normal"/>
        <w:ind w:left="726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assigns the starting address of 26 consecutive bytes of RAM to a pointer (wordpointer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ordpointer = (char *) realloc(wordpointer, 15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allocates 15 consecutive bytes of RAM to the address pointer wordpointe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wordpointer now points to the starting address of </w:t>
      </w:r>
      <w:r>
        <w:rPr>
          <w:b/>
          <w:bCs/>
        </w:rPr>
        <w:t>15</w:t>
      </w:r>
      <w:r>
        <w:rPr/>
        <w:t xml:space="preserve"> consecutive bytes (original allocation is forgott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ree(wordpointer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leases the 15 bytes of memory allocated to wordpointe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memory is also released when the program is exit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computer will hang if all available RAM is allocated</w:t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ct 10, 19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lours and Graphic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Black Book  Chapter 1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Turbo C/C++ Chapter 11 and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tting the Monitor Mo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in text mode, the smallest unit the monitor can address is a characte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in graphics mode, the smallest unit the monitor can address is a pixe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the first address in test mode is (1,1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the first address in graphics mode is (0,0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in text mode, the monitor dimensions are 80 x 24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in graphics mode, the monitor dimensions are 360 x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void main(voi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extmode(C80);     /* sets the monitor mode */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textmode(LASTMODE);      /* rests the monitor to its original setting *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ding a Background Col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background(COLOUR);     /* page 264 - 265 */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lrscr(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ding a Text Backgroun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background(COLOUR);     /* page 264 - 265 */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printf(“     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ding Colour to Te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color(COLOUR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printf(“     ”)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ving the Curso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gotoxy(column, rows);     /* page 269 *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if you need to know the coordinates of the cursor, use the wherex() and the wherey() function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cprintf()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ference:  page 258 - 259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places the printf() func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used to display text in colour on the scre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color(RED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printf(“Hello  /r “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use /r instead of /n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/r moves the cursor down one row across to the first colum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/n will only move the cursor down one row (column position remains the sa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cscanf()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adds colour to input data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replaces the scanf()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rintf(“Enter List Price:  “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color(BLUE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scanf(“ %d ”, num);      /* page 600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getche()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flushes the buffer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replaces the fflush()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rintf(“Enter List Price:  “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color(BLUE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scanf(“ %d ”, num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etche(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cgets()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adds colour to input data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replaces the gets() function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har name[22], *pointer;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/  We always need to code two extra elements.  The first element (name[0] in this example) holds the value of the maximum string size.  The second element (name[1] in this example) holds the size of the string that is actually keyed in by the user. The remaining elements (in this example, name[2] through name[22]) contain the actual characters keyed in by the user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me[0] = 19;</w:t>
        <w:tab/>
        <w:t xml:space="preserve">     */ maximum string size is set at 19 (20 if we include the null) */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intf(“Enter Owner’s Name:  “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color(BLUE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inter = cgets(name);     */ assigns the address of </w:t>
      </w:r>
      <w:r>
        <w:rPr>
          <w:i/>
          <w:iCs/>
        </w:rPr>
        <w:t>name</w:t>
      </w:r>
      <w:r>
        <w:rPr/>
        <w:t xml:space="preserve"> to the variable </w:t>
      </w:r>
      <w:r>
        <w:rPr>
          <w:i/>
          <w:iCs/>
        </w:rPr>
        <w:t>pointer</w:t>
      </w:r>
      <w:r>
        <w:rPr/>
        <w:t xml:space="preserve">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extcolor(RED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printf(“The Home Owner’s Name is %s”, pointer)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vailable Colours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black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blu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gree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cya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re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megenta (purple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brow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ghtgrey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arkgrey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ghtblu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ghtgree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ghtcyan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ghtre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light megenta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yellow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whit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ct. 17, 19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raphic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require the header file graphics.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tting the Background Col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etbkcolor(COLOUR);     \* Reference:  page 275 *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tting the Text Col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/>
        <w:t>setcolor(COLOUR);     \*  Reference:  page 276 *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ving the Curso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/>
        <w:t xml:space="preserve"> </w:t>
      </w:r>
      <w:r>
        <w:rPr/>
        <w:t>moveto(X, Y);     \*  Reference:  page 639  *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isplaying Tex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outtext(“STRING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tting the Text Sty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ettextstyle(FONT, DIRECTION, SIZE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irection refers to the flow of the text (HORIZ_DIR or VERT_DIR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ize refers to the size each character (0-10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font refers to the style of the p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entering Tex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use getmaxx() and getmaxy(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getmaxx() will return the maximum row valu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getmaxy() will return the maximau column val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ie Char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ieslice(X, Y, START, END, RADIUS)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(x, y) refer to the origin of the sli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START refers to the starting angl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END refers to the ending angl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RADIUS refers to the distance between the origin and the edge of the sl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</w:t>
      </w:r>
      <w:r>
        <w:rPr/>
        <w:t>pieslice(100, 150, 0, 60, 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051560</wp:posOffset>
                </wp:positionH>
                <wp:positionV relativeFrom="page">
                  <wp:posOffset>2103120</wp:posOffset>
                </wp:positionV>
                <wp:extent cx="1554480" cy="9144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6pt" to="205.15pt,237.55pt" stroked="t" o:allowincell="f" style="position:absolute;flip:y;mso-position-horizontal-relative:margin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606040</wp:posOffset>
                </wp:positionH>
                <wp:positionV relativeFrom="page">
                  <wp:posOffset>2103120</wp:posOffset>
                </wp:positionV>
                <wp:extent cx="549910" cy="1830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30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49" path="m0,2540l763,2548l762,2417l759,2287l754,2158l747,2029l739,1902l728,1777l715,1653l700,1532l684,1414l666,1299l646,1186l624,1078l601,973l576,873l549,776l521,685l492,598l462,517l430,440l397,370l363,305l328,246l292,193l256,146l218,105l181,71l142,44l104,23l65,8l26,0l0,2540e" fillcolor="white" stroked="t" o:allowincell="f" style="position:absolute;margin-left:226.85pt;margin-top:165.65pt;width:21.6pt;height:72.2pt;mso-wrap-style:none;v-text-anchor:middle;mso-position-horizontal-relative:margin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margin">
                  <wp:posOffset>1325880</wp:posOffset>
                </wp:positionH>
                <wp:positionV relativeFrom="page">
                  <wp:posOffset>2834640</wp:posOffset>
                </wp:positionV>
                <wp:extent cx="366395" cy="18351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4.4pt;margin-top:223.2pt;width:28.8pt;height:14.4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°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508760</wp:posOffset>
                </wp:positionH>
                <wp:positionV relativeFrom="page">
                  <wp:posOffset>2743200</wp:posOffset>
                </wp:positionV>
                <wp:extent cx="184150" cy="549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500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67" path="m0,763l255,766l255,726l254,687l252,648l250,610l247,571l243,534l239,496l234,460l229,424l222,390l216,356l208,323l201,292l192,262l183,233l174,205l164,179l154,155l143,132l132,110l121,91l109,73l97,57l85,43l72,31l60,21l47,13l34,7l21,3l8,0l0,763e" fillcolor="white" stroked="t" o:allowincell="f" style="position:absolute;margin-left:126.05pt;margin-top:216pt;width:7.2pt;height:21.7pt;mso-wrap-style:none;v-text-anchor:middle;mso-position-horizontal-relative:margin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005840</wp:posOffset>
                </wp:positionH>
                <wp:positionV relativeFrom="page">
                  <wp:posOffset>2971800</wp:posOffset>
                </wp:positionV>
                <wp:extent cx="9144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2pt;margin-top:234pt;width:7.15pt;height:7.15pt;mso-wrap-style:none;v-text-anchor:middle;mso-position-horizontal-relative:margin;mso-position-vertical-relative:page">
                <v:fill o:detectmouseclick="t" type="solid" color2="white"/>
                <v:stroke color="white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1051560</wp:posOffset>
                </wp:positionH>
                <wp:positionV relativeFrom="page">
                  <wp:posOffset>3017520</wp:posOffset>
                </wp:positionV>
                <wp:extent cx="18288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37.6pt" to="226.75pt,237.6pt" stroked="t" o:allowincell="f" style="position:absolute;mso-position-horizontal-relative:margin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143000</wp:posOffset>
                </wp:positionH>
                <wp:positionV relativeFrom="page">
                  <wp:posOffset>3017520</wp:posOffset>
                </wp:positionV>
                <wp:extent cx="173736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7.6pt" to="226.75pt,237.6pt" stroked="t" o:allowincell="f" style="position:absolute;flip:x;mso-position-horizontal-relative:margin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143000</wp:posOffset>
                </wp:positionH>
                <wp:positionV relativeFrom="page">
                  <wp:posOffset>3017520</wp:posOffset>
                </wp:positionV>
                <wp:extent cx="12801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7.6pt" to="190.75pt,237.6pt" stroked="t" o:allowincell="f" style="position:absolute;mso-position-horizontal-relative:margin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2971800</wp:posOffset>
                </wp:positionH>
                <wp:positionV relativeFrom="page">
                  <wp:posOffset>2926080</wp:posOffset>
                </wp:positionV>
                <wp:extent cx="274955" cy="18351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30.4pt;width:21.6pt;height:14.4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°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502920</wp:posOffset>
                </wp:positionH>
                <wp:positionV relativeFrom="page">
                  <wp:posOffset>2926080</wp:posOffset>
                </wp:positionV>
                <wp:extent cx="457835" cy="183515"/>
                <wp:effectExtent l="1905" t="1905" r="1905" b="603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100, 150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230.4pt;width:36pt;height:14.4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100, 150)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051560</wp:posOffset>
                </wp:positionH>
                <wp:positionV relativeFrom="page">
                  <wp:posOffset>3200400</wp:posOffset>
                </wp:positionV>
                <wp:extent cx="1828800" cy="0"/>
                <wp:effectExtent l="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52pt" to="226.75pt,252pt" stroked="t" o:allowincell="f" style="position:absolute;mso-position-horizontal-relative:margin;mso-position-vertical-relative:pag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783080</wp:posOffset>
                </wp:positionH>
                <wp:positionV relativeFrom="page">
                  <wp:posOffset>3291840</wp:posOffset>
                </wp:positionV>
                <wp:extent cx="457835" cy="1835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d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4pt;margin-top:259.2pt;width:36pt;height:14.4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dius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Oct. 31, 19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lass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u w:val="single"/>
        </w:rPr>
        <w:t>Definition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Data Hiding</w:t>
      </w:r>
      <w:r>
        <w:rPr/>
        <w:t xml:space="preserve"> - protecting your data from unauthorized acc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User Defined Data (UDT)</w:t>
      </w:r>
      <w:r>
        <w:rPr/>
        <w:t xml:space="preserve"> - a variable type defined by the user (also known as Abstract Data Type (ADT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rivate</w:t>
      </w:r>
      <w:r>
        <w:rPr/>
        <w:t xml:space="preserve"> - main() does not have acc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ublic</w:t>
      </w:r>
      <w:r>
        <w:rPr/>
        <w:t xml:space="preserve"> - main() has acc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ncapsulation</w:t>
      </w:r>
      <w:r>
        <w:rPr/>
        <w:t xml:space="preserve"> - combining data and functions inside a cla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ccess Functions</w:t>
      </w:r>
      <w:r>
        <w:rPr/>
        <w:t xml:space="preserve"> - allow main to see the value of a private data member (get functio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lass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efault to private (structures default to public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a user defined data typ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contains data and 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class Payro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423160</wp:posOffset>
                </wp:positionH>
                <wp:positionV relativeFrom="page">
                  <wp:posOffset>5669280</wp:posOffset>
                </wp:positionV>
                <wp:extent cx="3475355" cy="2749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 Member - elements of a class (also known as Attribute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446.4pt;width:273.6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 Member - elements of a class (also known as Attributes)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char name[30]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645920</wp:posOffset>
                </wp:positionH>
                <wp:positionV relativeFrom="page">
                  <wp:posOffset>5852160</wp:posOffset>
                </wp:positionV>
                <wp:extent cx="640080" cy="0"/>
                <wp:effectExtent l="635" t="69850" r="1270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60.8pt" to="179.95pt,460.8pt" stroked="t" o:allowincell="f" style="position:absolute;mso-position-horizontal-relative:margin;mso-position-vertical-relative:pag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float salar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void main(voi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423160</wp:posOffset>
                </wp:positionH>
                <wp:positionV relativeFrom="page">
                  <wp:posOffset>6858000</wp:posOffset>
                </wp:positionV>
                <wp:extent cx="3475355" cy="27495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 - class variable (also known as an Instance of a Clas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540pt;width:273.6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 - class variable (also known as an Instance of a Class)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691640</wp:posOffset>
                </wp:positionH>
                <wp:positionV relativeFrom="page">
                  <wp:posOffset>7040880</wp:posOffset>
                </wp:positionV>
                <wp:extent cx="640080" cy="0"/>
                <wp:effectExtent l="0" t="69850" r="1270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54.4pt" to="183.55pt,554.4pt" stroked="t" o:allowincell="f" style="position:absolute;flip:x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Payroll employe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lass 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 xml:space="preserve">               </w:t>
      </w:r>
      <w:r>
        <w:rPr/>
        <w:tab/>
        <w:t>int s_num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ab/>
        <w:t>double sales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ab/>
        <w:t>float pr_margin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 xml:space="preserve">          </w:t>
      </w:r>
      <w:r>
        <w:rPr/>
        <w:t>public: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ab/>
        <w:t>char name[25]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ab/>
        <w:t>char address[30]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ab/>
        <w:t>long int sq_feet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 xml:space="preserve">          </w:t>
      </w:r>
      <w:r>
        <w:rPr/>
        <w:t>}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 xml:space="preserve">          </w:t>
      </w:r>
      <w:r>
        <w:rPr/>
        <w:t>Store big_store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 xml:space="preserve">          </w:t>
      </w:r>
      <w:r>
        <w:rPr/>
        <w:t>strcpy(big_store.name, “Save All”)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/>
        <w:t xml:space="preserve">          </w:t>
      </w:r>
      <w:r>
        <w:rPr/>
        <w:t>/*      big_store.sales = 84543.43  will not compile     */</w:t>
      </w:r>
    </w:p>
    <w:p>
      <w:pPr>
        <w:pStyle w:val="Normal"/>
        <w:pBdr>
          <w:bottom w:val="dashed" w:sz="6" w:space="1" w:color="000000"/>
        </w:pBdr>
        <w:tabs>
          <w:tab w:val="clear" w:pos="720"/>
          <w:tab w:val="left" w:pos="81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ample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lass 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jc w:val="both"/>
        <w:rPr/>
      </w:pPr>
      <w:r>
        <w:rPr/>
        <w:tab/>
        <w:t>int day;</w:t>
      </w:r>
    </w:p>
    <w:p>
      <w:pPr>
        <w:pStyle w:val="Normal"/>
        <w:jc w:val="both"/>
        <w:rPr/>
      </w:pPr>
      <w:r>
        <w:rPr/>
        <w:tab/>
        <w:t>int month;</w:t>
      </w:r>
    </w:p>
    <w:p>
      <w:pPr>
        <w:pStyle w:val="Normal"/>
        <w:jc w:val="both"/>
        <w:rPr/>
      </w:pPr>
      <w:r>
        <w:rPr/>
        <w:tab/>
        <w:t>int year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ublic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 get_month(void)     {     return(month);     }</w:t>
      </w:r>
    </w:p>
    <w:p>
      <w:pPr>
        <w:pStyle w:val="Normal"/>
        <w:jc w:val="both"/>
        <w:rPr/>
      </w:pPr>
      <w:r>
        <w:rPr/>
        <w:tab/>
        <w:t>int get_day(void)     {     return(day);     }</w:t>
      </w:r>
    </w:p>
    <w:p>
      <w:pPr>
        <w:pStyle w:val="Normal"/>
        <w:jc w:val="both"/>
        <w:rPr/>
      </w:pPr>
      <w:r>
        <w:rPr/>
        <w:tab/>
        <w:t>int get_year(void)     {     return(year);     }</w:t>
      </w:r>
    </w:p>
    <w:p>
      <w:pPr>
        <w:pStyle w:val="Normal"/>
        <w:jc w:val="both"/>
        <w:rPr/>
      </w:pPr>
      <w:r>
        <w:rPr/>
        <w:tab/>
        <w:t>void set(const int d, const int m, const int y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{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day = d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onth = m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year = y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}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ate toda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oday.set(31, 10, 1996);      /*     Sets the date to October 31, 1996     *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intf(“     %d”, today.get_day());     /*     Displays the Current Day     */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n-Inline 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the function definition is located outside of the cla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orm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class 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</w:t>
      </w:r>
      <w:r>
        <w:rPr/>
        <w:t>public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int test_date(const int d)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int test_month(const int m)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int test_year(const int y)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</w:t>
      </w:r>
      <w:r>
        <w:rPr/>
        <w:t>}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</w:t>
      </w:r>
      <w:r>
        <w:rPr/>
        <w:t>int Date :: test_day(const int d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return (d &gt; 31) ? 0 : 1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</w:t>
      </w:r>
      <w:r>
        <w:rPr/>
        <w:t>}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  <w:tab w:val="left" w:pos="540" w:leader="none"/>
        </w:tabs>
        <w:ind w:left="915" w:hanging="720"/>
        <w:jc w:val="both"/>
        <w:rPr/>
      </w:pPr>
      <w:r>
        <w:rPr/>
        <w:t>can be saved as class.h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  <w:tab w:val="left" w:pos="540" w:leader="none"/>
        </w:tabs>
        <w:ind w:left="555" w:hanging="360"/>
        <w:jc w:val="both"/>
        <w:rPr/>
      </w:pPr>
      <w:r>
        <w:rPr/>
        <w:t>::   is referred to as a scope resolution operator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cin Operator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is an object belonging to the class iostream.h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refers to the keyboard buffer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  <w:tab w:val="left" w:pos="540" w:leader="none"/>
        </w:tabs>
        <w:ind w:left="360" w:hanging="360"/>
        <w:jc w:val="both"/>
        <w:rPr/>
      </w:pPr>
      <w:r>
        <w:rPr/>
        <w:t>similar to the scanf() function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</w:t>
      </w:r>
      <w:r>
        <w:rPr/>
        <w:t>cin &gt;&gt; d &gt;&gt; m &gt;&gt; y 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&gt;&gt; is called an extracto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  <w:tab w:val="left" w:pos="540" w:leader="none"/>
        </w:tabs>
        <w:ind w:left="360" w:hanging="360"/>
        <w:jc w:val="both"/>
        <w:rPr/>
      </w:pPr>
      <w:r>
        <w:rPr/>
        <w:t>do not need to worry about format specifiers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he cout Operator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is an object belonging to the class iostream.h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similar to the printf() func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&lt;&lt; is called an insert operator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  <w:tab w:val="left" w:pos="540" w:leader="none"/>
        </w:tabs>
        <w:ind w:left="360" w:hanging="360"/>
        <w:jc w:val="both"/>
        <w:rPr/>
      </w:pPr>
      <w:r>
        <w:rPr/>
        <w:t>stops at white space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Examples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1.     cout &lt;&lt; “What is today’s day, month, and year?”;  // Displays a message on the screen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2.     cout &lt;&lt; “The date is set to ” today.get_month();  // Displays a message and other data (details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void main(void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</w:t>
      </w:r>
      <w:r>
        <w:rPr/>
        <w:t>{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int years = 4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char mesg[] = {I want to learn C++)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>cout &lt;&lt; “I’ve known C for ” &lt;&lt;years&lt;&lt;  “years.”&lt;&lt;mesg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 xml:space="preserve">          </w:t>
      </w:r>
      <w:r>
        <w:rPr/>
        <w:t>}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4.     cout &lt;&lt; “Chun” &lt;&lt;endl;  // Displays a message and moves the cursor down one line (same as \n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rmatting Detail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  <w:t>require the header file manip.h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  <w:tab w:val="left" w:pos="540" w:leader="none"/>
        </w:tabs>
        <w:ind w:left="360" w:hanging="360"/>
        <w:jc w:val="both"/>
        <w:rPr/>
      </w:pPr>
      <w:r>
        <w:rPr/>
        <w:t>referred to as manipulators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setw( );      // Sets the minimum width size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setprecision( );     // Sets the decimal precision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setiosflag(ios :: fixed);     // Sets the notation  (fixed, scientific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setiosflag(ios :: UPERCASE);  // Sets all letters to uppercase (uppercase, lowercase)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setiosflag(ios :: SHOWPOS);     // Shows the sign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setiosflag(ios :: SHOWPOINT);  // Shows the decimal point and all significant digi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14, 199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Dynamic Allocatio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180" w:leader="none"/>
          <w:tab w:val="left" w:pos="540" w:leader="none"/>
        </w:tabs>
        <w:ind w:left="360" w:hanging="360"/>
        <w:jc w:val="both"/>
        <w:rPr/>
      </w:pPr>
      <w:r>
        <w:rPr>
          <w:u w:val="single"/>
        </w:rPr>
        <w:t>Moving from C to C++</w:t>
      </w:r>
      <w:r>
        <w:rPr/>
        <w:t xml:space="preserve">      Chapter 4 Pages 67-72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rma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 </w:t>
      </w:r>
      <w:r>
        <w:rPr/>
        <w:t>struct patient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har name[20]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int age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 * patient_ptr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patient_ptr = (patient *) malloc(sizeof(patient));     */     C method of allocating memory    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free(patient_ptr);     */      C method of freeing memory   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patient_ptr = </w:t>
      </w:r>
      <w:r>
        <w:rPr>
          <w:b/>
          <w:bCs/>
        </w:rPr>
        <w:t>new</w:t>
      </w:r>
      <w:r>
        <w:rPr/>
        <w:t xml:space="preserve"> patient;     */     C++ method of allocating memory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>
          <w:b/>
          <w:bCs/>
        </w:rPr>
        <w:t>delete</w:t>
      </w:r>
      <w:r>
        <w:rPr/>
        <w:t xml:space="preserve"> patient_ptr;     */     C++ method of freeing memory   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new and delete are operator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cannot mix and-match-techniques (must use </w:t>
      </w:r>
      <w:r>
        <w:rPr>
          <w:b/>
          <w:bCs/>
        </w:rPr>
        <w:t>new</w:t>
      </w:r>
      <w:r>
        <w:rPr/>
        <w:t xml:space="preserve"> and </w:t>
      </w:r>
      <w:r>
        <w:rPr>
          <w:b/>
          <w:bCs/>
        </w:rPr>
        <w:t>delete</w:t>
      </w:r>
      <w:r>
        <w:rPr/>
        <w:t xml:space="preserve"> together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14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Throwing an Exception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used to catch errors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will replace previously learned error checking technique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rmat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extern void </w:t>
      </w:r>
      <w:r>
        <w:rPr>
          <w:color w:val="FF0000"/>
        </w:rPr>
        <w:t>(</w:t>
      </w:r>
      <w:r>
        <w:rPr/>
        <w:t xml:space="preserve">*set_new_handler </w:t>
      </w:r>
      <w:r>
        <w:rPr>
          <w:color w:val="FF00FF"/>
        </w:rPr>
        <w:t>(</w:t>
      </w:r>
      <w:r>
        <w:rPr/>
        <w:t xml:space="preserve">void </w:t>
      </w:r>
      <w:r>
        <w:rPr>
          <w:color w:val="0000FF"/>
        </w:rPr>
        <w:t>(</w:t>
      </w:r>
      <w:r>
        <w:rPr/>
        <w:t>*memory_err</w:t>
      </w:r>
      <w:r>
        <w:rPr>
          <w:color w:val="0000FF"/>
        </w:rPr>
        <w:t xml:space="preserve">) </w:t>
      </w:r>
      <w:r>
        <w:rPr/>
        <w:t xml:space="preserve">() </w:t>
      </w:r>
      <w:r>
        <w:rPr>
          <w:color w:val="FF00FF"/>
        </w:rPr>
        <w:t>)</w:t>
      </w:r>
      <w:r>
        <w:rPr>
          <w:color w:val="FF0000"/>
        </w:rPr>
        <w:t>)</w:t>
      </w:r>
      <w:r>
        <w:rPr/>
        <w:t xml:space="preserve"> ();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void memory_err(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out &lt;&lt; “A Memory Allocation Error Occurred. \n”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exit(1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void main(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et_new_handler(memory_error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14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olymorphism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u w:val="single"/>
        </w:rPr>
        <w:t>Moving from C to C++</w:t>
      </w:r>
      <w:r>
        <w:rPr/>
        <w:t xml:space="preserve">     Chapter 9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fini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is using the same function name to work on objects of different classes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similar to overloading functions, but significantly different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Let us assume two classes exist in a particular program.  One class is called “Employee”, and the other class is called “Customer”.  Both classes possess a public member function called “print()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void main(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Employee employee;</w:t>
        <w:tab/>
        <w:t>*/     creates an object of the class Employee   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 xml:space="preserve">Customer customer </w:t>
        <w:tab/>
        <w:t>*/     creates an object of the class Customer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employee.print();</w:t>
        <w:tab/>
        <w:tab/>
        <w:t>*/     calls print() defined in the Employee class   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ustomer.print();</w:t>
        <w:tab/>
        <w:tab/>
        <w:t>*/     calls print() defined in the Customer class     */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14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structors and Destructors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>
          <w:b/>
          <w:b/>
          <w:bCs/>
        </w:rPr>
      </w:pPr>
      <w:r>
        <w:rPr>
          <w:u w:val="single"/>
        </w:rPr>
        <w:t>Moving from C to C++</w:t>
      </w:r>
      <w:r>
        <w:rPr/>
        <w:t xml:space="preserve">     Chapter 10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structor Rule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posses the same name as the clas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 xml:space="preserve">possess no return type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must be public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may uses constructors of the same name (function overloading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may use arguments and default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system calls constructors automatically (do not code a call)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class Sampl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ample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ample (int init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 xml:space="preserve">     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ab/>
        <w:t>C = ‘A’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ab/>
        <w:t>I = init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ab/>
        <w:t>x = 20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 xml:space="preserve">     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void main(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ample avar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ample avar(7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structor Rule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 xml:space="preserve">given the same name as the class plus a ~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never posses a return typ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cannot be overloaded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must be coded public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cannot contain arguments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must be called implicitly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class Sampl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~Sample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Sample :: ~Sample(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out &lt;&lt; “Destructor was Called”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20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heritance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u w:val="single"/>
        </w:rPr>
        <w:t>Moving from C to C++</w:t>
      </w:r>
      <w:r>
        <w:rPr/>
        <w:t xml:space="preserve">     Chapters 14 and 15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u w:val="single"/>
        </w:rPr>
        <w:t>Turbo C/C++</w:t>
      </w:r>
      <w:r>
        <w:rPr/>
        <w:t xml:space="preserve">     Chapter 28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u w:val="single"/>
        </w:rPr>
        <w:t>Complete Reference</w:t>
      </w:r>
      <w:r>
        <w:rPr/>
        <w:t xml:space="preserve">     Pages 723-24, 733-737, 763, and 773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Errors:  248 - 254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es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cannot use inheritance in  C  (code will not compile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allows one to reuse code over and ove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associated with the class concepts discussed earlier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4800600</wp:posOffset>
                </wp:positionH>
                <wp:positionV relativeFrom="page">
                  <wp:posOffset>3657600</wp:posOffset>
                </wp:positionV>
                <wp:extent cx="1280795" cy="27495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88pt;width:100.8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ild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286000</wp:posOffset>
                </wp:positionH>
                <wp:positionV relativeFrom="page">
                  <wp:posOffset>3749040</wp:posOffset>
                </wp:positionV>
                <wp:extent cx="914400" cy="4572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5.2pt;width:71.95pt;height:35.95pt;mso-wrap-style:none;v-text-anchor:middle;mso-position-horizontal-relative:margin;mso-position-vertical-relative:pag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331720</wp:posOffset>
                </wp:positionH>
                <wp:positionV relativeFrom="page">
                  <wp:posOffset>3840480</wp:posOffset>
                </wp:positionV>
                <wp:extent cx="823595" cy="27495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302.4pt;width:64.8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 A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45720</wp:posOffset>
                </wp:positionH>
                <wp:positionV relativeFrom="page">
                  <wp:posOffset>3749040</wp:posOffset>
                </wp:positionV>
                <wp:extent cx="1097915" cy="64071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imary base class, parent , or base cla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295.2pt;width:86.4pt;height:50.4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imary base class, parent , or base class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234440</wp:posOffset>
                </wp:positionH>
                <wp:positionV relativeFrom="page">
                  <wp:posOffset>3931920</wp:posOffset>
                </wp:positionV>
                <wp:extent cx="822960" cy="0"/>
                <wp:effectExtent l="1905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09.6pt" to="161.95pt,309.6pt" stroked="t" o:allowincell="f" style="position:absolute;mso-position-horizontal-relative:margin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4343400</wp:posOffset>
                </wp:positionH>
                <wp:positionV relativeFrom="page">
                  <wp:posOffset>3931920</wp:posOffset>
                </wp:positionV>
                <wp:extent cx="1005840" cy="822960"/>
                <wp:effectExtent l="0" t="190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9.6pt" to="421.15pt,374.35pt" stroked="t" o:allowincell="f" style="position:absolute;flip:x;mso-position-horizontal-relative:margin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4892040</wp:posOffset>
                </wp:positionH>
                <wp:positionV relativeFrom="page">
                  <wp:posOffset>3931920</wp:posOffset>
                </wp:positionV>
                <wp:extent cx="457200" cy="1645920"/>
                <wp:effectExtent l="5715" t="1905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09.6pt" to="421.15pt,439.15pt" stroked="t" o:allowincell="f" style="position:absolute;flip:x;mso-position-horizontal-relative:margin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783080</wp:posOffset>
                </wp:positionH>
                <wp:positionV relativeFrom="page">
                  <wp:posOffset>4297680</wp:posOffset>
                </wp:positionV>
                <wp:extent cx="822960" cy="365760"/>
                <wp:effectExtent l="12700" t="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38.4pt" to="205.15pt,367.15pt" stroked="t" o:allowincell="f" style="position:absolute;flip:y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880360</wp:posOffset>
                </wp:positionH>
                <wp:positionV relativeFrom="page">
                  <wp:posOffset>4297680</wp:posOffset>
                </wp:positionV>
                <wp:extent cx="822960" cy="365760"/>
                <wp:effectExtent l="0" t="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38.4pt" to="291.55pt,367.15pt" stroked="t" o:allowincell="f" style="position:absolute;flip:xy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371600</wp:posOffset>
                </wp:positionH>
                <wp:positionV relativeFrom="page">
                  <wp:posOffset>4754880</wp:posOffset>
                </wp:positionV>
                <wp:extent cx="914400" cy="45783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74.4pt;width:71.95pt;height:36pt;mso-wrap-style:none;v-text-anchor:middle;mso-position-horizontal-relative:margin;mso-position-vertical-relative:pag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200400</wp:posOffset>
                </wp:positionH>
                <wp:positionV relativeFrom="page">
                  <wp:posOffset>4754880</wp:posOffset>
                </wp:positionV>
                <wp:extent cx="914400" cy="45783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74.4pt;width:71.95pt;height:36pt;mso-wrap-style:none;v-text-anchor:middle;mso-position-horizontal-relative:margin;mso-position-vertical-relative:pag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417320</wp:posOffset>
                </wp:positionH>
                <wp:positionV relativeFrom="page">
                  <wp:posOffset>4846320</wp:posOffset>
                </wp:positionV>
                <wp:extent cx="823595" cy="27495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 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81.6pt;width:64.8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 B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246120</wp:posOffset>
                </wp:positionH>
                <wp:positionV relativeFrom="page">
                  <wp:posOffset>4846320</wp:posOffset>
                </wp:positionV>
                <wp:extent cx="823595" cy="27495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 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381.6pt;width:64.8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 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788920</wp:posOffset>
                </wp:positionH>
                <wp:positionV relativeFrom="page">
                  <wp:posOffset>5303520</wp:posOffset>
                </wp:positionV>
                <wp:extent cx="731520" cy="365760"/>
                <wp:effectExtent l="12700" t="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17.6pt" to="277.15pt,446.35pt" stroked="t" o:allowincell="f" style="position:absolute;flip:y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94760</wp:posOffset>
                </wp:positionH>
                <wp:positionV relativeFrom="page">
                  <wp:posOffset>5303520</wp:posOffset>
                </wp:positionV>
                <wp:extent cx="731520" cy="365760"/>
                <wp:effectExtent l="635" t="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17.6pt" to="356.35pt,446.35pt" stroked="t" o:allowincell="f" style="position:absolute;flip:xy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240280</wp:posOffset>
                </wp:positionH>
                <wp:positionV relativeFrom="page">
                  <wp:posOffset>5760720</wp:posOffset>
                </wp:positionV>
                <wp:extent cx="915035" cy="45783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453.6pt;width:72pt;height:36pt;mso-wrap-style:none;v-text-anchor:middle;mso-position-horizontal-relative:margin;mso-position-vertical-relative:pag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4160520</wp:posOffset>
                </wp:positionH>
                <wp:positionV relativeFrom="page">
                  <wp:posOffset>5760720</wp:posOffset>
                </wp:positionV>
                <wp:extent cx="914400" cy="45783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53.6pt;width:71.95pt;height:36pt;mso-wrap-style:none;v-text-anchor:middle;mso-position-horizontal-relative:margin;mso-position-vertical-relative:pag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331720</wp:posOffset>
                </wp:positionH>
                <wp:positionV relativeFrom="page">
                  <wp:posOffset>5852160</wp:posOffset>
                </wp:positionV>
                <wp:extent cx="732155" cy="27495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460.8pt;width:57.6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 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4251960</wp:posOffset>
                </wp:positionH>
                <wp:positionV relativeFrom="page">
                  <wp:posOffset>5852160</wp:posOffset>
                </wp:positionV>
                <wp:extent cx="732155" cy="27495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ass 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460.8pt;width:57.6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ass 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i/>
          <w:iCs/>
        </w:rPr>
        <w:t>Parent or Base Class</w:t>
      </w:r>
      <w:r>
        <w:rPr/>
        <w:t xml:space="preserve"> - data members and member functions are passed down to its childre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i/>
          <w:iCs/>
        </w:rPr>
        <w:t>Child or Derived Class</w:t>
      </w:r>
      <w:r>
        <w:rPr/>
        <w:t xml:space="preserve"> - receives or inherits data members and member functions from a parent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i/>
          <w:iCs/>
        </w:rPr>
        <w:t>Primary Base Class</w:t>
      </w:r>
      <w:r>
        <w:rPr/>
        <w:t xml:space="preserve"> - root class in an inheritance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i/>
          <w:iCs/>
        </w:rPr>
        <w:t>Single Inheritance</w:t>
      </w:r>
      <w:r>
        <w:rPr/>
        <w:t xml:space="preserve"> - child has a one parent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i/>
          <w:iCs/>
        </w:rPr>
        <w:t>Multiple Inheritance</w:t>
      </w:r>
      <w:r>
        <w:rPr/>
        <w:t xml:space="preserve"> - child has two parent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rmat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class Nam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rivate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rotected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class Name2 : (DERIVED CLASS ACCESS) Nam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rivate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 xml:space="preserve">class </w:t>
      </w:r>
      <w:r>
        <w:rPr>
          <w:i/>
          <w:iCs/>
        </w:rPr>
        <w:t>Name2</w:t>
      </w:r>
      <w:r>
        <w:rPr/>
        <w:t xml:space="preserve"> inherits all data members and member functions from the </w:t>
      </w:r>
      <w:r>
        <w:rPr>
          <w:i/>
          <w:iCs/>
        </w:rPr>
        <w:t>Name</w:t>
      </w:r>
      <w:r>
        <w:rPr/>
        <w:t xml:space="preserve"> clas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ta Member/Member Function Classificatio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three types:  private, protected, and public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define the accessibility of a data member or member functio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when a data member is classified private, only member functions inside the class have access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when a data member is classified public, main ( ) and all member functions have access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when a data member is classified protected, only member functions have acces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erived Class Classification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three types:  private, protected, and public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play a role in defining the accessibility of a data member or member functio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refer to the chart on page 68 for an accessibly summary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21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Initialization List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u w:val="single"/>
        </w:rPr>
        <w:t>Moving from C to C++</w:t>
      </w:r>
      <w:r>
        <w:rPr/>
        <w:t xml:space="preserve">     Page 261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es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a different way to initialize variable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more compact (single line of code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i/>
          <w:iCs/>
        </w:rPr>
        <w:t>Example</w:t>
      </w:r>
      <w:r>
        <w:rPr/>
        <w:t>:</w:t>
      </w:r>
      <w:r>
        <w:rPr>
          <w:i/>
          <w:iCs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 xml:space="preserve">     </w:t>
      </w:r>
      <w:r>
        <w:rPr/>
        <w:t>class Stor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int num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float sales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103120</wp:posOffset>
                </wp:positionH>
                <wp:positionV relativeFrom="page">
                  <wp:posOffset>4297680</wp:posOffset>
                </wp:positionV>
                <wp:extent cx="913765" cy="0"/>
                <wp:effectExtent l="0" t="69850" r="190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38.4pt" to="237.5pt,338.4pt" stroked="t" o:allowincell="f" style="position:absolute;mso-position-horizontal-relative:margin;mso-position-vertical-relative:pag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017520</wp:posOffset>
                </wp:positionH>
                <wp:positionV relativeFrom="page">
                  <wp:posOffset>4297680</wp:posOffset>
                </wp:positionV>
                <wp:extent cx="0" cy="9144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38.4pt" to="237.6pt,410.35pt" stroked="t" o:allowincell="f" style="position:absolute;mso-position-horizontal-relative:margin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520440</wp:posOffset>
                </wp:positionH>
                <wp:positionV relativeFrom="page">
                  <wp:posOffset>4297680</wp:posOffset>
                </wp:positionV>
                <wp:extent cx="2378075" cy="91503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mplifies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tore (int n, float s) : num(n), sales (s) {}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38.4pt;width:187.2pt;height:72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mplifies 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tore (int n, float s) : num(n), sales (s) {};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tore(int n, float s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103120</wp:posOffset>
                </wp:positionH>
                <wp:positionV relativeFrom="page">
                  <wp:posOffset>5212080</wp:posOffset>
                </wp:positionV>
                <wp:extent cx="914400" cy="0"/>
                <wp:effectExtent l="0" t="69850" r="1905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10.4pt" to="237.55pt,410.4pt" stroked="t" o:allowincell="f" style="position:absolute;mso-position-horizontal-relative:margin;mso-position-vertical-relative:pag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017520</wp:posOffset>
                </wp:positionH>
                <wp:positionV relativeFrom="page">
                  <wp:posOffset>4754880</wp:posOffset>
                </wp:positionV>
                <wp:extent cx="274320" cy="0"/>
                <wp:effectExtent l="1905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74.4pt" to="259.15pt,374.4pt" stroked="t" o:allowincell="f" style="position:absolute;mso-position-horizontal-relative:margin;mso-position-vertical-relative:pag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 xml:space="preserve">          num = n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 xml:space="preserve">          sales = s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 xml:space="preserve">     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-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Nov. 29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IS Pointer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eferenc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>
          <w:u w:val="single"/>
        </w:rPr>
        <w:t>Moving from C to C++</w:t>
      </w:r>
      <w:r>
        <w:rPr/>
        <w:t xml:space="preserve">     Chapter 9     Pages 141-142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u w:val="single"/>
        </w:rPr>
        <w:t>Turbo C and C++</w:t>
      </w:r>
      <w:r>
        <w:rPr/>
        <w:t xml:space="preserve">     Chapter 27     Pages 786-787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e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included in the iostream.h header fil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automatically created when a call to a member function is mad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720" w:hanging="720"/>
        <w:jc w:val="both"/>
        <w:rPr/>
      </w:pPr>
      <w:r>
        <w:rPr/>
        <w:t>points to the object of a clas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format:     thi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i/>
          <w:iCs/>
        </w:rPr>
        <w:t>Example: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program coded without the THIS pointer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#include &lt;iostream.h&gt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class Test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int variable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void load_variable(int val)     {variable = val;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void get_variable (void)     {return(variable);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void main(void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Test Object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Object.load_variable(100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out &lt;&lt; Object.get_variable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pBdr>
          <w:top w:val="dashed" w:sz="6" w:space="1" w:color="000000"/>
        </w:pBdr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same program coded using the THIS pointer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#include &lt;iostream.h&gt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class Test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int variable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void load_variable(int val)     {this -&gt; variable = val;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void get_variable (void)     {return(this -&gt; variable);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void main(void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Test Object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Object.load_variable(100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out &lt;&lt; Object.get_variable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     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Dec. 5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tatic Data Members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  <w:tab w:val="left" w:pos="437" w:leader="none"/>
          <w:tab w:val="left" w:pos="1157" w:leader="none"/>
        </w:tabs>
        <w:ind w:left="283" w:hanging="283"/>
        <w:jc w:val="both"/>
        <w:rPr/>
      </w:pPr>
      <w:r>
        <w:rPr/>
        <w:t>global variable with class scop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i/>
          <w:i/>
          <w:iCs/>
        </w:rPr>
      </w:pPr>
      <w:r>
        <w:rPr>
          <w:i/>
          <w:iCs/>
        </w:rPr>
        <w:t>Example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class People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har name[30]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int age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public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static int total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People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~People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Getit()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People :: People() {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People :: ~People() {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int People :: total = 1;     \\ Function Defini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>void main(void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{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out &lt;&lt; People :: total &lt;&lt; endl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People :: total++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ab/>
        <w:t>cout &lt;&lt; People :: total;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  <w:t>}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57200</wp:posOffset>
                </wp:positionH>
                <wp:positionV relativeFrom="page">
                  <wp:posOffset>6766560</wp:posOffset>
                </wp:positionV>
                <wp:extent cx="914400" cy="91440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36pt;margin-top:532.8pt;width:71.95pt;height:71.95pt;mso-wrap-style:none;v-text-anchor:middle;mso-position-horizontal-relative:margin;mso-position-vertical-relative:page">
                <v:fill o:detectmouseclick="t" type="solid" color2="#171717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2286000</wp:posOffset>
                </wp:positionH>
                <wp:positionV relativeFrom="page">
                  <wp:posOffset>6766560</wp:posOffset>
                </wp:positionV>
                <wp:extent cx="915035" cy="91503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180pt;margin-top:532.8pt;width:72pt;height:72pt;mso-wrap-style:none;v-text-anchor:middle;mso-position-horizontal-relative:margin;mso-position-vertical-relative:page">
                <v:fill o:detectmouseclick="t" type="solid" color2="#171717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114800</wp:posOffset>
                </wp:positionH>
                <wp:positionV relativeFrom="page">
                  <wp:posOffset>6766560</wp:posOffset>
                </wp:positionV>
                <wp:extent cx="915035" cy="91503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324pt;margin-top:532.8pt;width:72pt;height:72pt;mso-wrap-style:none;v-text-anchor:middle;mso-position-horizontal-relative:margin;mso-position-vertical-relative:page">
                <v:fill o:detectmouseclick="t" type="solid" color2="#171717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502920</wp:posOffset>
                </wp:positionH>
                <wp:positionV relativeFrom="page">
                  <wp:posOffset>6858000</wp:posOffset>
                </wp:positionV>
                <wp:extent cx="823595" cy="73215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8e8e8" stroked="t" o:allowincell="f" style="position:absolute;margin-left:39.6pt;margin-top:540pt;width:64.8pt;height:57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ge</w:t>
                      </w:r>
                    </w:p>
                  </w:txbxContent>
                </v:textbox>
                <v:fill o:detectmouseclick="t" type="solid" color2="#171717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331720</wp:posOffset>
                </wp:positionH>
                <wp:positionV relativeFrom="page">
                  <wp:posOffset>6858000</wp:posOffset>
                </wp:positionV>
                <wp:extent cx="823595" cy="73215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8e8e8" stroked="t" o:allowincell="f" style="position:absolute;margin-left:183.6pt;margin-top:540pt;width:64.8pt;height:57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ge</w:t>
                      </w:r>
                    </w:p>
                  </w:txbxContent>
                </v:textbox>
                <v:fill o:detectmouseclick="t" type="solid" color2="#171717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4160520</wp:posOffset>
                </wp:positionH>
                <wp:positionV relativeFrom="page">
                  <wp:posOffset>6858000</wp:posOffset>
                </wp:positionV>
                <wp:extent cx="823595" cy="73215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ject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8e8e8" stroked="t" o:allowincell="f" style="position:absolute;margin-left:327.6pt;margin-top:540pt;width:64.8pt;height:57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ject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ge</w:t>
                      </w:r>
                    </w:p>
                  </w:txbxContent>
                </v:textbox>
                <v:fill o:detectmouseclick="t" type="solid" color2="#171717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868680</wp:posOffset>
                </wp:positionH>
                <wp:positionV relativeFrom="page">
                  <wp:posOffset>7772400</wp:posOffset>
                </wp:positionV>
                <wp:extent cx="1828800" cy="640080"/>
                <wp:effectExtent l="12700" t="1270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12pt" to="212.35pt,662.35pt" stroked="t" o:allowincell="f" style="position:absolute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743200</wp:posOffset>
                </wp:positionH>
                <wp:positionV relativeFrom="page">
                  <wp:posOffset>7772400</wp:posOffset>
                </wp:positionV>
                <wp:extent cx="0" cy="548640"/>
                <wp:effectExtent l="69850" t="1270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12pt" to="216pt,655.15pt" stroked="t" o:allowincell="f" style="position:absolute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788920</wp:posOffset>
                </wp:positionH>
                <wp:positionV relativeFrom="page">
                  <wp:posOffset>7772400</wp:posOffset>
                </wp:positionV>
                <wp:extent cx="1828800" cy="640080"/>
                <wp:effectExtent l="0" t="12700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12pt" to="363.55pt,662.35pt" stroked="t" o:allowincell="f" style="position:absolute;flip:x;mso-position-horizontal-relative:margin;mso-position-vertic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828800</wp:posOffset>
                </wp:positionH>
                <wp:positionV relativeFrom="page">
                  <wp:posOffset>8503920</wp:posOffset>
                </wp:positionV>
                <wp:extent cx="1828800" cy="45783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28800" cy="45792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144pt;margin-top:669.6pt;width:143.95pt;height:36pt;mso-wrap-style:none;v-text-anchor:middle;mso-position-horizontal-relative:margin;mso-position-vertical-relative:page">
                <v:fill o:detectmouseclick="t" type="solid" color2="#171717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874520</wp:posOffset>
                </wp:positionH>
                <wp:positionV relativeFrom="page">
                  <wp:posOffset>8595360</wp:posOffset>
                </wp:positionV>
                <wp:extent cx="1737995" cy="27495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8e8e8" stroked="t" o:allowincell="f" style="position:absolute;margin-left:147.6pt;margin-top:676.8pt;width:136.8pt;height:21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</w:t>
                      </w:r>
                    </w:p>
                  </w:txbxContent>
                </v:textbox>
                <v:fill o:detectmouseclick="t" type="solid" color2="#171717"/>
                <v:stroke color="white" weight="255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Dec. 5, 1996</w:t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Operator Overloading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  <w:tab w:val="left" w:pos="437" w:leader="none"/>
          <w:tab w:val="left" w:pos="1157" w:leader="none"/>
        </w:tabs>
        <w:ind w:left="566" w:hanging="566"/>
        <w:jc w:val="both"/>
        <w:rPr/>
      </w:pPr>
      <w:r>
        <w:rPr/>
        <w:t>using an operator for more than one purpos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  <w:tab w:val="left" w:pos="437" w:leader="none"/>
          <w:tab w:val="left" w:pos="1157" w:leader="none"/>
        </w:tabs>
        <w:ind w:left="283" w:hanging="283"/>
        <w:jc w:val="both"/>
        <w:rPr/>
      </w:pPr>
      <w:r>
        <w:rPr/>
        <w:t>compiler know which purpose by the context of the statemen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3:25:00Z</dcterms:created>
  <dc:creator>Jason Gradziel</dc:creator>
  <dc:description/>
  <dc:language>en-US</dc:language>
  <cp:lastModifiedBy>Jason Gradziel</cp:lastModifiedBy>
  <cp:lastPrinted>1996-12-05T20:43:00Z</cp:lastPrinted>
  <dcterms:modified xsi:type="dcterms:W3CDTF">1999-01-21T03:25:00Z</dcterms:modified>
  <cp:revision>2</cp:revision>
  <dc:subject/>
  <dc:title>Bit Fields</dc:title>
</cp:coreProperties>
</file>