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783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day, March 06, 1998   12:42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:perry@moe.acad.humberc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WTP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dmin.humber.org [192.75.71.48] by hcol.humberc.on.ca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$T200577 ; Fri, 6 Mar 1998 12:41:4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oe.acad.humberc.on.ca (moe.acad.humberc.on.ca [142.214.100.2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min.humber.org (8.8.7/8.8.7) with SMTP id MAA193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, 6 Mar 1998 12:41:40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elope-from perry@moe.acad.humberc.on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oe.acad.humberc.on.ca (AIX 4.1/UCB 5.64/4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AA37626; Fri, 6 Mar 1998 12:40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6 Mar 1998 12:40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ry@moe.acad.humberc.on.ca (Brian P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ata that you can use to test your proces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ilter program main() I wrote on the board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ing this file into the program by input redi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icely.  If you wrote your own main() you should fee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#2 to your process() function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fication of the process() function did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or do input in process() THEREFORE do not do 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data must be in whatever calls 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this afternoon  I should have a test-script conta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available so that you can send process() to the te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-290-06  SLPL000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     290-06 grwb0000@hcol.humberc.on.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,      ISYS     290-06: kals5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         290-04   FRSF0002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wtrp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mlmv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crrm000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         290-04   VRBN937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         291-50   davp496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291-50 SHAE185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-291-50 JUMN5751@humberc.on.c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-291-50 khao1365@humberc.on.c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4   MRKM00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     291-50 WAHF58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     290 - 06 NFNP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-email  ISYS290-06   My       email id is SLPL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CELE29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4   MRKM00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-email  isys         290-04   prom 832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4   MRKM00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291-50 hasm010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291-50 Hasm010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     291-50 robj60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     290-04 SINR894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NWTP0000 (Pegasus Mail) (Peter Newt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-email  isys291-50   form42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KOCS571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hasm010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myssie@interlog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290-0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FORM427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ISYS291-50 HAQE9595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HAQE95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291-50 smim3213@humberc.on.c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-EMAIL  ISYS291-50   AFRI24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KOCS571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-mail       assignment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WTRP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mlmv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CRRM000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RAMC49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6    sagg214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-MAIL ISYS         290-06   TRNB000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4   CAND81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4   BOVV02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_MAIL       ISYS290-0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-mail isys290-06   ramc49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_MAIL       ISYS290-0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291-50 kwaa245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    email        ISYS291-50 kwaa245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DOIG746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nwtp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ENZI947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4   trnb00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0-06   sloupsky@yesic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EMAIL  ISYS291-50   omar_khan@mailcity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