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sk Lo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#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email was sending it from N205 on Tcp3270 Humber’s mainframe using mail through Humber’s mainframe asking for user id for Centenni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#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int out of the man page is “man man”, the apropos command.  The print command is “man man | tee stdout | lpr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problems learning to print but using the terminals in N227 for the first time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#3</w:t>
      </w:r>
    </w:p>
    <w:p>
      <w:pPr>
        <w:pStyle w:val="Normal"/>
        <w:rPr/>
      </w:pPr>
      <w:r>
        <w:rPr>
          <w:sz w:val="24"/>
          <w:szCs w:val="24"/>
        </w:rPr>
        <w:t xml:space="preserve">First I started to use vi but not knowing UNIX, I got lost really fast.  Then I started to write one in Pico, but couldn’t get it working and it bombed a few times and I got a core dump.  </w:t>
      </w:r>
    </w:p>
    <w:p>
      <w:pPr>
        <w:pStyle w:val="Normal"/>
        <w:rPr/>
      </w:pPr>
      <w:r>
        <w:rPr>
          <w:sz w:val="24"/>
          <w:szCs w:val="24"/>
        </w:rPr>
        <w:t xml:space="preserve">Then I took my hello world program that is working in turbo c and typed it into Pic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work f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ing to print out the code and I/O is different that printing out a man p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and is “hello.c | lpr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#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ent the second email using mail from N2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#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ing UNIX by using “Telnet moe” can be used through any of the standard lab PC’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sing UNIX through VT100 in N227 only.  The keyboard layout is different again than standard 101’s and mainframe keyboard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 #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wo products I learned to use but didn’t use for any other task are vi and p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 is a line editor that lets you update programs faster than using a full screen editor, yo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 add, delete, and change lines easier, but writing a whole program if all over the place </w:t>
      </w:r>
    </w:p>
    <w:p>
      <w:pPr>
        <w:pStyle w:val="Normal"/>
        <w:rPr/>
      </w:pPr>
      <w:r>
        <w:rPr>
          <w:sz w:val="24"/>
          <w:szCs w:val="24"/>
        </w:rPr>
        <w:t xml:space="preserve">Pico would be easier.  Vi </w:t>
      </w:r>
      <w:r>
        <w:rPr>
          <w:i/>
          <w:iCs/>
          <w:sz w:val="24"/>
          <w:szCs w:val="24"/>
        </w:rPr>
        <w:t>filename</w:t>
      </w:r>
      <w:r>
        <w:rPr>
          <w:sz w:val="24"/>
          <w:szCs w:val="24"/>
        </w:rPr>
        <w:t xml:space="preserve"> gets you into the vi editor.  With using vi and Pico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a program by going back and forth make a mess of your progr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ne is a mailing software it stands for “Program for Internet News and Email.”  Pine is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creen-oriented messaging.  Pine's features includes: View, Save, Export, Delete, Pri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ly and Forward messages.  You can write messages in an editor.  Messages can als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ved for later completion.  It is a full screen selection and management of mess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lders.  Address book to keep a list of frequently used addresses.  Addresses may 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n into the address book from incoming mail without retyping them.  New m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ecking and notification occurs automatically every 2.5 minutes and after certa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mands, e.g. refresh-screen (Ctrl-L).  Pine supports MIME, an Internet Standard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senting data in em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4:55:00Z</dcterms:created>
  <dc:creator>Jason Gradziel</dc:creator>
  <dc:description/>
  <dc:language>en-US</dc:language>
  <cp:lastModifiedBy>Hilary Gradziel</cp:lastModifiedBy>
  <dcterms:modified xsi:type="dcterms:W3CDTF">1998-12-08T19:52:00Z</dcterms:modified>
  <cp:revision>5</cp:revision>
  <dc:subject/>
  <dc:title>Task Log</dc:title>
</cp:coreProperties>
</file>