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7 Eric Eis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and welcome to Crop Command.  The year is 2025 and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retty weird.  People who grow bud are getting bombed by the co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fire missiles over there houses and shit blows up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, so here's where you come in.  You have inherited a grow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 with the latest in crop defens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structions are left intentionally vague becaus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bout Crop Command is to play it.  If you ever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your probably behind a shield or near the edge of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just move it around and you'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the high score list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CM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6,7,8,9  movement on the numeric keypad, always have NUMLOCK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nd left mouse button:  Fire the regular round. The anti-warhea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nd left &amp; right mouse buttons together:  Fire the S.U.P.E.R.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ause the game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quit the game and let you enter a high score.  (if you arn't a che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everything else is self explanatory... there are cheat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n the REGISTERED version.  You can find out abo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HEAT.TXT" file included.  Basicly any time nothing is happening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and something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!!  send any comments or bug info to my e-mail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Also please see the game for information about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senbee@o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