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w:t>
      </w:r>
      <w:r>
        <w:rPr>
          <w:rFonts w:eastAsia="Arial;Arial" w:cs="Arial;Arial" w:ascii="Arial;Arial" w:hAnsi="Arial;Arial"/>
          <w:sz w:val="24"/>
          <w:szCs w:val="24"/>
        </w:rPr>
        <w:t>To know that you are walking where none others have walked; that you are beholding what human eye has not seen before; that you are breathing a virgin atmosphere. To give birth to an idea to discover a great thought--an intellectual nugget, right under the dust of a field that many a brain-plough  had gone over before. To find a new planet, to invent a new hinge, to find a way to make the lightnings carry your messages. To be the first--that is the idea.”</w:t>
      </w:r>
    </w:p>
    <w:p>
      <w:pPr>
        <w:pStyle w:val="Normal"/>
        <w:suppressAutoHyphens w:val="true"/>
        <w:jc w:val="right"/>
        <w:rPr>
          <w:rFonts w:ascii="Arial;Arial" w:hAnsi="Arial;Arial" w:eastAsia="Arial;Arial" w:cs="Arial;Arial"/>
          <w:sz w:val="24"/>
          <w:szCs w:val="24"/>
        </w:rPr>
      </w:pPr>
      <w:r>
        <w:rPr>
          <w:rFonts w:eastAsia="Arial;Arial" w:cs="Arial;Arial" w:ascii="Arial;Arial" w:hAnsi="Arial;Arial"/>
          <w:sz w:val="24"/>
          <w:szCs w:val="24"/>
        </w:rPr>
        <w:t>Mark Twain</w:t>
      </w:r>
    </w:p>
    <w:p>
      <w:pPr>
        <w:pStyle w:val="Normal"/>
        <w:suppressAutoHyphens w:val="true"/>
        <w:jc w:val="right"/>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And that is exactly what the creator of the TS-1 Select did.  Brian Sullivan, the designer of one of the most ingenious guns out on the market today had created a gun which uses a new approach for loading paintballs. The TS-1 Select is the only gun on market today which can bulk load paintballs without having to use a large gravity fed loader and shoot them at up to 15 balls per second if equipped with a nitrogen or high pressure air system. When running the on CO2, expect to fire around 12 balls per second.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advantages of the TS-1 are clearly evident. For starters, players need not worry that they will taken off the field when they slowly raise their guns up, only to be eliminated by an unfortunate loader hit. Loader hits not only occur head on, but are most annoying when they happen through weird side angles. Usually, players are so focused on shooting and keeping their bodies behind cover that they sometimes forget that their huge target of a loader is being exposed. It only takes a few moments and an attentive opponent to take advantage of opportunities like this.</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As a result of not having a large loader sticking up from the gun, a player can actually sight down the barrel. The adjustable sight which comes with the gun is quite accurate and is adjustable at four target distances. The majority of players with semis usually don’t use sights because they either don’t have time to or need to, when firing off a couple of balls usually does the job of sighting a target.</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For $549 This Is What You Get</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That’s right, this gun is one of the most expensive guns to be shipped off any paintball assembly line. The only guns out there that surpass this price tag are special edition models or custom jobs that have most of their parts replaced with components that either perform or look better.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TS-1 Select has the performance side covered. This gun was designed using state of the art computer aided design tools. This method of designing allowed Brian Sullivan to test the gun in a virtual environment and verify that its various mechanical parts would function correctly before one part was even fabricated. Brian went through only one prototype stage to result in this gun. This is a big improvement to old fashioned ways of designing by the hit and miss method of trial and error. The computer allowed Sullivan to test his ideas and manufacture his product with exacting tolerances much faster than if he had not used this technology. What this ultimately means for the paintball consumer is a variety of products reaching the market much faster, resulting in more choices and enthusiasm for the sport.</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gun comes packaged in a custom, hard-shell carrying case which neatly holds the gun and its accessories. Along with the gun you get two forward magazines, one clip magazine, a 12 ounce chrome-moly tank, velocity adjustment tool, two breech sizers, gun oil, and an instructional video. Contact Tagline regarding other accessories that are available for the gun.</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The main body of the TS-1 is neither made of metal nor a flimsy plastic. So what is it? Sullivan decided to use one of the many hi-tech composites that are being utilized in the manufacturing industry, with products ranging from hand gun frames to automobile engine parts. The body of the gun could have been made of metal, like aluminum, but Sullivan stated that the production costs for using such a material would have made the gun too expensive. On the other hand, a regular plastic body would have been too weak to stand the abuses from players.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What was finally used was a composite comprised of an engineering resin matrix with a 65% reinforcing combination made of both high strength glass and ceramic fibers. This material has very strong tensile and flexural properties due to its reinforcing. The Society of Plastics Industry, Inc. (SPI), a trade organization of more than 2000 members representing all segments of the plastics industry in the United States, presented its 1995 Award of Excellence in New Product Engineering and its 1995 Award of Excellence for Best Material to Tagline’s TS-1 Select. This award had also beat out big name competitors like GE Plastics.</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Firing Mechanism</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TS-1 does not rely on a top mounted gravity fed loader system. The only gravity that this gun relies on is for the initial staging of paintballs from the front forward loader, mounted under the gun, into the clip magazine.</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The front loader has a slight slope at the bottom of it which allows the paintballs to roll down and into the clip magazine. The loaders can hold approximately 60 rounds and be carried in common pack harnesses that currently hold bulk loaders. The loader has an integrated trap door that opens up automatically when you slide it on the gun. The door serves two purposes. It keeps dirt out and prevents balls from rolling out when you don’t necessarily want them to.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Unlike other flip top loaders on the market, the specially designed loader for the TS-1 can only be filled one ball at a time because the diameter of its opening is just a little larger than that of a paintball. The task of filling loaders which normally takes just seconds now takes about half a minute. And because the TS-1’s loaders can only hold 60 rounds, it makes the act of reloading that much more frequent. The reloading can be sped up by cutting a one liter water bottle or something similar in half. By using this as an ad hoc funnel, loading time was cut in half to about 15 seconds.</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After the loader is mounted on the gun, the balls roll down and into the clip magazine. This is where the ingenuity of the designer comes in. Instead of having balls gravity feed into the receiver of the gun, the TS-1 uses a chain driven conveyor system that places each ball into the receiver. The chain drive operates due to the movement of the hammer/bolt assembly as it travels back and forth in the gun. The chain drive is made of 96 individual stainless steel links that form a continuous loop which takes the shape of the letter L, but facing backwards. Welded onto the chain are 16 rubber covered stainless steel lugs. These lugs act as the conveyor system that feeds the balls up into the breech.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The nature of this type of chain drive mechanism is that it involves more parts. And with more parts comes the added risk that things may either break or come out of time. If this timing is off, the lugs that are attached to the chain may get bent by the forward movement of the bolt. If this happens, the lugs can be bent back into their correct upright positions.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timing can be periodically checked by turning the index crank located on the back of the clip magazine, or if it is inserted in the gun, this will be the right side of the clip. By moving the index crank slowly back and forth, a noticeable indent can be felt. This is one of the indicators that the chain drive is in time, by verifying that the index crank is positioned on one of those indents. Another indicator is to look at the top of the clip magazine. The lugs on the chain drive should not be sticking up beyond the top of the clip when the index crank is in one of the indent positions.</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TS-1 is a closed bolt system, which means that the bolt is at rest when it is fired. When the trigger is pulled the bolt moves backward, whereas in an open bolt system the bolt moves forward and pushes the ball for some distance before the compressed air propels the ball out the barrel. There are several schools of thought as to which method is indeed more accurate, but it really doesn’t make much of a difference considering that each type of gun shoots out a non-aerodynamically shaped projectile.</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So How Does The Feeding Work?</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A paintball starts its travel by being transported up the chain drive and into the outer sleeve that houses the hammer/bolt assembly. This assembly then moves forward and positions the ball into the breech, which if correctly sized, will prevent balls from rolling out of the front of the barrel. When the trigger is pulled, the sear that connects the hammer to the bolt disengages and the hammer moves backwards due to a spring that is positioned between the hammer and the bolt. The hammer then strikes the valve tube which releases the pressurized gas through a guide tube to the diffuser bolt. The gas then propels the paintball out of the barrel. Inside of the hammer is a “secondary hammer” or striker. After the hammer has made contact with the valve tube, the striker continues to move backwards due to inertia. The striker trips a rocker switch which redirects the compressed gas that is inside the system to activate the piston assembly, or three way valve, similar to that of an autococker. The piston shaft of this assembly is connected to the bolt which has not moved since discharging the air that propelled the ball. The piston shaft moves backwards and pulls the bolt along. The bolt now connects with the hammer and the sear engages, thus connecting the two parts together. Attached to the piston shaft is a timing collar. After the bolt and the hammer has engaged, the piston shaft continues to move backwards until the timing collar hits the rocker switch and resets the system. The pressurized gas in the system is now redirected to push the piston shaft instead of pulling it backwards. The hammer/bolt assembly is now repositioned where it had begun.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If the striker fails to hit the rocker switch which activates the piston shaft. The system will stall. A player will notice that when the trigger is pulled, the gun will not cycle. This situation can be remedied by hitting the reset switch located on the right side of the gun, just above the handgrip. The clip magazine should be slightly lowered before hitting the reset switch. Failure to do so will either double feed a paintball into the breech or misindex the clip magazine.</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But what about the loading of paintballs? The piston shaft inside of the gun basically moves forwards and backwards. This shaft is connected to a cog which is positioned above the clip. The cog looks like a piece of metal with teeth in it, and resembles the toothed gears on a bicycle. The difference between the cog and the gears on a bicycle is that the cog doesn’t constantly grab the chain it comes in contact with. When the piston shaft moves backwards, the cog is positioned onto the chain of the clip magazine’s conveyor system. The cog’s teeth engages the chain and pulls it backwards which in turn moves the paintballs up the clip magazine and into the receiver.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In order for the feeding system to work properly, the cog has to pull the chain in only one direction, that being backwards. So when the cog moves forward due to the movement of the piston shaft, it has to do so without touching the chain. This is accomplished by slanted slots on the cog and a guide leaf that repositions the cog.</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Because the timing of this unit is so very important, and if one part were to be off just a little, this system could and does realistically “crash.” This condition sometimes occurs when the gun is connected to a nitrogen or high pressure air system. What happens is when the gun cycles at a high rate, at the 14 rounds per second range or over, the cog can sometimes skip a link or two on the chain drive. When the drive is out of time, the lugs on the chain drive may get bent during the cycling of the bolt. The representatives at Tagline are aware of the situation and have designed a chain retaining guide to prevent the skipping. The new clip magazines have this guide already installed, but owners of older clip magazines can send their clips to Tagline for installation of this guide or they can have the part mailed to them.</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Performance/Field Testing</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Due to the lack of many full automatic paintball guns on the market, not too many fields are willing to allow this gun to run full auto. The field that did allow them was Planet Paintball in Lake Elsinore, CA. The field owner, Paul Ostrowski was very enthusiastic and helpful in the field testing of this gun. The first few games were staged against their field team, Total Eclipse.</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During the field testing I played with the standard back bottle setup and a bottom line with remote setup. The bottom line was much easier to use because the bottle did not get in the way when I sighted down the barrel.</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The gun was very comfortable to hold and to fire. All of the important parts such as the front loader release, clip release, and selector switch for semi, full auto and safe modes were all logically placed for right handed users. The feel was balanced and amazingly light when compared to my minicocker with a full 200 round loader. The top mounted gravity loaders tend to make a gun top heavy and unbalanced, although a player usually compensates for that leaning. The first thing that I had to adjust to was the fact that there wasn’t a large hopper obscuring my field of fire. After one game I had already adjusted to this, although I wasn’t using the gun’s sights. I was still comfortable just tracing my rounds towards my opponents.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Because the gun feeds from the clip magazine, it must always have balls in it. Gravity alone will not allow paintballs from the front loader to feed into the clip magazine. This is due to the fact that paintballs can only flow out one ball at a time. The representatives from Tagline informed me that a gentle forward and backward motion will allow the balls to flow into the clip magazine. It didn’t take much time to adjust to this because one motion would usually provide enough paint for a one second continuous burst. This was more than sufficient for most games. At first, I sometimes forgot to do this slight shaking and found myself with empty spots on the chain drive. What resulted was that I was firing off air until a ball was positioned onto the chain drive and into the gun.</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Due to the configuration of the front loader, firing downhill requires increased tilting of the gun to allow more balls to flow into the clip. When firing uphill, all you need to do is slightly shake the gun and the clip will be loaded.</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If you happen to have a back bottle setup and tilt the gun downwards and fire, you may get liquid CO2 into the system. This is easily resolved by pointing the gun up and firing off a couple of shots. Using a bottom line, remote system, and/or expansion chamber will also help to keep liquid from entering the gun.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When the gun is fired, you will notice a slight recoil from the movement of its internals and also a little puff of air escaping from the rear. Just below and to the left of the back bottle air connection is a little hole in the gun’s frame. The air that comes out of this hole is normal and is just exhaust gas from the cycling valve. This exhaust gas is negligible since the gun is still able to shoot off at least 800 rounds from its standard 12 ounce tank.</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beauty of this gun is that it does not break balls. I hadn’t broken one ball during play nor caused it to jam during the field testing. In fact, the field owner of Planet Paintball had been doing additional field testing of the gun after my initial testing. He shot at least 25,000 rounds so far with no problems. He also commented that the velocity between sequential rounds fluctuated no more than 5 fps.</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One of the drawbacks that he had commented on was its high price tag. He has a point. The initial cost is a bit steep, but he countered it by noting that the TS-1 was “one of the most accurate guns out of the box.” Whereas other guns on the market needs a little bit of tweaking in order to increase its overall performance, you really don’t need to do much to the TS-1 in order for it to be competition ready. The first thing that any player should attach to it would be a larger front loader. When you add up the bill on how much is spent to bring an automag, let alone an autococker up to competition levels, you are easily coming close to the price tag of a stock TS-1.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only maintenance, that the TS-1 requires, is the occasional cleaning of the barrel and placing of oil in the gun. Tagline suggests that 5 drops be placed in the cup portion of the air tank before it is connected to the gun. Dry firing the gun a couple of shots will distribute the oil throughout the system. Tagline recommends that you should do this every 1000 rounds or so. If you happen to have a broken ball inside the clip magazine, which is rare unless you are using a bad batch of paint, just remove the four screws on the back and clean out the residue.</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What I realized about the TS-1 was its effectiveness in speed ball type of scenarios. What usually happens in this type of close quarters engagement is that there are more opponents in a smaller area. In these scenarios I noticed that I had to shoot off a couple of rounds, move like hell to another location, and try to pick off the opponent. I quickly realized that staying put in one location was not very productive and gave the opposing team an advantage because they knew where I was. The TS-1 allowed me to make those key shots quickly and smoothly while moving to my next cover position. Short controlled burst were most effective for their hit ratio and also in conserving paint.</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Another tactic that the gun would really be helpful in is the laying of suppression fire while advancing toward the opposing team. After discussing this with my opponents after a game, they remarked that the sound was intimidating. So the classic scenario would be to lay the suppression fire while either you or one of your teammates flanks the opposition and picks them off.</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rate of fire is a definite plus. For starters, you are not constantly pulling the trigger and thus shaking the gun. And because the balls are coming out of the barrel much faster, your hit ratio is increased due to diminished movement in those fractions of a second when they exit the end of the barrel. As a result, controlled firing is essential in minimizing the risk of “lighting-up” an opponent.</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Accessories and Customization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gun actually is pretty much a complete package when you buy it. The TS-1 Select has all of the essentials that many players end up purchasing after they get their guns. It already has a very smooth, muzzle braked and ported barrel. And it even has a diffuser bolt.</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re are currently no other barrels on the market that are manufactured to fit on this gun. This is a bit unfortunate for the player who wants to customize it by attaching either a stainless or splash anodized barrel. As more players start to purchase the TS-1, barrel manufactures will probably start to produce custom barrels for these players. In the business nature of today’s world it just wouldn’t be economically feasible for a manufacturer to make just a hand full of barrels for a special group of gun owners. A player could get their stock barrel custom anodized if they really wanted too but prices and quality may vary, depending on who does the work.</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agline has stated that they are currently working on producing a stainless steel barrel for the gun due to customer interest. Contact the company for availability.</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As for the bolt that comes with this gun, I have not found any fault with its design. When you examine the head of the bolt it looks like the corporate logo for Mercedes Benz. The air that exits the bolt is diverted into three “fronts” instead of discharging out of one large hole. By diverting the air from the bolt in this configuration a ball which exits this gun is more stable. The shape of the bolt head was also designed to accept Tagline’s velocity adjustment tool. To adjust the velocity you will first have to clear the breech of any paintballs. The adjustment tool can then be inserted down the barrel until it engages the bolt head. To increase the velocity turn the tool clockwise, to decrease it turn the tool counterclockwise. The con on this type of velocity adjustment system is that you have to use Tagline’s own tool. If you happen to lose it, you will have to contact the manufacturer to order another. I was never a fan of velocity adjustment down the barrel guns ever since I played with my first PMI-3. The routine of clearing the breech every time you had to adjust the velocity is troublesome. This is true on fields that require you to rechronograph before every game. A gun which uses an external velocity adjustment method, like the automag, makes the frequent but necessary velocity adjustments much quicker and easier.</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Whereas other guns on the market can have their frames machined, splash anodized or polished so you can see your face in it, the TS-1 does not lend itself to a professional body job unless you like the old fashion method of painting it. Because the TS-1’s main body is made of a ceramic polymer, it cannot be anodized like aluminum nor polished to a mirror finish. And unlike the autocockers on the market, there are no viable areas where excess frame material can be machined off.</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Big Loader</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first item that many players would like to purchase first is the big loader which can currently hold 250 balls.  The 60 round loaders that come with the gun look very good on the gun, but when it all boils down, performance is everything. Today, players are using much more paint because of the popularity of semi-autos on the market. Because they are able to shoot more paint in less time, they usually do. And this fact does not change for the TS-1.</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Tagline has answered the players’ demand for a high capacity loader that allows them to shoot enormous amounts of paint and now, at full auto. Imagine, being able to fire 270 rounds of paint (which includes the 20 inside the clip) by only pulling the trigger once, and to deplete your capacity in as little as 22.5 seconds. That spray session would cost about ten dollars if you buy your paint by the case.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new loader resembles its petite 60 round cousin, but due to its new configuration it requires a redesigned clip magazine to feed the balls. The big loader will have a larger “mouth” which will allow more rounds to flow into the clip. The new clip magazine’s shell will use materials that are twice as thick for added strength and it will be self-agitating. The clip utilizes an internal, ribbed ramp that is spring tensioned. This assembly is integrated with the clip’s chain-drive loading mechanism. When a round is advanced up the clip, the ribbed ramp is agitated six times. The advantage of this configuration compared to a battery powered system is that you never have to worry that your battery is going to fail if your agitator never requires one to begin with.</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Loading paintballs will be through a flip top lid on the left side of the loader. This method of bulk loading is not only quick and efficient, but it allows the player who already has this type of equipment the ability to use it on this gun too.</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If the two breech sizers, that are included with the package, are not adequate for holding the balls in the barrel, Tagline manufactures additional sizes that may suit your playing needs. Their sizers range from 0.684” to 0.690” and should accommodate your needs depending on the temperature/humidity you play in and the paintballs that you use.</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Other accessories that should be available are lock out devices so that you are only able to fire in semi-auto mode, integral bottom line kits, and shorter trigger pull kits that can be installed by Tagline or trained local airsmiths.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Querks</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Unfortunately, there are a few cons that are evident on this gun. The trigger pull for starters will be the most noticeable performance item especially when shooting in semi automatic mode. It is longer than the other performance guns on the market and it does not have a solid “feel” to it. Tagline is currently working on a shorter trigger kit.</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gun is definitely loud. When this gun is fired during play, it clearly receives attention from the other team. But this loudness need not be a con because I have used it quite effectively as a deterrent during play. Players have commented that when they hear that automatic sound, they usually duck behind their cover because the next sound they hear are whacks against their protective barriers. As a result, the gun can definitely slow the opposing team if they allow to be intimidated by the sound that it makes.</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Due to the fact that full automatics are relatively new items on the paintball fields, players may find it difficult to be able to play with one running at full-auto. This position on the part of field owners could be that players can be hit too many times from this gun.</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he gun uses various breech sizers to prevent paintballs from rolling down the barrel. The problem that this creates, although it may sound insignificant, can cause some unnecessary frustration. If the incorrect breech sizer is attached, you end up having balls roll down the front of your barrel or breaking balls due to a sizer that is a bit too small. Instead of utilizing a self adjusting system, checking the breech sizer is another thing that a player must remember to do.</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If you forget to rock the front loader periodically, there may be some “empty” positions on the chain drive. What this means is that only air will be fired instead of a ball. This situation can also happen if balls become jammed inside the clip magazine and thus preventing any from loading onto the chain drive.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Realism</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 xml:space="preserve">The gun’s realistic look is both an aesthetic beauty as well as a public relations problem. To a person who has not played paintball, let alone heard of the sport, this gun looks very much like an assault weapon. Granted, there are other guns out there that look intimidating to the public, the TS-1 is a gun that looks the most realistic. </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What the paintball community does not need is another paintball attack, especially with a gun looking like the TS-1, to make it to mainstream television. This is what happened in Southern California when four teenage boys went on a shooting spree, firing paintballs at people’s heads. The general public has enough fear of militias due to the Oklahoma bombing incident, let alone, weekend recreational paintball players who usually dress up in camouflage and fire guns against other people in “mock-combat.” The bottom line is basically, if Tagline had not come up with the idea of creating a realistic looking gun, somebody eventually would have.</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Tagline is primarily marketing the TS-1 select to recreational paintball players. But they have also designed an M16 tactical emulation select-fire capable version which will be available for military and police training. The tactical version will not have the front loader but will be fired from preloaded clips only.</w:t>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rPr>
          <w:rFonts w:ascii="Arial;Arial" w:hAnsi="Arial;Arial" w:eastAsia="Arial;Arial" w:cs="Arial;Arial"/>
          <w:sz w:val="24"/>
          <w:szCs w:val="24"/>
        </w:rPr>
      </w:pPr>
      <w:r>
        <w:rPr>
          <w:rFonts w:eastAsia="Arial;Arial" w:cs="Arial;Arial" w:ascii="Arial;Arial" w:hAnsi="Arial;Arial"/>
          <w:sz w:val="24"/>
          <w:szCs w:val="24"/>
        </w:rPr>
        <w:t>Dos</w:t>
      </w:r>
      <w:r>
        <w:rPr>
          <w:rFonts w:eastAsia="Symbol;Times New Roman" w:cs="Symbol;Times New Roman" w:ascii="Symbol;Times New Roman" w:hAnsi="Symbol;Times New Roman"/>
          <w:sz w:val="24"/>
          <w:szCs w:val="24"/>
        </w:rPr>
        <w:t>¼</w:t>
      </w:r>
    </w:p>
    <w:p>
      <w:pPr>
        <w:pStyle w:val="Normal"/>
        <w:tabs>
          <w:tab w:val="left" w:pos="0" w:leader="none"/>
          <w:tab w:val="left" w:pos="360" w:leader="none"/>
          <w:tab w:val="left" w:pos="72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1) Remove the clip partially or all the way before gassing up the system. Failure to do so will result in the misindexing of the clip magazine.</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2) Dryfire the gun after the bottle is removed from the gun. This will relieve the pressure on the internal spring and prevent damage during transport</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 xml:space="preserve">3) Occasionally check the gun’s timing. </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4) Rock the loader to stage more paintballs in the clip magazine.</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5) Do remember to fire safely and with control. You wouldn’t want to be on the receiving end of a half a dozen balls. Short controlled bursts will be your best bet, and it will also help you to conserve paintballs. Remember that those front loaders only hold 60 rounds.</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pPr>
      <w:r>
        <w:rPr>
          <w:rFonts w:eastAsia="Symbol;Times New Roman" w:cs="Symbol;Times New Roman" w:ascii="Symbol;Times New Roman" w:hAnsi="Symbol;Times New Roman"/>
          <w:sz w:val="24"/>
          <w:szCs w:val="24"/>
        </w:rPr>
        <w:t>¼</w:t>
      </w:r>
      <w:r>
        <w:rPr>
          <w:rFonts w:eastAsia="Arial;Arial" w:cs="Arial;Arial" w:ascii="Arial;Arial" w:hAnsi="Arial;Arial"/>
          <w:sz w:val="24"/>
          <w:szCs w:val="24"/>
        </w:rPr>
        <w:t>and Don’ts</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1) Although you can dryfire the gun as much as you want, excessive dry firing is usually not recommended for paintball guns as well as for real firearms. This dryfiring creates unnecessary wear on the gun’s parts.</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2) Do not overfill the 60 round front loaders. If balls are packed in, they will have trouble rolling out.</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3) Do not over tighten the screws on the gun, especially the smaller ones. This is from experience from other guns that I had stripped the heads off of.</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Bottom line</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This gun is complicated enough to explain in this article, let alone to a newbie. I wouldn’t recommend it to someone that is just starting to play paintball. The TS-1 Select is not like a PMI-3 or Spyder that you can throw around and abuse.  It is a little more intricate in its mechanics and requires occasional attention to its chain drive and clip to insure uninterrupted feeding of paintballs. The gun was very accurate, its primary mechanisms were logically placed, and it did not break any balls. The TS-1 is definitely worth considering if deciding to purchase another gun.</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For additional information or purchasing, contact Tagline’s sales and marketing manager, Jeffrey Sweeney, at (909) 481-7753. Or if you have access to the internet stop by their web site at http://www.tagline.com or email responses to marketing@tagline.com. If you have already purchased a TS-1 Select and require technical assistance, contact 1(800)TAGPROS.</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For information on Planet Paintball, contact Paul Ostrowski at (909) 279-7879.</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Clinton Lum has been playing paintball for five years in the Southern California area and can be contacted at lum@earthlink.com.</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Sidebar</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Specifications of TS-1 Select - Gun Package</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Weight: 2 lbs. 5 oz. without tank</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Length: 21 5/8” from end of barrel to the standard back bottle ASA, 33” with tank attached</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Firing mechanism: closed bolt, nelson based</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 xml:space="preserve">Internals: non ferrous stainless and brass </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Regulator: internal</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Designed Working Temperature Range: 30-80 degrees</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Barrel: 13 ½” without breech sizer, 14 5/16” with breech sizer</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Breech sizer quantity: 2 sizes provided</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Breech sizer material: clear anodized aluminum (7/8” long)</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Barrel material: Black anodized aluminum</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Muzzle break:  2”</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Spiral porting: 1 ¼”</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Manufacturing: 4 step process where the barrel is first honed, then burnished, anodized, and honed a second time</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Shroud: 8”</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Frame</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Length: 9 ¼” long</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Material: 65% Ceramic/Glass fiber reinforced nylon resin composite</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Specific Gravity: 1.81</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Hardness: R 120/M97</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Tensile Strength: 24,000 psi</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Tensile Elongation: 3%</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Flexural Strength: 38,000 psi</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Flexural Modulus: 2,100,000 psi</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Sight: Removable and adjustable to 4 distances (10, 15, 20, and 25 meters)</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Front Loader Capacity: 60 rounds (2 loaders are supplied in the package)</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Clip Magazine Capacity: 25 rounds max., 20 rounds functional capacity</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Bolt: diffuser style</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Velocity Adjustment: down the barrel with supplied adjustment tool</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 xml:space="preserve">Rear assembly removal by unscrewing 4 machine screws </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Integrated Air Filter</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Custom designed black hard-shell carrying case</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12 ounce chrome moly tank (Approximately 800 shots)</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 xml:space="preserve">Bottle of gun oil </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30 Minute Instructional Video</w:t>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0" w:leader="none"/>
        </w:tabs>
        <w:suppressAutoHyphens w:val="true"/>
        <w:rPr>
          <w:rFonts w:ascii="Arial;Arial" w:hAnsi="Arial;Arial" w:eastAsia="Arial;Arial" w:cs="Arial;Arial"/>
          <w:sz w:val="24"/>
          <w:szCs w:val="24"/>
        </w:rPr>
      </w:pPr>
      <w:r>
        <w:rPr>
          <w:rFonts w:eastAsia="Arial;Arial" w:cs="Arial;Arial" w:ascii="Arial;Arial" w:hAnsi="Arial;Arial"/>
          <w:sz w:val="24"/>
          <w:szCs w:val="24"/>
        </w:rPr>
        <w:t>1 year warranty on parts and labor</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altName w:val="Times New Roman"/>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18:00Z</dcterms:created>
  <dc:creator>Preferred Customer</dc:creator>
  <dc:description/>
  <dc:language>en-US</dc:language>
  <cp:lastModifiedBy>Clinton Lum</cp:lastModifiedBy>
  <dcterms:modified xsi:type="dcterms:W3CDTF">1997-11-16T05:18:00Z</dcterms:modified>
  <cp:revision>1</cp:revision>
  <dc:subject/>
  <dc:title>"What is there that confers the noblest delight</dc:title>
</cp:coreProperties>
</file>