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ERN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Gili Tza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think back to the past I have absolutly no idea how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tarted. It was one of those programs which just do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at kind of knowledge I guess I have no "history of INFE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al "introduction to INFERNO" to really write =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ll, anyway, I never really liked the BBS lists that exi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Don't get me wrong, the JUXTAPOSITION BBS list is a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numbers and does a very good job at kee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ut it always seemed to have a feeling of . . . OLD!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t like making a BBS list with what I wanted in it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a bit of color and music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ere's the result. A finished introduction before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wonderful program I like and I hope you will too. INFE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oftware I have released or will releas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input. The more comments and suggestions you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the better the program will suite your needs 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. Take a look at what a bit of color, organization and mus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o an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has been tested for several months on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under a vast collection of situat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t has worked for many users in the past, we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omise to function without error at any time. 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solely at your own risk.  The software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up disk space, nothing more.  We hope, however, tha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or you in the way they were intended to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 about any aspect of this software. 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is package you agree to this disclaimer and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mber of the INFERNO Development Team respo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uffer from it's use or mi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mentioned in this document is owned and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INFERNO'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pproximately 170.3KB of Conventional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. INFERNO also has the ability to use XMS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s overlay file. Supplying it with a bit of XM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RNO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RNO should run on any CPU as long as the memory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re met. To the best of my knowleg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, but I'd always be happy if someone would p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und card is not required for INFERNO to run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stalled INFERNO will play some background music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take advantage of loading the overlay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MS you must have a memory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distribution archive into the 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PKUNZIP -D INFRddmm.ZIP" where dd is the date and m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of INFERNO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can be run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- Play selected HSC music file. "/Cmusic.hsc"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ERNO to play the module file MUSIC.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-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- Multitask mode, increase amount of timeslices released,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no music file is selected INFERNO will pick a random H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within the same directory of INFER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is freeware. It may be freely distribu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s long as the contents of the archive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and no profit is made by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becoming an official INFER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r help in the maintanance of INFERNO in any way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HOUGHTS BBS � (514)331-8158  � Home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           � SL@USEMAIL.COM � Shadow Lord's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your messages to either SHADOW LORD or SH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becoming an official voter for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via the above methods and let us know. We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voters so more often than not you'll find you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 following list solves you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IN INFERNO: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         �  Move up one BBS  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         �  Move down one BBS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 �  Move one column to the left  (Overview menu)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ove up one BBS              (Detail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 �  Move one column to the right (Overview menu)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ove down one BBS            (Detail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         �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         �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�  Enter DETAILED MENU for selec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"               �  Tag selec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              �  Untag selec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      �  Print tagged BBSs or if none are tagg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ALL BBSs    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�  Exit INFERNO             (Overview menu)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turn to OVERVIEW MENU  (Detail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"               �  Decrease rating to search for by 1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]"               �  Increase rating to search for by 1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         �  Toggle cost of BBS (FREE or PAYING BBS) (Over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2 main menus you should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MENU - The main menu you see when entering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MENU - The menu you get when you press ENTER on a select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/CHARG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st column you will notice the � character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dicates that in order to become a member of this BB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ysop money, a sort of membership fee. If this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beside the name of a BBS this means that the BB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things I need to explain. When you enter INFER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lumn is the BBS NAME column. By entering any tex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FERNO will initiate a search for the text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if you type in "RANDOM THOUGHTS" in the first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ar will automaticly search for a BBS by that name. INFERN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 a full name to begin it's search. As you type in each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it looks for any BBS names beginning with the letter 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ar to them, then when you type "A" it moves to an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the phrase "RA" etc. If no match is fou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ll simply not move, it will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columns (by using the right arrow key)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you will now begin searching by BBS phone numbers and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Once again simply enter the number and INFERNO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s character by character. You can use the left arrow 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special searches such as the BBS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st. When you are searching in the BBS-rating colum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sh a number between 1 and 10. Instead you must use the "[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]" keys to go up or down by bbs-ratings. The real ratings are out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overview ratings have been reduced to show a rating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BBSs by the type of cost they require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ver the BBS-cost column (the last one) and use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search from searching for FREE or for PAYING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ail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DETAILED MENU by pressing ENTER from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is will show you the full information about a BB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OVERVIEW MENU does no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all dates used in INFERNO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[dd/mm/yy]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ew versions of INFERNO may not be released,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released monthly. In order to update your BBS l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overwrite your old INFERNO.DAT file with the new co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ny errors after switching to the new module fil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cause a new version of INFERNO has been released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explain how this works. Module files are pluged in mont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update the listing but if a new version of INFERNO itself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t means INFERNO.EXE will now handle the listing differentl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different but there is also a possibilit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have been changed in this newer version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older modules. In case this happens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INFERNO from your local BBS which shoul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 of INFERNO.EXE, INFERNO.OVR and INFERNO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ial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s are our official distro sites,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e versions of INFERNO and it's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                     PHONE NUMBER     NAME OF SYSO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NDOM THOUGHTS               (514)331-8158   Shadow Lo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GER'S LAIR                  (514)324-9316   Ty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THERIAL VOID                 (514)684-3383   Avata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R'S PIXEL                 (514)624-5900   Cyri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GITAL CAFE                  (514)488-5656   Sailor Mo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END OF LI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reate and release any 3rd party programs for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so as long as we (the development team of INF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pprove of your program. The only reason I'm doing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rested in finding out what kind of add-ons are release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ject programs (which I doubt I'll ever do.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are available such as INFERNO.INC and INFRVAR.PA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acticly identical but you may want to use INFRVAR.P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variable names which are already in use by INFERN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get an annoying error message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VA � For his awesome help on and off the BBS and especiall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deas on optimizing INFERNO and it's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 SOFTWARE � For their sample HSC files. They're great!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/ADV   � For his great ADVHSC.TPU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    � For the original H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         � For the EVIL CHICK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o all our distro sites,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possible errors and their expla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"Lack of memory . . ." - INFERNO needs mor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Read error" - This could occur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most likely is that you have a corrupt INFERN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hich case you should download yourself a new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re is also a possibility that this module contains a 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hich your current version of INFERNO cannot recogniz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look around your local BBSs and find out if a newer version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leased, if so download this newer copy and use it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or multitasking users there is a chance this means INFERNO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ts module files. The multitasker you are using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RNO to access the required files and in this case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-fix is to reboot your system and try it again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"Invalid file signature" - The module file you are us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or is NOT a real INFERNO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"Outdated module" - The version stored in the module f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your version of INFERNO is outdated. This could me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meone is playing a really bad joke on you and has made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file with a fake version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r version of INFERNO is REALLY outdated! =) In this ca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round for the latest release and download a cop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"*********** A Run-time error has occurred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   : xxx (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: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 Please report this to the authors! 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Oh Oh, I've made a boo boo! =) This means I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rogramming error. If you see this message please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s soon as possible with the proper error code and addres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fix it up quick so no one notic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t is one last time . . . Once again, we'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 and help you can offer us.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HOUGHTS BBS � (514)331-8158  � Home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           � SL@USEMAIL.COM � Shadow Lord's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your messages to either SHADOW LORD or SH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