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Vampyr: The Talisman of Invocation, 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 in the world of Quilinor.  Here, the mons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, the merchants very stingy, and the citizens are jus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  You, as an adventurer, must travel throughout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these creatures from a certain destruction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typical task on the surface, but be assur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as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EGA video adapter w/ 256K &amp; 640X200X16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56K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hz for optimum preforman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product, you are accepting a number of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one may modify Vampyr: The Talisman of Invoc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, patching, and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mpyr: The Talisman of Invocation must be copi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distributed with all of its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copying fee of any type may be charg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authors of Vampyr: The Talisman of Invo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to hardware or software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y:  Copy the files from ZIP files 1 and 2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isks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+ floppy: Copy the files from both ZIP files to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   Copy the files from both ZIP files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hard drive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w!  What a simple set-u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, run VAMPYR.EXE.  There ar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-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- Skip the opening screen entirely an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e "vampyr s q" at the DOS prompt to start Vam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an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ttack    ---   Attack a living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imb     ---   Climb city walls or f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    ---   Enter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       ---   Get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pect   ---   Inspect weapons and ar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limb     ---   Climb up or down stai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k      ---   Look at a living creature o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gic     ---   Cast miscellaneous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ld Game  ---   Reload the ol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ick      ---   Pick 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---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t      ---   Make camp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   ---  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alk      ---   Talk to a living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lock    ---   Pick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tats     ---   (1) Look at player's stats and equ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2) Swap or drop equ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--   Move the play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--   Pa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--   Clea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---   Turn on/off percep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---   Turn on/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ast      ---   Cast offensive/defensive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      ---   Fire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wap      ---   Swap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--   Move/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--   Pa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--   Clea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s of Vampyr, Victor Shao and Brian West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ryday typical high school seniors from West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in the lovely state of Virginia.  Well, perha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ypical.  Brian is a night-owl who goes to sleep at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and wakes up at 2 in the afternoon.  Victo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ets straight A's, goes to math team meets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anatic who knows his PC inside-out.  However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thing in common: they hate programming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tilized their ingenuity and wrote Vampyr together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 couple of other helpers exactly two month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  When it was all done, they both went to 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ours to cele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yr: The Talisman of Invocation is distribut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meaning that the authors do no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.  We did it mainly because we wanted to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hat we are capable of doing some bigti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ut our minds to it.  However, please conside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orked on this project day and night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1989 to get it finished.  It has been extremely he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You would not believe how long it took u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s.  And then there is college.  We are both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to finance our higher educations.  Well, I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e to my point, which I'm sure you've guessed alread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, and I mean REALLY, appreciate it if all you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 who find this program entertaining would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ntribution.  It would tell us that our programm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well worth the sleepless nights. 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defeat the rising cost of college tuitions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atever you can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 H. Shao                 Brian J. W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02 Spur Rd.,                 6941 Cottontail 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VA 22153          Springfield, VA 2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atever you send to one person, you should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.  We worked on this together, and we deser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hare of the 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ibution of $10 ($5 for each) or mo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 of this game.  A contribution of $20 ($1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he complete document AND the hint book.  Wow!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 or you've discovere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 and tell us about them.  Who knows... if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upport and, ahem, money, we might even make Vampyr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s : Brian Weston, Victor S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Creation : Alex Mof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Game Design : Erik 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Artist : Brian W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and Sound : Victor S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: Victor S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llustrations : Matt S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-testing : Dana Kru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everyone who has given Victor and Bria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pport for the game.  Couldn't have don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