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Tutorial 24</w:t>
        <w:tab/>
        <w:tab/>
        <w:tab/>
        <w:t>Chapter 9</w:t>
      </w:r>
    </w:p>
    <w:p>
      <w:pPr>
        <w:pStyle w:val="Normal"/>
        <w:rPr/>
      </w:pPr>
      <w:r>
        <w:rPr/>
      </w:r>
    </w:p>
    <w:p>
      <w:pPr>
        <w:pStyle w:val="Heading2"/>
        <w:spacing w:lineRule="atLeast" w:line="360" w:before="120" w:after="0"/>
        <w:rPr/>
      </w:pPr>
      <w:r>
        <w:rPr/>
        <w:t>Multiple Choice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The __________ data type is for longer text entries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numeric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currency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memo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hyperlink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A student record would use __________ as a key field because it uniquely identifies each student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Student ID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Last Name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State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Birthdate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Generally, a record in a file is changed to __________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correct inaccurate information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update older data with newer dat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format data according to newest models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both a and b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Many programs perform a(n) __________ check that analyzes entered data to help ensure that the data is current and accurate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validity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levance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pertinence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efficacy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A consistency check __________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ensures that only the correct data type is entered into a field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verifies that all required data is present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determines whether a number is within a specified limit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tests data in two or more fields to determine if a known relationship is reasonable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Two disadvantages of a file processing system are __________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data scarcity and integrated dat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data scarcity and isolated dat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data redundancy and integrated dat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data redundancy and isolated data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 xml:space="preserve">The database approach has all of the following advantages </w:t>
      </w:r>
      <w:r>
        <w:rPr>
          <w:i/>
        </w:rPr>
        <w:t>except</w:t>
      </w:r>
      <w:r>
        <w:rPr/>
        <w:t xml:space="preserve"> __________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improved data integrity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increased data redundancy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duced development time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easier reporting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A DBMS uses the __________ to perform validation checks and maintain the integrity of the data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port generator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data dictionary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port writer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data model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Report generators usually allow users to format __________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port page numbers and dates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port titles and column headings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subtotals and totals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all of the above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Database developers prefer two database models: __________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hierarchical and network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network and relational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lational and objector oriented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object oriented and hierarchical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A relational database developer refers to a file as a(n) __________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criteri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lation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tuple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attribute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A relational database developer refers to a record as a(n) __________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criteri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relation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tuple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attribute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Two advantages of object-oriented databases, relative to relational databases, is that they can __________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access data faster and use Structured Query Language (SQL)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use Structured Query Language (SQL) and store associations among dat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store associations among data and store more dat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store more data and access data faster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A __________ database stores images, audio clips, and/or video clips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hypertext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multimedi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groupware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computer-aided design (CAD)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/>
      </w:pPr>
      <w:r>
        <w:rPr/>
        <w:t>A __________ database contains text links to other documents.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hypertext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multimedia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groupware</w:t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/>
        <w:t>computer-aided design (CAD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ColTitle"/>
        <w:keepNext w:val="true"/>
        <w:spacing w:lineRule="atLeast" w:line="360" w:before="3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e/False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tLeast" w:line="360" w:before="120" w:after="0"/>
        <w:rPr/>
      </w:pPr>
      <w:r>
        <w:rPr/>
        <w:t>Information is processed into data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Because information cannot be generated without data, an organization must manage, maintain, and protect its data resources just as it would any other resource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Data integrity involves protecting data so it is not misused or lost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Data is organized in a hierarchy in which each higher level consists of one or more elements from the lower level preceding it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A Web address that links to a Web page is a hyperlink data type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The data stored in a key field contains data that is common to several record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A database is a group of related data file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Data redundancy improves data integrity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When data is stored in multiple files in multiple departments, usually it is easy to access the data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Users access the data in a database using database software, which often is called a database management system (DBMS)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While a user is working with a database, the database management system (DBMS) resides in the memory of the computer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Despite their advantages, few business or home users work with databases because of their tremendous limitation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To simplify the process, many DBMSs provide wizards to guide a user through the steps of building a query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Forms seldom provide a means for validating data, thus increasing data entry errors.</w:t>
      </w:r>
    </w:p>
    <w:p>
      <w:pPr>
        <w:pStyle w:val="Normal"/>
        <w:numPr>
          <w:ilvl w:val="0"/>
          <w:numId w:val="5"/>
        </w:numPr>
        <w:spacing w:lineRule="atLeast" w:line="360" w:before="120" w:after="0"/>
        <w:rPr/>
      </w:pPr>
      <w:r>
        <w:rPr/>
        <w:t>To ensure that the data in a database is not misused, a DBMS provides mechanisms so that only authorized users can access data at permitted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</w:t>
      </w:r>
    </w:p>
    <w:p>
      <w:pPr>
        <w:pStyle w:val="Normal"/>
        <w:numPr>
          <w:ilvl w:val="0"/>
          <w:numId w:val="2"/>
        </w:numPr>
        <w:spacing w:lineRule="atLeast" w:line="360" w:before="120" w:after="0"/>
        <w:rPr/>
      </w:pPr>
      <w:r>
        <w:rPr/>
        <w:t xml:space="preserve">Why are data integrity and data security important? </w:t>
      </w:r>
    </w:p>
    <w:p>
      <w:pPr>
        <w:pStyle w:val="Normal"/>
        <w:numPr>
          <w:ilvl w:val="0"/>
          <w:numId w:val="2"/>
        </w:numPr>
        <w:spacing w:lineRule="atLeast" w:line="360" w:before="120" w:after="0"/>
        <w:rPr/>
      </w:pPr>
      <w:r>
        <w:rPr/>
        <w:t>What is GIGO?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TextBodyIndent"/>
        <w:rPr/>
      </w:pPr>
      <w:r>
        <w:rPr/>
      </w:r>
    </w:p>
    <w:p>
      <w:pPr>
        <w:pStyle w:val="Heading1"/>
        <w:rPr/>
      </w:pPr>
      <w:r>
        <w:rPr/>
        <w:t>Tutorial 25</w:t>
        <w:tab/>
        <w:tab/>
        <w:tab/>
        <w:t>Chapter 9</w:t>
      </w:r>
    </w:p>
    <w:p>
      <w:pPr>
        <w:pStyle w:val="Normal"/>
        <w:rPr/>
      </w:pPr>
      <w:r>
        <w:rPr/>
      </w:r>
    </w:p>
    <w:p>
      <w:pPr>
        <w:pStyle w:val="Heading2"/>
        <w:spacing w:lineRule="atLeast" w:line="360" w:before="120" w:after="0"/>
        <w:rPr/>
      </w:pPr>
      <w:r>
        <w:rPr/>
        <w:t>Multiple Choic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Valuable information is __________ information, which means that the information can be confirmed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organized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aningful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ost-effectiv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verifiabl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Valuable information is __________ information, which means that it has an age suited to its use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imely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verifiabl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aningful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ost-effective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Valuable information is __________ information, which means that it is arranged to suit the needs and requirements of the user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verifiabl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ost-effectiv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organized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aningful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Valuable information is __________ information, which means that it costs less to produce than the value of the resulting information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organized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imely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ost-effectiv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aningful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The management activity of planning involves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stablishing goals and objectives and the strategies needed to meet these goals and objective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nstructing and authorizing others to perform the necessary work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dentifying and bringing together the resources necessary to achieve the plans of an organiza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asuring performance and, if necessary, taking corrective action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The management activity of organizing involves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stablishing goals and objectives and the strategies needed to meet these goals and objective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nstructing and authorizing others to perform the necessary work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dentifying and bringing together the resources necessary to achieve the plans of an organiza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asuring performance and, if necessary, taking corrective action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The management activity of leading, sometimes called directing, involves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stablishing goals and objectives and the strategies needed to meet these goals and objective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nstructing and authorizing others to perform the necessary work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identifying and bringing together the resources necessary to achieve the plans of an organiza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easuring performance and, if necessary, taking corrective action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__________ is responsible for implementing strategic decisions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xecutive managem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iddle managem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Operational managem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Nonmanagement employees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__________ supervises the production, clerical, and other employees of an organization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xecutive managem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iddle managem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Operational managem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Nonmanagement employees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 xml:space="preserve">Each of the following activities is associated with transaction processing </w:t>
      </w:r>
      <w:r>
        <w:rPr>
          <w:i/>
        </w:rPr>
        <w:t>except</w:t>
      </w:r>
      <w:r>
        <w:rPr/>
        <w:t xml:space="preserve">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producing detail, summary, or exception report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recording a business activity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onfirming an action or triggering a response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aintaining data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When a student registers for classes, the school probably uses __________ to complete the registration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batch processing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online transaction processing (OLTP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hierarchical data processing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object query language processing (OQLP)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Summary information, a type of information generated by a management information system, __________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orecasts trends and anticipates their impact on future decision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ypically confirms transaction processing activitie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consolidates data into a format that an individual can review quickly and easily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filters data to report information that is outside of a normal condition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 __________ would help provide the information a sales manager needs to determine how high to set yearly sales quotas based on increased sales and lowered production costs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ransaction processing system (TPS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decision support system (DSS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anagement information system (MIS)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office information system (OIS)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lthough expert systems can help decision-making at any level in an organization, __________ are the primary users, who utilize them to help with job-related decisions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xecutive managem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iddle managem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operational managemen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nonmanagement employees</w:t>
      </w:r>
    </w:p>
    <w:p>
      <w:pPr>
        <w:pStyle w:val="Normal"/>
        <w:numPr>
          <w:ilvl w:val="0"/>
          <w:numId w:val="4"/>
        </w:numPr>
        <w:spacing w:lineRule="atLeast" w:line="360" w:before="120" w:after="0"/>
        <w:rPr/>
      </w:pPr>
      <w:r>
        <w:rPr/>
        <w:t>Although __________ systems still operate primarily as separate systems, organizations increasingly are consolidating their information needs into a single, integrated information system.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transaction process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management information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decision support</w:t>
      </w:r>
    </w:p>
    <w:p>
      <w:pPr>
        <w:pStyle w:val="Normal"/>
        <w:numPr>
          <w:ilvl w:val="1"/>
          <w:numId w:val="4"/>
        </w:numPr>
        <w:spacing w:lineRule="atLeast" w:line="360"/>
        <w:rPr/>
      </w:pPr>
      <w:r>
        <w:rPr/>
        <w:t>expert</w:t>
      </w:r>
    </w:p>
    <w:p>
      <w:pPr>
        <w:pStyle w:val="Normal"/>
        <w:spacing w:lineRule="atLeast" w:line="360"/>
        <w:rPr>
          <w:sz w:val="22"/>
        </w:rPr>
      </w:pPr>
      <w:r>
        <w:rPr>
          <w:sz w:val="22"/>
        </w:rPr>
      </w:r>
    </w:p>
    <w:p>
      <w:pPr>
        <w:pStyle w:val="ColTitle"/>
        <w:keepNext w:val="true"/>
        <w:spacing w:lineRule="atLeast" w:line="360" w:before="3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e/False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A variety of hypertext and hypermedia databases are accessible via the Web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Object query language (OQL) is a relatively old standard query language, so all object databases support it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Keeping an organization’s data centralized in a database requires little cooperation or coordination on the part of database user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Sometimes the value of information is difficult to determine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All employees in an organization need information to perform their jobs effectively; the primary users of information, however, are manager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The types of information required by a user often depends on the user’s classification in an organization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All levels of users, from executive management to nonmanagement employees, utilize and benefit from the features of an office information system (OIS)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With batch processing, the computer processes transactions as they are entered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With online transaction processing (OLTP), transaction data is collected over a period of time and all transactions are processed later, as a group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Today, most transactions processing systems use batch processing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A management information system (MIS) generates three basic types of information: detailed, summary, and exception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Transaction processing and management information systems provide information on a regular basi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Internal sources of data could include interest rates, population trends, costs of new housing construction, or raw material pricing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In an expert system, inference rules are the combined subject knowledge and experiences of human experts.</w:t>
      </w:r>
    </w:p>
    <w:p>
      <w:pPr>
        <w:pStyle w:val="Normal"/>
        <w:numPr>
          <w:ilvl w:val="0"/>
          <w:numId w:val="6"/>
        </w:numPr>
        <w:spacing w:lineRule="atLeast" w:line="360" w:before="120" w:after="0"/>
        <w:rPr/>
      </w:pPr>
      <w:r>
        <w:rPr/>
        <w:t>Artificial intelligence (AI) technology can sense a user’s actions and, based on logical assumptions and prior experience, will take the appropriate action to complete the task.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</w:t>
      </w:r>
    </w:p>
    <w:p>
      <w:pPr>
        <w:pStyle w:val="Normal"/>
        <w:numPr>
          <w:ilvl w:val="4"/>
          <w:numId w:val="7"/>
        </w:numPr>
        <w:tabs>
          <w:tab w:val="clear" w:pos="480"/>
          <w:tab w:val="left" w:pos="360" w:leader="none"/>
        </w:tabs>
        <w:spacing w:lineRule="atLeast" w:line="360" w:before="120" w:after="0"/>
        <w:ind w:left="360" w:hanging="360"/>
        <w:rPr/>
      </w:pPr>
      <w:r>
        <w:rPr/>
        <w:t xml:space="preserve">How is a hierarchical database different from a network database? </w:t>
      </w:r>
    </w:p>
    <w:p>
      <w:pPr>
        <w:pStyle w:val="Normal"/>
        <w:numPr>
          <w:ilvl w:val="4"/>
          <w:numId w:val="7"/>
        </w:numPr>
        <w:tabs>
          <w:tab w:val="clear" w:pos="480"/>
          <w:tab w:val="left" w:pos="360" w:leader="none"/>
        </w:tabs>
        <w:spacing w:lineRule="atLeast" w:line="360" w:before="120" w:after="0"/>
        <w:ind w:left="360" w:hanging="360"/>
        <w:rPr/>
      </w:pPr>
      <w:r>
        <w:rPr/>
        <w:t>Why do database developers prefer relational and object-oriented database models?</w:t>
        <w:br/>
      </w:r>
    </w:p>
    <w:p>
      <w:pPr>
        <w:pStyle w:val="Normal"/>
        <w:spacing w:lineRule="atLeast" w:line="360" w:before="12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/>
      <w:t xml:space="preserve">Chapter 9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10z0">
    <w:name w:val="WW8Num10z0"/>
    <w:qFormat/>
    <w:rPr>
      <w:sz w:val="24"/>
    </w:rPr>
  </w:style>
  <w:style w:type="character" w:styleId="WW8Num14z0">
    <w:name w:val="WW8Num14z0"/>
    <w:qFormat/>
    <w:rPr>
      <w:b w:val="false"/>
      <w:i w:val="false"/>
      <w:color w:val="auto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color w:val="FF0000"/>
      <w:sz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Monotype Sorts" w:hAnsi="Monotype Sorts" w:cs="Monotype Sorts"/>
      <w:color w:val="auto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color w:val="FF0000"/>
      <w:sz w:val="24"/>
    </w:rPr>
  </w:style>
  <w:style w:type="character" w:styleId="WW8Num65z0">
    <w:name w:val="WW8Num65z0"/>
    <w:qFormat/>
    <w:rPr>
      <w:rFonts w:ascii="Wingdings" w:hAnsi="Wingdings" w:cs="Wingdings"/>
      <w:color w:val="FF0000"/>
      <w:sz w:val="24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b w:val="false"/>
      <w:i w:val="false"/>
      <w:color w:val="auto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sz w:val="22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sz w:val="24"/>
    </w:rPr>
  </w:style>
  <w:style w:type="character" w:styleId="WW8NumSt3z0">
    <w:name w:val="WW8NumSt3z0"/>
    <w:qFormat/>
    <w:rPr>
      <w:rFonts w:ascii="Monotype Sorts" w:hAnsi="Monotype Sorts" w:cs="Monotype Sorts"/>
      <w:sz w:val="20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left="360" w:hanging="360"/>
    </w:pPr>
    <w:rPr/>
  </w:style>
  <w:style w:type="paragraph" w:styleId="ColTitle">
    <w:name w:val="Col Title"/>
    <w:basedOn w:val="Normal"/>
    <w:qFormat/>
    <w:pPr>
      <w:widowControl/>
      <w:spacing w:lineRule="atLeast" w:line="400" w:before="0" w:after="60"/>
    </w:pPr>
    <w:rPr>
      <w:rFonts w:ascii="Helvetica;Arial" w:hAnsi="Helvetica;Arial" w:cs="Helvetica;Arial"/>
      <w:b/>
      <w:kern w:val="0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ind w:left="576" w:hanging="576"/>
    </w:pPr>
    <w:rPr>
      <w:kern w:val="0"/>
      <w:lang w:eastAsia="en-US"/>
    </w:rPr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  <w:jc w:val="center"/>
    </w:pPr>
    <w:rPr>
      <w:kern w:val="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9:46:00Z</dcterms:created>
  <dc:creator>VTC</dc:creator>
  <dc:description/>
  <dc:language>en-US</dc:language>
  <cp:lastModifiedBy>VTC</cp:lastModifiedBy>
  <dcterms:modified xsi:type="dcterms:W3CDTF">2000-03-06T09:53:00Z</dcterms:modified>
  <cp:revision>4</cp:revision>
  <dc:subject/>
  <dc:title>1</dc:title>
</cp:coreProperties>
</file>