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rial  26</w:t>
        <w:tab/>
        <w:tab/>
        <w:tab/>
        <w:t>Chapter 10</w:t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hoic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Internet is used to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ccess information, news, research, and educational material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end or receive messages from other connected user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et and converse with people around the world in discussion groups or chat room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ll of the abov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Internet has its roots in a networking project started by the Pentagon’s __________ (ARPA)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rmament Readiness Preparation Associ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merican Resource Protection Ac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dvanced Research Projects Agency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nticipated Resistance Provisional Alert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Internet Engineering Steering Group (IESG), an Internet advisory group,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pproves final Internet standards specification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tudies technological problems and recommends solution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ssigns and controls numeric designations on the Interne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ll of the abov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collection of related Web pages that can be accessed electronically is called a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ome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__________, which is similar to a book cover or table of contents, provides information about the purpose and content of a collection of Web page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ome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Web pages can be accessed and viewed using a software program called a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ome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__________ is a computer that delivers requested Web page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ome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Combining text, audio, video, animation, and sound brings a Web page to life and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creases the types of information available on the Web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xpands the Web’s potential us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akes the Internet a more entertaining place to explo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ll of the above</w:t>
      </w:r>
    </w:p>
    <w:p>
      <w:pPr>
        <w:pStyle w:val="Normal"/>
        <w:spacing w:lineRule="atLeast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was/were the first media used to enhance the text-based Internet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Graphic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nim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udio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irtual reality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__________ file, which is compressed using a patented technique, is best for images with only a few distinct color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Universal Picture Compression Standard (UPCS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Joint Photographic Experts Group (JPEG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Graphics Interchange Format (GIF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ortable network graphics (PNG)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is/are the appearance of motion created by displaying a series of still images in rapid sequence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Graphic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nim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udio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irtual reality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With Internet telephony, as a user speaks into a computer microphone __________ and the computer’s sound card digitize and compress the conversation and then transmit the digitized audio over the Internet to the called partie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ternet telephone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ternet audio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ternet digital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ternet compression softwar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is/are the simulation of a real or imagined environment that appears as a three-dimensional (3-D) space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Graphic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nim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udio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irtual reality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Push technology saves time by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elivering information at regular intervals without having to request i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peeding data transmission ra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reducing Web page content to keywords, apt phrases, and relevant summari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ll of the abov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__________ is an authorized company or person that issues and verifies digital certificates that can be used to pay for goods and services over the Internet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ertificate agency (CA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igital agency (DA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ertificate authority (CA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igital authority (DA)</w:t>
      </w:r>
    </w:p>
    <w:p>
      <w:pPr>
        <w:pStyle w:val="Normal"/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/Fals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tLeast" w:line="360" w:before="120" w:after="0"/>
        <w:rPr/>
      </w:pPr>
      <w:r>
        <w:rPr/>
        <w:t>The many networks that comprise the Internet, also called the Net, are local, regional, national, and international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A network host often stores and transfers data and messages on high-speed communications lines and provides network connections for other computer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Even as it grows, the Internet remains a private, uncooperative, and dependent network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The most common ISP fee arrangement is a fixed amount, usually $20 per month for an individual account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Online services such as America Online and The Microsoft Network (MSN) usually have a single POP and small customer and technical support staff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ISDN provides users with slower-speed Internet connection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Each packet sent over the Internet contains data as well as the recipient (destination), origin (sender), and sequence information used to reassemble the data at the destination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In general, the first portion of each IP address identifies the specific computer, and the last portion identifies the network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A new IP address scheme will increase the number of addresses by a factor of four and will provide added security for data transfer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Hyperlinks, called links, allow users to navigate quickly from one document to another, regardless of whether the documents are located on the same computer or on different computers in different countrie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Webmasters and other Web page developers create and format Web pages using hypertext markup language (HTML), which is a set of special codes that define the placement and format of text, graphics, video, and sound on a Web page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Few Web pages include more than just formatted text and link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Web pages that use multimedia elements often include links to Web sites that contain the required plug-in or helper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Most Web users or businesses that include GIFs in their Web pages are required to obtain a license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Streaming is unimportant because most users have fast enough Internet connections to download a large multimedia fil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Question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 xml:space="preserve">How are a Web page, Web site, and home page different? 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What is a URL?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How is a plug-in different from a helper application?</w:t>
        <w:br/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rial 27</w:t>
        <w:tab/>
        <w:tab/>
        <w:tab/>
        <w:t>Chapter 10</w:t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hoic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 xml:space="preserve">The fee charged by a Web hosting service varies based on factors such as all of the following </w:t>
      </w:r>
      <w:r>
        <w:rPr>
          <w:i/>
        </w:rPr>
        <w:t>except</w:t>
      </w:r>
      <w:r>
        <w:rPr/>
        <w:t xml:space="preserve">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he amount of storage space the Web page requir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hether Web pages use streaming or other multimedia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he number of visitors to the Web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whether the pages are for personal or for business us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was/were one of the original services on the Internet, enabling scientists and researchers working on government-sponsored projects to communicate with colleagues at other location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-mail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etiquet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oki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earch engines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Using a(n) __________, messages can be created, sent, received, forwarded, stored, printed, and deleted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elnet program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-mail program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program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ewsreader program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n __________ is a collection of files including text, graphics, audio, video, and program file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program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o upload files from a computer, an __________ is used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sit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p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serv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TP program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dding an article to a newsgroup is done through a process called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treaming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osting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witching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ublishing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If the discussion in a particular newsgroup is appealing, a user can __________ to it, which means its location is saved in a newsreader so it can be accessed easily in the future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os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uploa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ubscrib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ownload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(n) __________ is a real-time typed conversation that takes place on a computer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rticl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ortal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hrea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hat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o start a chat session, a user is connected to a chat server through a __________, which is a program on the computer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hat cli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hat room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hat patr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hat chamber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Netiquette recommends that Internet users avoid sending or posting flames, which are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busive or insulting messag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unsolicited e-mail messages or newsgroup postings sent to many recipient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requently asked question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ssages that reveal the solution to a game or ending to a movi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Netiquette recommends that Internet users avoid sending spam, which is a(n)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busive or insulting messag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unsolicited e-mail message or newsgroup posting sent to many recipient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requently asked ques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ssage that reveals the solution to a game or ending to a movi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 xml:space="preserve">Web sites use cookies for all of the following purposes </w:t>
      </w:r>
      <w:r>
        <w:rPr>
          <w:i/>
        </w:rPr>
        <w:t>except</w:t>
      </w:r>
      <w:r>
        <w:rPr/>
        <w:t xml:space="preserve"> to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scertain user preferences and allow for personaliz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ccess or view other data on a hard disk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rack how regularly the Web site is visite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tore interests and browsing habits to target advertisements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Internet __________ allows parents, teachers, and others to block access to certain materials on the Internet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-mail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iltering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elephone softwar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authoring softwar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Network computers typically rely on the network for storage and, therefore, usually do not have a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keyboard or mous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onitor or speaker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ystem uni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ard disk or CD-ROM driv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specific type of network computer used in business applications is the __________, which was designed cooperatively by Microsoft and Intel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etwork personal computer or NetPC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ternet personal computer or IPC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hin-client computer or ThinCC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set-top computer or SetPC</w:t>
      </w:r>
    </w:p>
    <w:p>
      <w:pPr>
        <w:pStyle w:val="Normal"/>
        <w:rPr/>
      </w:pPr>
      <w:r>
        <w:rPr/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/False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With webcasting, customized Web content is received that is updated regularly and automatically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To incorporate pictures in a Web page, a digital camera can be used to take digital photographs or a scanner can be used to convert existing photographs and other graphics into digital format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Web page authoring software reveals the complexity of HTML instructions used to format a Web page and forces a Web page developer to focus on Web page text and graphic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 Web hosting service is a Web-based business that usually offers free registration of a site with several search engines or a registration package in which users pay to register with hundreds of search engine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SMTP (simple mail transfer protocol) is a communications protocol used to retrieve e-mail from a mail server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Many FTP sites allow anonymous FTP, whereby anyone can transfer some, if not all, available file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Many Internet service providers include an FTP program as part of their Internet access service, and FTP programs also can be downloaded from the Web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 newsgroup thread always is short-lived, regardless of the nature of the topic or the interest of the participant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When a message is sent to a mailing list, every person on the list receives a copy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The person who creates a channel acts as the channel operator and has responsibility for monitoring the conversations and disconnecting anyone whom becomes disruptive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Netiquette includes rules for all aspects of the Internet, including the World Wide Web, e-mail, FTP, Telnet, newsgroups, and chat room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Online shopping sites generally use cookies to keep track of items in a shopping cart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ll Web sites, newsgroups, and chat rooms contain content or discussions that are suitable for children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Jobs that primarily involve entering transactions or looking up information in a database – even viewing pages on the Web – require floppy disks, CD-ROMs, and large hard disk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 set-top box is placed on top of a television set and allows users to access the Internet and navigate Web pages using a device that looks like a remote contro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Question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 xml:space="preserve">What does it mean to subscribe to a newsgroup? 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What is a thread?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 xml:space="preserve">Why do Web sites use cookies? 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What cookie-related practice often is considered unethic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/>
      <w:t>Chapter 5 Test Bank Answers</w:t>
      <w:tab/>
      <w:t>Page 5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/>
      <w:t>Chapter 5 Test Bank Answers</w:t>
      <w:tab/>
      <w:t>Page 5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FF0000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color w:val="FF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Monotype Sorts" w:hAnsi="Monotype Sorts" w:cs="Monotype Sorts"/>
      <w:color w:val="auto"/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 w:val="false"/>
      <w:i w:val="false"/>
      <w:color w:val="auto"/>
      <w:sz w:val="24"/>
    </w:rPr>
  </w:style>
  <w:style w:type="character" w:styleId="WW8Num59z0">
    <w:name w:val="WW8Num59z0"/>
    <w:qFormat/>
    <w:rPr>
      <w:color w:val="FF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color w:val="FF0000"/>
    </w:rPr>
  </w:style>
  <w:style w:type="character" w:styleId="WW8Num66z0">
    <w:name w:val="WW8Num66z0"/>
    <w:qFormat/>
    <w:rPr>
      <w:rFonts w:ascii="Wingdings" w:hAnsi="Wingdings" w:cs="Wingdings"/>
      <w:color w:val="FF0000"/>
      <w:sz w:val="24"/>
    </w:rPr>
  </w:style>
  <w:style w:type="character" w:styleId="WW8Num67z0">
    <w:name w:val="WW8Num67z0"/>
    <w:qFormat/>
    <w:rPr>
      <w:rFonts w:ascii="Wingdings" w:hAnsi="Wingdings" w:cs="Wingdings"/>
      <w:color w:val="FF0000"/>
      <w:sz w:val="24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2"/>
    </w:rPr>
  </w:style>
  <w:style w:type="character" w:styleId="WW8Num74z0">
    <w:name w:val="WW8Num74z0"/>
    <w:qFormat/>
    <w:rPr>
      <w:color w:val="FF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sz w:val="24"/>
    </w:rPr>
  </w:style>
  <w:style w:type="character" w:styleId="WW8NumSt1z0">
    <w:name w:val="WW8NumSt1z0"/>
    <w:qFormat/>
    <w:rPr>
      <w:rFonts w:ascii="Monotype Sorts" w:hAnsi="Monotype Sorts" w:cs="Monotype Sorts"/>
      <w:sz w:val="20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jc w:val="center"/>
    </w:pPr>
    <w:rPr>
      <w:kern w:val="0"/>
      <w:lang w:eastAsia="en-US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ind w:left="576" w:hanging="576"/>
    </w:pPr>
    <w:rPr>
      <w:kern w:val="0"/>
      <w:lang w:eastAsia="en-US"/>
    </w:rPr>
  </w:style>
  <w:style w:type="paragraph" w:styleId="ColTitle">
    <w:name w:val="Col Title"/>
    <w:basedOn w:val="Normal"/>
    <w:qFormat/>
    <w:pPr>
      <w:widowControl/>
      <w:spacing w:lineRule="atLeast" w:line="400" w:before="0" w:after="60"/>
    </w:pPr>
    <w:rPr>
      <w:rFonts w:ascii="Helvetica;Arial" w:hAnsi="Helvetica;Arial" w:cs="Helvetica;Arial"/>
      <w:b/>
      <w:kern w:val="0"/>
      <w:sz w:val="28"/>
      <w:lang w:eastAsia="en-US"/>
    </w:rPr>
  </w:style>
  <w:style w:type="paragraph" w:styleId="TextBodyIndent">
    <w:name w:val="Body Text Indent"/>
    <w:basedOn w:val="Normal"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24:00Z</dcterms:created>
  <dc:creator>VTC</dc:creator>
  <dc:description/>
  <dc:language>en-US</dc:language>
  <cp:lastModifiedBy>VTC</cp:lastModifiedBy>
  <dcterms:modified xsi:type="dcterms:W3CDTF">2000-03-08T09:25:00Z</dcterms:modified>
  <cp:revision>3</cp:revision>
  <dc:subject/>
  <dc:title>a</dc:title>
</cp:coreProperties>
</file>