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ap-It v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4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the following information can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Binary/Hexadecimal??? (only for inexperienc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Zap-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  <w:t>(v5.12) Zap-It - Hex file/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ncludes lots of featur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y/specific text/Replace/Cut/Copy/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/Insert/Calculator/Start new file/Ju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/Diskcaching/Filecompar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ition and lot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allow the user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diskettes and harddisks in hex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: 1 Nov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lmer Productions (ep@dds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 FILE_ID.DI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is a hexadecimal file-editor, that means it's an ideal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xt files. From version 2.0 it is also possible to edit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isks directly. (Thanks go out to Eric, Chris, Johan for thei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diting, and Johannes Hokamp for "betatest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 make the use of it even easier that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ary/Decimal/Hexadecimal conversion and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wo windows (Hex and Ascii), you can edit in the on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n specific text search, you can let Zap-It search for ANY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Ideal if you don't know what exactly you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k caching. When you are editing a disk directly, Zap-It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access by keeping the last few sectors you 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asy configuration with /CFG. You can change the colors in Zap-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it searches for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tering. For reading you can apply a filter so only lette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hown, this won't affect search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t/Copy/Paste/Inse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-Only warning. When a file is read only, you have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change the file. So editing is very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upport for all of you who don't want to learn all the shortcu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CII viewer, so you can view your files as ASCII to spot tex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leCompare, with which you can start at any file position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s or backwards, so you can also compare part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ost important: No nasty sharewa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inary/Hexadecimal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count! 0.. 1.. 2.. 3.. 4.. 5.. 6.. 7.. 8.. 9.. That was not so har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If it was, go back to kindergarten!) Just common sense. But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far not so smart as humans (of course) so let's make a computer 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 1.. 10.. 11.. Now don't be surprized, I told you computers are dumb!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: A computer is based on the idea that anything is either on 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1, dark or light, et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computer starts counting with 0 and then adds 1: 0+1=1, but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, the computer has already readched it's maximum value.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(or it) solve that problem? Well, quite simple: If we (humans) reac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(9) we simply write another number in front of our first 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value with 10 (the maximum value+1=9+1=10). A computer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: 1+1=2, too big, so put a 1 in front and decrease valu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+1 (1+1=2). This give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add another 1, the problem is gone (the computer can add 0 an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+1=11. But then it pops up again! Now before I give the answer, I'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what to expect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's up! 11+1=100. Simply apply our trick twice: 11+1=12, beyond maxim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(add) a 1 in front and decrease with maximum+1(=2) so we get 20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 front is beyond the maximum, so we decrease this one too, and p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front, and we get: 100. This is binary counting. In stead of 10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have 2 values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binary counting: 11+11=22, but these are both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, so we begin at the last bit with our trick: decrease with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in front=30, now the first bit (the 3) is way beyond maximum. W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again: decrease with 2 and add a 1 in front: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digit of a binary number is a bit: the value of 110 has 3 bits and 1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nderstand yet, reread this story, or ask a friend for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to our editor. A problem arises when we use binary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We want to be able to use letters and numbers and punctu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exciting characters. We need 256 different character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is text (and other exciting characters like: ##���� etceter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haracter has to have a unique number, so they wont get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nstruct the number 255 (the 0 value is also a character, so the 256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value of 255) in binary language, we get 11111111. Now that'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or just one character. Imagine if I want to write "Hello"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: 01001000 01100101 01101100 01101100 01101111. You probably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we don't like editing in binary language very much. So we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1. Use our own decimal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vent a new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we use. Well, since the first is too easy and logical, we'll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. Let's invent HEXADECIMAL! (joy, joy) Now don't cr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binary, this will be a piece of cak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we try to reduce the 8 bits to 2. We have to put 4 bi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. A group of four bits can have 16 values (0000, 0001, 0010, 0011, 0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1, 0110, 0111, 1000, 1001, 1010, 1011, 1100, 1101, 1110, 1111) We on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numbers, so we have to invent 6 new numbers to make this work. Let's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imple this time (no really, I mean it this time) and call these 6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, B, C, D, E and F. Let's try to count again: 0.. 1.. 2.. 3.. 4.. 5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 7.. 8.. 9.. A.. B.. C.. D.. E.. F.. 10.. 1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, instead of less numbers we now have more. And if we assig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16 numers to the 16 4-bit groups we have, we have found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unt HEXADECIMAL! Use the same trick as before: if you want to ad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 you will get E (7+7=14, but in the HEX(adecimal) system this fit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(one nibble is a group of four bits, or half a byte) so we get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Now add E and E. E+E=S, but S is beyond our maximum (F)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it by 16 (decimal) and put a one in front. we get 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se last few lines were a bit confusing, how do you know whethe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inary, decimal or hexadecimal? If you got 1C, is is of cource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got 10, it can be any one of them. There's a simple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. If you can't be sure which one a value is, put a let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umber. 10 would become 10b for binary, 10d for decimal and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understand this, at least a little, but if you don't, you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f anyone knows about it, or you can just start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really isn't THAT important to know everything about it, just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're dealing with will do, and if you use Zap-It, you will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more when you've used it a bit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you us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tart ZAPIT.EXE, optionally with a filename/diskdrive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specify a file/disk on the commandline, Zap-It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You can use wildcards (* and ?) in the filename. In this ca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op up from which you can choose. Pressing ESCAPE while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st and return to the previous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ed a correct name/disk, you will proceed to the edit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file/disk with the cursors and HOME/END/PGUP/PGD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 the file/disk, just press INSERT to swich between view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mode. You will now see the normal dos cursor in the left wind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/nibble the cursor is on will be highlighted (in both window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hex-digit (0-F) the cursor will move one nibble to the righ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the cursor was on will have a different color (if the valu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ther than the original one). If you want to undo it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. The cursor will go left and undo the nibble/byte t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edit hexadecimal (e.g. because you want to type pl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TAB key. This will switch between left and righ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o the entire screen, press Ctrl-U, an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press Crtl-W (IMPORTANT: AFTER A WRITE, IT IS NOT POSSIBLE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TEN CHANGES, SO IT IS ADVISABLE TO MAKE A BACKUP OF THE FILE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 EDI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hortcutkeys, or the pulldown menus (via Alt-F/M/...)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 editing you can press Alt-X to quit or Ctrl-O to op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sk. Help is available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sic way to edit a file/disk. Advanced option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4. For beginner users: read chapter 4 later, but rememb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in Zap-It if you need more help on an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 in Zap-It will pop up the help system. Pressing any ke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, will pop up a red windows with information abou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with the key you pressed. If you press a key and no r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t means that key has no function, or I forgot to include it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that's the case, address below). In the help,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, so I won't waste any space fo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-It recognizes some commandline options. Currently there is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zapit with "/CFG" on the command line (with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different screen will appear with lo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eft top of the screen, the usable functions are explained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you will see a list of fore- and background colors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ving cursor at the uppermost. (These are Normal, Changed,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and the menu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way Zap-It will look with the new colors i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A little editwindow and underneath it a warning/error/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of this block of text says: No. chars to search. That nee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explaining. If you search a file for non-specific text (Ctrl-T) Zap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for a number of textcharacters (e.g. letters, punctuation mark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. That's what this number is about. So the larger the number,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t is for Zap-it to find non-specific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line, a line says: Characters to search for. With underneath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with all 256 characters. When Zap-It searches for non-specific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ighlighted characters will count be recognized as tex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or remove characters from this set with + (add), - (remove)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gg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PageDown for another page with settings you can chang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 (otherwise, just try them to see what happ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atisfied with your new settings, press Crtl-W to save them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hem, press ESCAPE to leave Zap-It without sav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SHRINK ZAPIT (E.G. WITH PKLITE OR DIET). TH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ZAPIT.EXE, THIS WILL FAIL IF THE FILES AR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ve compressed the file myself, so there is really no need to do th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compressing it will also corrupt the fi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ptimum performance, Zap-It needs about 300Kb base memory fre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s about 160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Shell option will use the COMSPEC environment variabl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mmand shell to run. If this can't be found, C:\COMMAND.CO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 Zap-It will temporarily de-allocate the filebuffers (up to 2*64Kb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keep about 160-190Kb base-memory occupied (depend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memory at startup, when the filebuffers are 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ant to run Zap-It from a batch file,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variable. (If you don't know what this means, don't us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retu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Terminat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No filename was entered at startup (or on command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Wrong option was used on the commandline (/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Not enough base memory available on re-entry (after DOS-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Not enough base memory to run Zap-It (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ake a close look at the file menu, you will see a list of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. The file marked zero is the file you are currently ed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pen other files, this history list will grow (until item 4)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load a previous file very quickly. The position whe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editing when opening a new file will also be restor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set up Zap-It to have a history at startup. Just enter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edit on the commandline, with the file to be opened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-It will add the previous files to the history list at startup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reate a batchfile that will enable you to edit up to 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, if you need to edit those files frequently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list can also be set in the configuration (run "ZAPIT /CF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(Ctrl-R) is normally pretty fast, but if you replac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thing of a different length, Zap-It needs to insert or dele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any times (the number of times it is replaced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low on large files. Already, on a 300Kb file, I noticed a slow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a factor 5. This will be a lot more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really want the top speed, you should consider using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you are not using that already. It can speed up all kinds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functions by about 10%, since the information is pro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(M. Egmond, Elmer Productions) of this program (ZAPIT)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for any damage occurred to your or others' computer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perty of any kind, whether or not caused by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 is checked for all known viruses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scanners. No virus has been detected, still I can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virusses contained in this program (I didn't put any in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can new software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 or disassemble the softwar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dify this program, and you may not distribute modified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you distribut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package in the uninstalled state (ZAPITxxx.ZIP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this program on a BBS, or CD-ROM, or other media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range of customers), please let me know about it.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the latest version. This is important, because m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limited, and Zap-It is slowly 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sold for profit without written permis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M. Egmond, Elmer Productions). A resonable amount may be char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ervices an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!! If you want to continue using this program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:) after a 30 day trial period you are free to do so. However, i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ceive a message (see address below). Your conscienc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peace, until you send me a messag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e version number in your message, so I can se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ward me for writing this program it can be done. I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eople can transfer money from one country to another (so that I get i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reward me by sending me some stamps (used or not) becau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. Stamps from all over the world. You can send them to my sn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(see below)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received the message, I will add your name to the list of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(HONEST.PPL), which comes with each program from Elmer 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lso accessible via the internet WW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tack.nl/~ep/hone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you will be automatically notified of new Zap-It releases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to be notified, just send me mail saying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update-info about Zap-It, and I will remove you from the mailingli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wish to register anonymous, just say so an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nest people list (though you still are one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LL EMAIL-REGISTRATIONS WILL BE ANSWERED, IF YOU DON'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YOU'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some other programs from Elmer Productions, just 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Elmer Prod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veIt   - A simple game in which you have to beat monster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world. The game runs on 50 line text-mod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pecially designed font, so it really doe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agStrip - A tagline-file-double-tagline-finder-and-stripp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can find not only exact double lines but also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ubles. Just run TagStrip on a text-file contai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glines, and all (almost) doubles will be deleted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Com2Cht - A cheat program for XCom2 Terror of the Deep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oldier statistics, all buildings on all 8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facture and research, store contents and craft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PEdit   - A Supaplex Level editor. If you liked the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rtainly like this editor!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 GAME is available too. ABSOLUTELY FREE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gor     - A modern boulderdash clone. There are A LOT of objec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 (over 80 really different ones), and it allows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126x126 in size. Pentium 166 or better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 of 1 Nov 1998 it was not finished yet, but a pre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 is available at http://www.stack.nl/~ep/igor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? Remarks? Suggestions? Bugs? Etcetera?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ve a service called AUTOMAIL. This will automatically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you request by email. You can receive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by sending me an email with SUBJECT line: AUTOSEN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ep@stack.nl or ep@dd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           : http://www.stack.nl/~e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is address does not work, either the serv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ry again later) or I have moved (probably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0). Check http://huizen.dds.nl/~ep for m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ab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MAIL : Elmer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outstraa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663 EZ GEL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 and enjo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