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-HINT #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ATHINTS library... part of the BATPOWER CONFERENC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INFRAME OPUS/FIDO 261/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ltimore, Maryland 1-301-488-7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ping and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tandard start of your computer, your operating system is se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standard" input device is the keyboard (the "console"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device is the monitor (the screen, your video,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.V. but there's only one channel).  The device name that DOS ado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keyboard is "con", the console.  Your video scree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 in DOS.  Normally, all input and output is channe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devices.  But you can redirect both your normal inpu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utput to other devices.  Indeed, most of us do it each day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standard output to the printer, rather than the monito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OS provides a variety of alternatives to these two devic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standard input device to a file of information o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lary computer terminal, and you can redirect the standard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 printer, a modem or just about anything that is connected to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CTTY internal comand of command.com is not really a top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in this conference, users should be aware that this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oth your standard input and output devices to a termina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uter.  The syntax for the CTTY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TY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evice" is any standard DOS device name (i.e. aux, com1, com2, com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, nul, etc.).  The named device must be able to both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. 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ndard input and output devices to your normal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Specifying AUX passes standard input and output to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first serial/parallel port, COM2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/parallel port and so on.  NUL is a dummy devic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nformation into the "bit-bucket"... the info goes nowhere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 device is most widely used in the inhibitio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assed to your standard output device (your screen) dur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, it also finds wide use in modem operations and is use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ely in certain security-type operations. 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TY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ffectively negate the normal keyboard and screen as standa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disabling the user from entering commands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ping and redirection operators used by D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&gt;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symbols shown above can be used in the naming of files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Generally, the &lt; and &gt; symbols are referred to a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the | symbol is referred to as a piping symbo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 refer to all of the symbols as piping symbo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, the former terminolog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sidering any examples of how redirection may be employed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vice names, which are reserved by DOS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  the first serial or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the firs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 the secon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x a serial port where "x" = 1, 2, 3, 4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 the console/keyboard/monitor; can be used as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 the first parallel port, a printer; equivalent to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x a parallel port, printer, where "x" =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  the first parallel port (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  a dummy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evice names shown above cannot be used in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can substitute these device names in place of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ost common uses of redirecting standard outpu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inting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reating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hibiting output to the standard device (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these three operations lie only the device 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 employed on the right side of the &gt; symbol and the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s it.  For example, to print a directory list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to a printer attached to parallel port 1, you coul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&gt; lpt1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mands are essentially equivalent, though you will find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er command for the first time during a DOS session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the name of the device (lpt1, lpt2, etc.)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command on the left side of the &gt; symb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the device (or file) specified on the right side of th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To redirect the output of the dir command to a printer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2, you would only need to change the name of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ndard output is to be redirected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&gt;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executable command may have its output redirected..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re are cases where you would not want to do that...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the output of a program like Word Perfect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.. that would simply be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SCII file that contains the output of the dir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specify the name of the file.  For example, t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dir command to a file called dir.doc, you coul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&gt; d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xercise caution when redirecting standard output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gt; symbol, since although the file will be created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, the file will be overwritten if it does exist.  Th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direction of standard output to a file it is best to tes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lready exists... since you may not want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Consider the following batch file which t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ce of a file specified as the %1 parameter when the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bypasses the command to redirect the standar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that file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DO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 goto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1 already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                   (include a carriage return at the end of this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yntax for this batch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doc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.ext is any valid filename with or without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numeric constructs following the name of a batch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e "replaceable parameters" and each is separated from the nex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; in the example shown above, only one parameter wa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.ext", and it is thus the %1 replaceable parameter).  Thu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o a file called list.txt you woul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doc 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batch file first tests for the existanc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 (the %1 variable), and if it does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jumps to the label "oops" and informs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  With that information, the user could then ru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gain, but specifying a different filename for the 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if no %1 variable was specified whe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called (i.e. only the name of the batch file wa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, the result would be a "file creation error"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dir &gt; %1 is attempting to redirect standard output to a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as not specified.  This problem could be avoided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st before the test for existance... just test whether th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as specified at the command line, as shown in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want to refer to BatHint # 10 to refresh your memory about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DOC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=="" goto n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 goto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 did not specify a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correct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dirdoc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where filename.ext is any valid filename; the extension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1 already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batch file will jump to the label "novar" if %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nderstand that redirecting output to a file with 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at file if it exists or create that file if it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ssuing the command.  When redirecting standard outpu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file "appended" using two &gt; symbo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&gt;&gt; myfi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file called "myfiles.doc" if that file does not exis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dir command will be placed into that file), bu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ingle &gt; symbol, using &gt;&gt; will append the output of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bottom of the file "myfiles.doc" if that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.  Thus, to create a file called "allfiles.doc"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rive C, and have that file contain the directory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all subdirectories and drives, you could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place it in your PATH, then go into each drive/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&gt;&gt; c:\allfi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easier ways to accomplish the same task... this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an example of using 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tatement ECHO OFF effectively hides the display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sued within batch files, making for a more ple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display, there are situations where the output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within a batch file creates an annoying and unnecessary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For example, when issuing the copy comma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it may not be necessary or desirable for the user t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s are being copied... and the copy command displays i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whether echo was turned off. 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* h:\</w:t>
      </w:r>
    </w:p>
    <w:p>
      <w:pPr>
        <w:pStyle w:val="PreformattedText"/>
        <w:bidi w:val="0"/>
        <w:spacing w:before="0" w:after="0"/>
        <w:jc w:val="left"/>
        <w:rPr/>
      </w:pPr>
      <w:r>
        <w:rPr/>
        <w:t>h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statement shown in the example above might be one in whi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some imaginary game called "namegame" are copi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a hard drive or from a floppy, into a ram drive H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your games to run fast!), then it changes to drive H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is batch file will display the name of each file it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rive H and at the end of that list, will display how many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.. this is the normal output of the copy command.  But who car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were copied and what their names were?  To stop 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playing its output to the screen, just direct its outpu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o the standard output device.  You could redirect i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y?  The device of choice in this case is the NUL device,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ES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* h:\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"nomess.bat" accomplishes the same tasks as "messy.bat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copy command is sent to the dummy device NUL...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appearance of the screen when the batch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device is the keyboard (console), bu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so that input comes from a file.  Unlike the re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, redirected input must come from a file.  Whe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be specified by a replaceable parameter in a batch 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input from a file a user can partly automate data in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many types... but the file used for data inp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nd properly constructed.  One common use of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is in the operation of the DOS DEBUG program.  Creat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s with DEBUG can be a real hassle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amiliar with the DEBUG editing commands.  An easy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ASCII line editor (or word processor that offer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ocuments in plain ASCII) to create not only the co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to include the necessary DEBUG commands to assemble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For example, a DEBUG script might be written as follow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, when assembled with DEBUG, creates a small com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.COM that displays my first nam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x,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h,4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'David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 dav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reate the following batch file to use such a *.scr file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=="" goto no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EBUG will use %1.scr as inp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&lt; %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 *.scr input fil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yntax for BUG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input file whose extension is ".scr"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any extension could be used and the batch file altered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sue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necessary commands for creating the DAVID.COM file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from the input file DAVID.SCR... and DAVID.COM is creat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the input to DEBUG from a file, the user can save having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 over and over, should editing be necessary... only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ed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edirection of standard input cannot be used to repl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(i.e. if you wanted to format a disk in drive A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ume label, you would use the command: format a: /v , bu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 format a: &lt; vol.dat , where the file "vol.dat"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v parameter), redirection can be used to pass input to a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hich contains the necessary input line by line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such as in the example shown above for DEBUG.  Another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for semi-automating the FORMAT command when many disk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.  The example batch file "AUTOFORM.BAT" uses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FORM.DAT" to pass information to the format command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pects a %1 replaceable parameter which specifies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disks to be formatted... and only drives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 To create "AUTOFORM.DA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the command: COPY CON AUTOFORM.DAT and press e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again to create a blank line with onl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 then press the letter N and press enter,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to create another blank line with a carriage retur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6 (or ctrl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 "AUTOFORM.DAT" will be created, and contains three lin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only a carriage return, a line with the letter N and a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a carriage return.  This file contains the three peice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AUTOFORM.BAT.  Recall what happens when the forma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.. first you are prompted to insert a disk and press ent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you are asked if you want to format another and you reply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s or no and then press enter... ending the procedure.  AUTOFOR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is information... and in this case the reply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 should be formatted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OR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=="" goto no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=="a:"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=="A:"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=="b:"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=="B:"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^G^G^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UTO-FORMATTING DRIV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%1 &lt; autoform.dat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MOVE FORMATTED DISK FROM DRIV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NSERT NEW DISK or CTRL-BREAK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 must specify a drive (i.e. a: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ly drive A or B are valid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ORM.BAT first tests whether a parameter was given (the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 and jumps to noparam if none was given.  If a parameter was giv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ests whether the parameter was a: A: b: or B:, the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If none of those tests are true, the goto sorry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batch file jumps to the :sorry label.  I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of the four valid choices, the batch file jumps to the :begi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eps three times then displays the message "AUTO-FORMATTING DRIVE %1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%1 is replaced by the parameter specifi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as called.  The ^G characters on lines 10 and 1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holding down the ctrl key and pressing the letter 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ctrl and G keys.  Followed after the echo subcommand, ^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speaker to "beep".  Execution of the batch file is then hal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subcommand until any key is pressed, allowing the use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disk in the appropriate drive if that had not already be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have a change of heart and quit with ctrl-C or ctrl-break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%1 &lt; autoform.dat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executed.  Note that a replaceable parameter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a filename when redirecting standard input and that bo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standard output can be redirected in the same statement..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the standard output of the format command is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 device.  The prompt to insert a disk is sent to NUL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data file AUTOFORM.DAT passes its first line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.. a carriage return.  Upon receipt of the carriage re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formatted and when complete, the prompt which asks if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ormatted is sent to NUL and AUTOFORM.DAT passes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ices of information (in order) required by the format command.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either Y or N (N in our example), and a carriage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gram is then completed and execution passes to the nex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, echo ^G, which beeps the speaker, then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disk and insert a new one.  Execution pauses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n the goto format statement is executed and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:format label and the cycle repeats itself.  The only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op is by a CTRL-BREAK (or perhaps leaving a drive door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 That was a long explanation, and perhaps a bit tedious f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reader, but hopefully it will help some of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s going o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ing is means whereby information may be passed from on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Using the redirection of standard input and standard ou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two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1 &gt; info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2 &lt; info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program1 is passed into a file called info1.dat and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 as standard input into a second program (program2).  A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ccomplishing the same task is by piping the informa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gram1 to program2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1 | progra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| symbol is the special pipe symbol used by DOS.  Though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lace simple redirection of standard input or output,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can be used to accomplish the same task when both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redirected.  Just as with the two command lines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formation is passed to a file (info1.dat), the output of progr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tored in a file that is passed as input to program2 when a p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.. the file is an intermediate file that is both created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.  Under some circumstances it is sometimes possible to c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glimpse of these temporary files, such as when executing a pi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atch file from a fast RAM disk (of course, these file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under other circumstances as well)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from a RAM disk will display the current time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sometimes will display an additional file or two of zer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s like 0D131530.  The names of these fleeting files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time they were created.  If you convert the file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to decimal, you will discover that time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:19:21.48, or 19 minutes 21.48 seconds after 1 o'clock in the afterno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 little concern to this discussion... but it is nice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 once and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piping can replace redirection, can be used with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filters", program files often used in conjunction with pipe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piping or redirection. 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of a batch file is it?  Indeed, it might be easier to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del *.*" to delete all files in a subdirectory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" (or "erase") command is issued from the command line or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global directive *.* is issued, DOS prompts the us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ur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user must respond with y or n and a carriage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nswer could be automated by creating a text file containing 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nd redirecting the standard input for the del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fil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UT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* &lt; y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yes.dat" is the ASCII file containing the Y and carriag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use of AUTOFORM.DAT in the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ORM.BAT in our discussion of redirection above.  But this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plified by piping the Y to the del comman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KI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 | 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really happening here is that the echo command is ech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Y to a temporary file created through piping (rather than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), and the data contained within that temporay fil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del command... effectively negating the need to crea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se redirection as in KILLAUTO.BAT.  Note from this exampl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piping and redirection are related.  Note also tha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 when experimenting with such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cussion of piping would be incomplete without addressing "filte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re program files used to manipulate data.  As noted abov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lone in many circumstances, or in conjunction with pi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chniques, to accomplish many tasks.  Unlike UNIX, DOS h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grams... MORE.COM, SORT.EXE and FIND.EXE, but many filter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 have been adopted to the DOS operating environment by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vailable as public domain and/or shareware on m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.COM accepts data from the standard input device and displays 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time to the standard output device.  The easiest way to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filter is to akin it to the /p parameter of the DI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ing the comm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output of the DIR command to the screen, one pag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ds the whole directory listing to the screen, which may 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f the ouput is greater than one screen of information. 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command can be effectively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output of the dir command is sent to the mor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e filter sends the information to the screen one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Of course, it would be faster to issue dir /p (an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ameter), rather than dir | more (an internal command pi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external command), but MORE has many more (!) uses! 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.  You wish to view an ASCII text file of inform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any many bytes in size.  Issue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yfile.doc is the socument file you wish to view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rapidly off the screen.  While there are many public domai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that offer a better alternative (i.e. LIST.COM by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), you could use the DOS more filter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yfile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ontents of the file one screen at a ti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the filter with redirection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&lt; 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.EXE can be used to sort information in alphabetical (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) order according to the letter within a given colu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view an alphabetically sorted directory listing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|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