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IS: Stereogram Generator - Version Bianc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, 2000 Unicorn Dreams Artwo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d by "Cyberknight" Masao Kaw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: cyberknight@catsrule.garfie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Page: http://unicorndreams.n3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elcome.to/unicorn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joins two image files (or two lists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atic "stereogram" (or list of stereograms).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it is not. Well, the file process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, but it happens that there are severa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grams that can be produced. If you think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bout stereograms, then next is the program synta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know what a stereogram is or how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", don't worry, an explan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a brief explanation about the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 is a Greek goddess, a messager from Olympos, hom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 She appeared as an arc of light in the sky, the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alled "Iris's arc" in some places). The rainb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cal illusion, and Iris is the goddess of all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s. That's the reason of this program,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g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s is a freeware, what means you don't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use it. It is not a public domain softwar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ans you cannot modify it and distribute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If you want some modification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write me and I'll be pleased to try to make the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If you have already added modification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be informed about them. Thank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rehension and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distributed in a packag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ris.doc    -&gt;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ris.exe    -&gt; a PC MS-DO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ris.c      -&gt; the source code in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ft0.tga   -&gt; a sample image (left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ght0.tga  -&gt; a sample image (right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0.tga    -&gt; a sample patter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th0.tga  -&gt; a sample depth descrip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wsdpmi.exe -&gt; a DPMI management program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programs compiled with DJGP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ing     -&gt; the GNU GPL docume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executable program was compiled with GCC/DJGP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a freeware C compiler. The drawback about DJGPP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that they request protected mode acces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"real mode" by intel). To get such access,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: there must be a program to provide su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ther program may be using that mod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.EXE" provides de DPMI control, so it must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rectory listed in the PATH system variable. CWS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der GNU GPL, you can get the source code and/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lated material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images are "left0.tga" and "right0.tga"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den-Hai, a Rhodian police patrol-transporter with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 and hyperspace engines, "depth0.tga", showing Vic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nen (Vic GD), a fast sublight space fighter, and "pat0.t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os in colours, just a pattern to test I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ichromatic Stere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 [-Fxy] [-A] [-L] &lt;Left&gt; &lt;Right&gt; &lt;Stere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Fxx option allows the selection of the colour filters (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d, "G" for green and "B" fo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A option instructs the program to ignore "unexpecte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L option instructs the program to use lists of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Left&gt; is the left eye (red) component file [list]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Right&gt; is the right eye (blue) component file [list]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Stereo&gt; is the resulting stereographic file [list]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s left0.tga right0.tga bs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Stereopai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 -J [-R] [-Sn [-Cn] [-I]] [-A] [-L] &lt;Left&gt; &lt;Right&gt; &lt;Stere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 -M [-R] [-Sn [-Cn] [-I]] [-A] [-L] &lt;Left&gt; &lt;Right&gt; &lt;Stere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J instructs program to joins images, side by si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ing (binary stereopai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 instructs program to make "mirror stereopai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R option inverts right image instead of left one, in "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" (option -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Sn separates the "mirror images" by an n pixels wid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Cn defines the brightness of separation line (option -S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I instructs option -Sn to insert line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(by default, the separation line, if specif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on the image, not inserted between th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A option instructs the program to ignore "unexpecte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L option instructs the program to use lists of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Left&gt; is the left eye image [list]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Right&gt; is the right eye image [list]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Stereo&gt; is the resulting stereographic file [list]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s -j -s2 left0.tga right0.tga js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s -m -s4 -i -c255 left0.tga right0.tga ms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IS/SI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 -W [-Dn] [-A] [-L] &lt;Pattern&gt; &lt;Depth&gt; &lt;Stere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W instructs the program to make a SIS/SI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Dn sets the SIS/SIRDS "depth fact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A option instructs the program to ignore "unexpecte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L option instructs the program to use lists of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Pattern&gt; is the base pattern [list] of a SIS/SI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Depth&gt; is the depth description [list]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SIS&gt; is the resulting SIS/SIRDS file [list]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s -w -d12 pat0.tga depth0.tga sis0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error reading firs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error reading second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error reading third input file (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error writing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to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invalid filters'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not enough memory to allocat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unsupported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 one or more input files have the same name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lists have different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input images have incompatible attributes (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s or 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pattern image width is larger than depth im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too many errors (when processing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A "STEREOGRAM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s with stereoscopic vision, that is, end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ocular (two symmetrical eyes) visual system,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distance between the eyes and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ages each one captures to, inside the 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distance of the objects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if, instead of "real images" of real object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mages are sent to the brain, eac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naturally expected from those that would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"real scene"? The brain doesn't distinguis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and a synthetic image, interpreting all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istanc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grams are images that use the brain's s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distances based only in the vision of the 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ridimensional perception or illusion. I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a stereogram is any image that contains a pai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In the strict sense, a stereogram must br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ograms are films that contain the images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from several angles at the same time. Thi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lm contains a special emulsion tha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imensional imprinting, sculptured by LASER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. Most holograms can only be seen under a LAS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known are visible under ordinary light, with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grams present only two view angles and mo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irectly. This separates the stereogram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depending on the apparatus or technic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ewed. There are the "static stereograms"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viewed without any active device, and the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grams", which usually require a compute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evice to produce the desir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dynamic stereogram uses two liquid cryst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the vision of the eyes, independently. The stere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then shown alternately on a screen,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C. screens, allowing only the right ey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mage. This was used in a few videogame cons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"virtual theaters". Another one that has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(possibly the most common, today) is the bin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r. There is no trick in this, it is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onitors built in a headgear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that it produces a far better image than the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r, but it is also far more expensive, heavy and se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amage. Iris can generate only static stereogra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ishes the topic of dynamic stereovi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IS STERE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ic stereograms are the most common, becaus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printed in common paper or viewed on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 can produce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ichromatic Stereogram: surely the most common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superimposed in different colours (usually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). The images are converted to gray-scale like pal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it is not gray, but red or blue. To view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gram, it is required a glass with a red and a blu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e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mage                    righ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mponent (red)         right component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chromatic stere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       /      \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 &gt;--------&lt;  &gt;--------&lt;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eye      righ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 viewer 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of the bichromatic stereogram depends mai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 filte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svantage of the bichromatic stere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olours. Of course, the stereogram itself is colo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mages (components and illusion) are "gray-scaled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 Another problem is that it is colourful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not, so it cannot be printed in black-and-whit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ommon newspaper or photo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Binary Stereopair: this is the simplest kind of stere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images are simply joined side-by-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mage. It doesn't require any kind of special fi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be seen, it only requires some concentr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centration) from the view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an object, the axis of the eyes converg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an image slightly shifted to the left (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) and another slightly shifted to the right (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). These images are captured and then presented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reopair. To perceive the tridimen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it, each eye must receive the correspond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ade "unconverging" the axis of the eyes,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oint each one to its corresponding 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vision        .       "wallpaper 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- binary stereopair --\   .   /-- binary stereopair 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image    right image   .   left image    righ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               .        ^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\              .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\             .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eye      right eye    .    left eye      righ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 viewer _______/    .    \______ viewer 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chnique of `seeing' is known as "wallpaper view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s are usually made of repetitive patter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create a continuous effect on the wall.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ly at these wallpapers, it is very common to un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of the eyes in a way that they point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tamp. Once it is repetitive, the mi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"error" and doesn't lose focus. Thus,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lax enough to unconverge the eyes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stere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find if better to "superconverge" the e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instead of unconverging, to reach the "wallpaper effec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converged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-- binary stereopair 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image    righ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eye      righ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______ viewer 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crossed vision" also works, though the righ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eiving the left component image and vice-vers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that each eye sees a diffe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irror Stereopair: this is an experimental stere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special construction of mirror (or mirro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viewer to actually see anything. One of the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and sent to the corresponding eye through a mi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inverts it to the correct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inverted  |  righ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     \   |  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v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|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eye     righ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__ viewer 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irror set in the middle of the screen (or pap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flexive surface turned to the inverted imag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heme, the left component), the viewer looks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image, putting itself with the right ey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mirror and the left one at the left sid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s right eye is directly looking at the righ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the left one will be seeing the left component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rror. The advantage of this construction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any effort or training of the view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vantage is that is requires a good mirror, prefer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surface mirror", that is, a mirror in which the reflex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on the outer surface, not in the reverse fac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irrors, in which the so called `first surf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parent glass). Beside that, this set is usually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ysical damage and are not very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rror could be set with the reflexive su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In such case, the right image must be inverted. 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at with the "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ingle Image Stereogram (SIS): this is the most "st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tereogram. The illusion of distance or dep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differences between two images, but by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n a repetitive pattern. Because of tha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tereogram is also known as "wallpaper stere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 may be anything, any image. It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 on the "base image", like on an "image mapping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 (C.G.) operation in which an image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rface, giving it colour and even texture. The ba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"elevations" on the resulting image. Bright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"higher levels" (closer to the viewer) and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will produce "lower levels" (farther to the vi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black will result no elevation in the stereogra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ll produce the highest level. The depth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define how many levels there will b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" the highest level will be. If "-d" option is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colour will be the only one to produce any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sulting SIS, and it will be the smallest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colours in the base image won'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ir brightness. All colours of the resulting S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tern used. Many SIS use a random pattern of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a SIRDS, a Single Image Random Dots Stere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o view a SIS is exactly the same of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ereopair, the "wallpaper view". Each ey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 neighbour pattern repetition of the stere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llpaper vision"       .         "crossed 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---- SIS ----------\   .   /---------- SIS 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ern pattern pattern patte   .   ttern pattern pattern p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    .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    .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    .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    .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    .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     .    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eye     right eye     .      left eye     righ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 viewer ______/     .      \______ viewer 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 work? Look at the 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          virtu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   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image          .   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               .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\               .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.   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..000...000...000...000.._   .   _11....1111....1111....111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\            .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\           .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right        .        left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         eye         .         eye        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 viewer ____/        .        \___ viewer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ttern, made of "zeros", when vie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paper fashion", produces a virtual image, in the brai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istance from the real position. The second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"ones", are spaced by four characters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other one. Besides, it is also larger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makes the second pattern less frequent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at is, it fits less times in the same space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mage created is placed farther (or deepe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equation is, less frequent patterns (larger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erception of farther objects, while mor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(smaller ones) generate a perception of clos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Iris does is to dynamically modify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pattern, depending on the brightness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he program Iris still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ut some more example files with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bichromatic stereogram generation may be im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options to select the colours of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 think the SIS generation engine can be improv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 or anti-alias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Still with the SIS generator, I think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mitation that doesn't allow the left b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mage (currently, the pattern simp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order of the imag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