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y 2002 09:01:31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stud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1 May 2002 16:13:0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y 2002 09:01:3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49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EPHE KOMPOZİSYONUNDA SİMETRİ ARAŞTIRM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EPHE KOMPOZİSYONUNDA SİMETRİ ARAŞTIRM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F2303843-B90B-4193-A968-E7DB12CD03C7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1 May 2002 16:13:0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