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y 2002 16:13:1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1E120B2-87F8-42B1-9D61-9D5EE2878DB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May 2002 16:13:10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