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y 2002 16:11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3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73C21587-AE5B-4679-A374-7394563E64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y 2002 16:11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