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02 09:01:29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tud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1 May 2002 16:10:4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02 09:01:30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73728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EPHE KOMPOZİSYONUNDA SİMETRİ ARAŞTIR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EPHE KOMPOZİSYONUNDA SİMETRİ ARAŞTIR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88A0BB79-97B1-495A-8329-5487761619C7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1 May 2002 16:10:46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