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y 2002 16:10:3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92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Fener-Balat/tezden/1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My\\ Documents/Web'lerim/Fener-Balat/tezden/1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37F19258-BA34-4044-A05F-9CE93E80EB6C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y 2002 16:10:36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