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02 09:0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tud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May 2002 10:24:5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02 09:01:2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5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defined/001-pic.jpg H|../../defined/005-p1.jpg H|../../defined/021-p2.jpg H|../../defined/037-p.jpg H|../../defined/052-p.jpg H|../../defined/008-p1.jpg H|../../defined/053-p.jpg H|../../defined/054-p.jpg H|../../defined/011-p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My\\ Documents/Web'lerim/defined/001-pic.jpg NHUS|file:///C:/My\\ Documents/Web'lerim/defined/005-p1.jpg NHUS|file:///C:/My\\ Documents/Web'lerim/defined/021-p2.jpg NHUS|file:///C:/My\\ Documents/Web'lerim/defined/037-p.jpg NHUS|file:///C:/My\\ Documents/Web'lerim/defined/052-p.jpg NHUS|file:///C:/My\\ Documents/Web'lerim/defined/008-p1.jpg NHUS|file:///C:/My\\ Documents/Web'lerim/defined/053-p.jpg NHUS|file:///C:/My\\ Documents/Web'lerim/defined/054-p.jpg NHUS|file:///C:/My\\ Documents/Web'lerim/defined/011-p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49FDFFA9-7D2F-4613-99F1-653BD64FEF8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0 May 2002 10:24:5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