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02 09:01:27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tud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May 2002 10:24:4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02 09:01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69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defined/001.jpg H|../../defined/005.jpg H|../../defined/021.jpg H|../../defined/037.jpg H|../../defined/052.jpg H|../../defined/008.jpg H|../../defined/053.jpg H|../../defined/054.jpg H|../../defined/01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My\\ Documents/Web'lerim/defined/001.jpg NHUS|file:///C:/My\\ Documents/Web'lerim/defined/005.jpg NHUS|file:///C:/My\\ Documents/Web'lerim/defined/021.jpg NHUS|file:///C:/My\\ Documents/Web'lerim/defined/037.jpg NHUS|file:///C:/My\\ Documents/Web'lerim/defined/052.jpg NHUS|file:///C:/My\\ Documents/Web'lerim/defined/008.jpg NHUS|file:///C:/My\\ Documents/Web'lerim/defined/053.jpg NHUS|file:///C:/My\\ Documents/Web'lerim/defined/054.jpg NHUS|file:///C:/My\\ Documents/Web'lerim/defined/011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585184C4-D30F-4B9C-97EE-31FE89853591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0 May 2002 10:24:4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