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02 09:01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ud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y 2002 15:40:48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02 09:01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14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defined/009-p.jpg H|../../defined/027-p.jpg H|../../defined/010-p.jpg H|../../defined/014-p.jpg H|../../defined/006-p.jpg H|../../xtra/050-p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My\\ Documents/Web'lerim/defined/009-p.jpg NHUS|file:///C:/My\\ Documents/Web'lerim/defined/027-p.jpg NHUS|file:///C:/My\\ Documents/Web'lerim/defined/010-p.jpg NHUS|file:///C:/My\\ Documents/Web'lerim/defined/014-p.jpg NHUS|file:///C:/My\\ Documents/Web'lerim/defined/006-p.jpg NHUS|file:///C:/My\\ Documents/Web'lerim/xtra/050-p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5316917B-9BE2-4DCB-BF28-C6A9A1D9DC81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May 2002 15:40:48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